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: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нарушений осанки и плоскостопия у детей старшего дошкольного возраста»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ирование правильной осанки составляет одну из важнейших задач физического воспитания детей дошкольного возраст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>Осанка</w:t>
      </w:r>
      <w:r>
        <w:rPr>
          <w:sz w:val="28"/>
          <w:szCs w:val="28"/>
        </w:rPr>
        <w:t xml:space="preserve"> – это привычная поза естественно, непринужденно стоящего ребенка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анка может бы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851" w:hanging="18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авильная</w:t>
      </w:r>
      <w:r>
        <w:rPr>
          <w:sz w:val="28"/>
          <w:szCs w:val="28"/>
        </w:rPr>
        <w:t xml:space="preserve"> (прямая посадка головы, слегка оттянутые назад плечи, прямая спина, подтянутый живот) – способствует укреплению и сохранению здоровь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851" w:hanging="18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еправильная</w:t>
      </w:r>
      <w:r>
        <w:rPr>
          <w:sz w:val="28"/>
          <w:szCs w:val="28"/>
        </w:rPr>
        <w:t xml:space="preserve"> (опущенная голова, согнутая спина, выдвинутые вперед плечи) – затрудняет кровообращение, дыхание, связана с чувством угнетения, подавленности.</w:t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работка правильной осанки – сложный процесс, начинающийся в младенчестве и продолжающийся длительное время. Хорошая осанка украшает фигуру человека, помогает ему овладевать сложными двигательными навыками.</w:t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правильное положение тела связано с односторонним отягощением мышц, слабостью мускулатуры, привычкой опускать голову, подавать вперед плечи, горбатиться. Это создает неблагоприятные условия для функционирования органов кровообращения и дыхания, вредит здоровью детей.</w:t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Осанка формируется под влиянием различных фактор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ое строение орган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шняя сре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ое воздейств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питание, одежда, мебель и т.д.</w:t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формирование осанки должны обращать внимание, как воспитатели, так и медики, родители.</w:t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школьников надо учить, как сидеть на стуле, за столом, учить ходить, соблюдая правильную осанку.</w:t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циональная поза обеспечивает устойчивую работоспособность. Следует быть внимательными к позам детей во всех видах жизнедеятельности, воспитывать прочную привычку к правильному положению тела и в организованных занятиях, и в самостоятельных играх.</w:t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Поза за столом</w:t>
      </w:r>
      <w:r>
        <w:rPr>
          <w:sz w:val="28"/>
          <w:szCs w:val="28"/>
        </w:rPr>
        <w:t xml:space="preserve"> при рисовании, рассматривании иллюстраций, при занятии настольно-печатными играми должна быть удобной: локти обеих рук на столе, предплечья симметрично и свободно лежат на поверхности стола, плечи находятся на одном уровне, голова чуть наклонена вперед. Расстояние от глаз до стола равно 35 см. Сидеть ребенок должен с одинаковой нагрузкой на обе ягодицы, не перекашиваясь на одну сторону. Стопы стоят на полу. Нельзя допускать, чтобы дети сидели скрестив ноги или зацепляли их за ножки стула.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асслабления использовать физкультминутки.</w:t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Поза во время сн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лительность сна дошкольника заставляет быть особенно внимательными к положению его тела. Ребенку следует спать на полужесткой постели, с небольшой подушкой. Лучше всего если ребенок спит на спине. Сон на боку, особенно «калачиком» смещает лопатки, сдавливает верхние ребра в грудной полости, искривляет позвоночник.</w:t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Поза при стояни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Стоять надо с равномерным распределением тяжести тела на обе ноги. В естественном положении ноги слегка расставлены, так удобнее держать равновесие.</w:t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вычка стоять с опорой на одну ногу вызывает косое положение тела, неправильный изгиб позвоночника. </w:t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м средством предупреждения осанки в детском саду является физические упражнения.</w:t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жнения укрепляют опорно-двигательный аппарат, тренируют различные мышечные группы.</w:t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center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219710</wp:posOffset>
                </wp:positionV>
                <wp:extent cx="1257300" cy="685800"/>
                <wp:effectExtent l="635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.3pt" to="179.95pt,7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0" cy="685800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pt" to="234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9815</wp:posOffset>
                </wp:positionH>
                <wp:positionV relativeFrom="paragraph">
                  <wp:posOffset>192405</wp:posOffset>
                </wp:positionV>
                <wp:extent cx="1086485" cy="713105"/>
                <wp:effectExtent l="3175" t="444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71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15.15pt" to="368.95pt,7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 xml:space="preserve">Физкультурно-оздоровительная работа в МДОУ </w:t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851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  <w:t>занятия (2 раза в неделю)       прогулки (2 раза в день)     зарядка, закаливание</w:t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зические упражнения группируем так, чтобы они оказывали всестороннее воздействие на организм ребенка и создавали условия для хорошей двигательной активности. В вводную часть занятия включаем разнообразные упражнения в ходьбе и беге, построения и перестроения; упражнения на развития равновесия и внимания; ориентир в пространстве.</w:t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 При выполнении общеразвивающих упражнений используем упражнения из разных исходных положений (стоя, сидя, лежа) – для укрепления различных групп мышц; упражнения с предметами (шарики, мячи, палки, обручи) и без предметов («все вместе», «сидя», «хлопки»).</w:t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ри проведении основной части занятия постоянно напоминаем, поправляем (спина должна быть прямая, живот подтянут, голова приподнята, руки в стороны или на поясе).</w:t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редупреждения и устранения нарушений осанки в условиях д/сада и дома используются следующие формы рабо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утренняя гимнаст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паузы во время заня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занятие физкультурное: насыщенное физическими упражнениями, подобранным оборудова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менты спортивных эстафет, подвижные игры и прогулки на свежем воздухе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Правильная организация условий жизни детей в д/саду и в семье при соответствующей методике проведения этих упражнений приводит к хорошим результатам в работе по профилактике нарушений осанки.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ктуальными задачами физического воспитания</w:t>
      </w:r>
      <w:r>
        <w:rPr>
          <w:sz w:val="28"/>
          <w:szCs w:val="28"/>
        </w:rPr>
        <w:t xml:space="preserve"> являются правильное формирование опорно-двигательного аппарата, а также профилактика и коррекция возможных нарушений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обусловлено, тем, что среди функциональных отклонений, выявляемых у детей дошкольного возраста, наибольший удельный вес составляют отклонения со стороны опорно-двигательного аппарата – нарушение осанки и уплощение стопы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ошкольном возрасте стопа находится в стадии интенсивного развития, ее формирование еще не завершено, поэтому любые неблагоприятные внешние воздействия могут привести к возникновению тех или иных функциональных отклонений.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ab/>
        <w:t>Стопа является опорой, фундаментом тела, поэтому естественно, что нарушение этого фундамента обязательно отражается на формировании подрастающего организма. Изменение формы стопы вызывает не только снижение ее функциональных возможностей, но и изменяет положение позвоночника – это отрицательно влияет на осанку и общее состояние ребенка. Недостаточное развитие мышц и связок стоп неблагоприятно сказывается на развитии многих движений детей, приводит к снижению двигательной активности и может стать серьезным препятствием к занятиям спорта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пешная профилактика и коррекция плоскостопия у детей возможны на основе комплексного подхода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полноценной физкультурно-оздоровительной среды предусматривает наличие оборудования и инвентаря, способствующего укреплению мышц стопы и голени и оказывающего положительное влияние на формирование сводов стопы (ребристые и наклонные доски, гимнастическая стенка, обручи, мячи, палки, массажные коврики, спец. массажеры).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ab/>
        <w:t>Поскольку важным условием предупреждения деформации стопы является гигиена обуви и правильный ее подбор, воспитатели обращают внимание на обувь в которой дети ходят в группе, на улице, и дают соответствующие рекомендации родителям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гулярное использование природно-оздоровительных факторов: хождение босиком по траве, песку, гальке, также способствует профилактике и коррекции плоскостопия. С этой же целью используют хождение босиком на утренней зарядке, физкультурном занятии, во время закаливания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ланировании системы закаливания предусматривать применение специальных закаливающих процедур для стопы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аливание стоп способствует укреплению мышц, связок и суставов, стимулирует активные точки и зоны расположенные на стопе. Кроме того, стопа человека богато снабжена тактильными и температурными рецепторами, рефлекторно связанными с соответствующими зонами носоглотки и верхних дыхательных путей, в связи, с чем закаливанию стоп отводится огромная роль повышению резистентности организма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: при совместной работе д/сада (медики, воспитатели, руководитель по физическому воспитанию) и семьи по профилактике нарушений осанки и плоскостопия, при рациональном подходе и правильном подборе физических упражнений и инвентаря можно добиться хороших результатов. 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7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03:48:00Z</dcterms:created>
  <dc:creator>оксана</dc:creator>
  <dc:description/>
  <cp:keywords/>
  <dc:language>en-US</dc:language>
  <cp:lastModifiedBy>Admin</cp:lastModifiedBy>
  <dcterms:modified xsi:type="dcterms:W3CDTF">2018-01-01T17:06:00Z</dcterms:modified>
  <cp:revision>110</cp:revision>
  <dc:subject/>
  <dc:title/>
</cp:coreProperties>
</file>