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СС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Я МОГУ БЫТЬ ПОЛЕЗЕН ОТЕЧЕСТВУ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Автор </w:t>
      </w:r>
      <w:r>
        <w:rPr>
          <w:b/>
          <w:sz w:val="28"/>
          <w:szCs w:val="28"/>
          <w:u w:val="single"/>
        </w:rPr>
        <w:t>Молгачева Альбин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итель </w:t>
      </w:r>
      <w:r>
        <w:rPr>
          <w:b/>
          <w:sz w:val="28"/>
          <w:szCs w:val="28"/>
          <w:u w:val="single"/>
        </w:rPr>
        <w:t>Борисова Ирина Александровн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разовательная организация </w:t>
      </w:r>
      <w:r>
        <w:rPr>
          <w:b/>
          <w:sz w:val="28"/>
          <w:szCs w:val="28"/>
          <w:u w:val="single"/>
        </w:rPr>
        <w:t>МБОУ СОШ № 8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ласс </w:t>
      </w:r>
      <w:r>
        <w:rPr>
          <w:b/>
          <w:sz w:val="28"/>
          <w:szCs w:val="28"/>
          <w:u w:val="single"/>
        </w:rPr>
        <w:t>9  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униципальное образование: </w:t>
      </w:r>
      <w:r>
        <w:rPr>
          <w:b/>
          <w:sz w:val="28"/>
          <w:szCs w:val="28"/>
          <w:u w:val="single"/>
        </w:rPr>
        <w:t>г. Ульяновск, Заволжский район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015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так, что же значит: "Чем я могу быть полезен Отечеству?" По-моему, это довольно интересная тема,  и мне пришлось изрядно подумать, прежде чем приступить к написанию. Думаю, стоит начать с объяснения того, что же такое  Отчество. Я понимаю это слово так: Отечество - это родина предков, которая является родным «домом». Порывшись в различных источниках, я выбрала более точное и подходящее, по моему мнению, определение: "Отечество, отчизна — родная страна. Понятие отечество обозначает страну предков (отцов) человека, а также часто имеет эмоциональный подтекст, подразумевающий, что некоторые испытывают к отечеству особое, сакральное чувство, которое сочетает любовь и чувство долга (патриотизм)".</w:t>
        <w:tab/>
        <w:tab/>
        <w:t>И меня поразило это сочетание - патриотизм и польза. Я раньше думала, что патриотизм не может предлагать думать о пользе чего-либо. Но, поразмыслив, я поняла, что это именно так. Ведь любовь к Родине предполагает заботу о ней, а забота немыслима без полезных действ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Уже в  XVIII веке многие писатели размышляли о пользе, которую надо приносить Отечеству. И их труды принесли славу России. Я процитирую отрывок статьи, найденной в Интернете: «И интересно, что еще в середине XVIII века в речи при открытии Московского университета его первый профессор Н. Н. Поповский, как и книжник XVII века, как и В. Н. Татищев, подчеркивал необходимость выработки русского научного мышления и языка: «Нет такой мысли, кою бы по-российски изъяснить было невозможно». И всем этим, можно сказать, пиршеством познания и созидания, радостью творения нового правила в XVIII столетии одна только идея — принесение «пользы Отечеству». Ясно, что содержание понятия «польза Отечеству» каждый видел по-своему».</w:t>
        <w:tab/>
        <w:t xml:space="preserve"> В. Н. Татищев размышлял над проблемами прежде всего общественного развития, ставил ряд новых проблем исторического, политического, философского, экономического характера. М. В. Ломоносов развивал отечественное естествознание, а также и, наряду, с В. К. Тредиаковским, А. Д. Кантемиром, а затем Н. М. Карамзиным, Г. Р. Державиным и другими — отечественную словесность. Ученики и последователи Ломоносова продолжали думать и работать над самостоятельной российской наукой. Немало прошло с тех пор времени, но и сегодня мы размышляем над тем, как принести пользу Отечеству. Нет такого общественного деятеля, который не ломал голову над этим вопросом. 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 xml:space="preserve">Но что же значит - служить Родине, Отечеству? По-моему,  это абстрактное понятие,  и каждый вкладывает в него своё понимани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Я же считаю, что можно быть полезным Отечеству, просто-напросто бескорыстно помогая людям, действительно нуждающимся в чьей-то помощи, поддержке и понимании, спасая бездомных животных; работая на благо общества, страны или же просто героически служить Родине.</w:t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от, например, помогая старым, немощным и больным людям,  мы, таким образом, оказываем поддержку Отечеству, ведь эти люди живут рядом с нами, на нашей Родине, и мы должны относиться к ним так, как относимся к своей семье. Но помогать людям можно по-разному, кому-то нужна моральная поддержка, а кто-то нуждается в материальной помощи. Так же помогая животным и проявляя к ним милосердие, мы достойно и с честью проживём свою жизнь на Родине, ведь и животные являются частью нашего Отечества и имеют полное право спокойно жить на Планете. Как я уже говорила ранее, человек может быть полезен Отечеству, работая на благо общества и страны. Например, помогая делать окружающую среду чище, люди спасают Отчизну от загрязнения, а это является отличной помощью. А если человек бескорыстно готов служить и защищать Отчество, то он всецело считается частью Родин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>Признаюсь честно, тема этого сочинения показалась мне трудной, и мне кажется, что я не до конца ее раскрыла . Но я с уверенностью могу сказать, что каждый может быть полезен Отечеству, просто-напросто делая что-то хоро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32:00Z</dcterms:created>
  <dc:creator>user</dc:creator>
  <dc:description/>
  <cp:keywords/>
  <dc:language>en-US</dc:language>
  <cp:lastModifiedBy>user</cp:lastModifiedBy>
  <dcterms:modified xsi:type="dcterms:W3CDTF">2018-01-01T11:09:00Z</dcterms:modified>
  <cp:revision>4</cp:revision>
  <dc:subject/>
  <dc:title>ТЕМА СОЧИНЕНИЯ:</dc:title>
</cp:coreProperties>
</file>