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рерывной образовательной деятельности по художественно-эстетическ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вогодняя игруш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исование в нетрадиционной технике исполнения)</w:t>
      </w:r>
    </w:p>
    <w:p>
      <w:pPr>
        <w:pStyle w:val="Style15"/>
        <w:shd w:fill="FFFFFF" w:val="clear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> развитие у детей творческих способностей и интереса к рисованию цветным  пес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учить детей рисовать цветным песком.</w:t>
      </w:r>
    </w:p>
    <w:p>
      <w:pPr>
        <w:pStyle w:val="Normal"/>
        <w:rPr/>
      </w:pPr>
      <w:r>
        <w:rPr>
          <w:sz w:val="28"/>
          <w:szCs w:val="28"/>
        </w:rPr>
        <w:t>2. Закреплять знания основных цветов (жёлтый, красный, синий, зеленый).</w:t>
      </w:r>
    </w:p>
    <w:p>
      <w:pPr>
        <w:pStyle w:val="Normal"/>
        <w:rPr/>
      </w:pPr>
      <w:r>
        <w:rPr>
          <w:sz w:val="28"/>
          <w:szCs w:val="28"/>
        </w:rPr>
        <w:t>3. Развивать мелкую моторику, внимание, воображен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искусственная ёлочка, новогодние игрушки, снежинки, иллюстрации по теме «Зима», картонные заготовки игрушек, цветной песок,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а с детьми о времени года «Зима», рассматривание иллюстраций, слушание новогодни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ный момент. Воспитатель заносит вырезные снежинки.</w:t>
      </w:r>
    </w:p>
    <w:p>
      <w:pPr>
        <w:pStyle w:val="Normal"/>
        <w:rPr/>
      </w:pPr>
      <w:r>
        <w:rPr>
          <w:sz w:val="28"/>
          <w:szCs w:val="28"/>
        </w:rPr>
        <w:t>Воспитатель: Я на улице была и снежинки принесла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красивые, резные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селые и озорные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Дети, как вы думаете где я их взяла?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Дети: На улице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А какое время года сейчас?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Дети: Зима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А давайте с нашими снежинками поиграем? Будем на них дуть, а они будут кружиться и танцевать.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Дети дуют на снежинки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 xml:space="preserve">Воспитатель: Посмотрите, сколько снежинок у нас много. Целые сугробы. Давайте, пойдем погуляем.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итационное упражнение «Мы шагаем по сугроба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сугробам мы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жки 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так дружно мы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жки выше подним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чень долго мы  шагал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ши ноженьки устал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йчас сядем, отдох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пять гулять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посмотрите, мы попали на зимнюю полянку. Как же здесь краси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идят наряженную ёлку и подходят к ней. Идет обсуждение. Какая ёлочка? Какого цвета? Что на ней висит?) 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на маленькую ёлочку без игру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 нам в гости ещё одна ёлочка пришла. Какая она? (сравнение большая-малень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ёлочка наша совсем грустная. Как мы ей сможем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едлагаю по полянке нам идти и игрушке нашей ёлочке най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ходят к столу где лежат бумажные  шаблоны игруше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едлагаю каждому взять понравившуюся игрушку для того, чтобы её красиво у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оходите за наш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стол. Кладут перед собой шаблон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б работу нам на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жно пальчики раз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 «Ё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Ёлочка, ёлочка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олючие иголочки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арики, фонарики,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вонкие хлопушки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ркие игрушки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Ну что, приступить к украшению наших новогодних игрушек для нашей маленькой ёлочке.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А рисовать мы будем сегодня волшебным песком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показывает детям цветной песок, дает потрогать. В формах рассыпан песок четырех основных цветов. Наборы по количеству воспитанников)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Нужно взять пальчиками песок и аккуратно посыпать нашу игрушку. И мы увидим, что наша игрушка станет яркая и красивая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i/>
          <w:sz w:val="28"/>
          <w:szCs w:val="28"/>
        </w:rPr>
        <w:t>(Дети выполняют рисование цветным песком.)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У всех получилось? Какие вы все молодцы. Я думаю, что нашей елочке ваши игрушки очень понравятся. Давайте, её украсим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(Дети встают из-за стола, берут свои игрушки за петельки и подходят к ёлочке. Начинают сами её украшать.)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Вы все очень постарались и теперь ёлочка у нас какая?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Дети: Красивая!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Воспитатель:  Детишки, посмотрите, а ёлочка улыбается. Давайте споем ей нашу песенку «Ёлочка улыбается».</w:t>
      </w:r>
    </w:p>
    <w:p>
      <w:pPr>
        <w:pStyle w:val="Normal"/>
        <w:tabs>
          <w:tab w:val="clear" w:pos="708"/>
          <w:tab w:val="left" w:pos="17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ова к ребяткам,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Ёлочка пришла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ветках зеленых,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гоньки зажгла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гоньки горят,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точки качаются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Ёлочка ребяткам, улыбается!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Все танцуют около ёлочки.</w:t>
      </w:r>
    </w:p>
    <w:p>
      <w:pPr>
        <w:pStyle w:val="Normal"/>
        <w:tabs>
          <w:tab w:val="clear" w:pos="708"/>
          <w:tab w:val="left" w:pos="17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5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0:03:00Z</dcterms:created>
  <dc:creator>User</dc:creator>
  <dc:description/>
  <cp:keywords/>
  <dc:language>en-US</dc:language>
  <cp:lastModifiedBy>User</cp:lastModifiedBy>
  <cp:lastPrinted>2017-12-14T21:45:00Z</cp:lastPrinted>
  <dcterms:modified xsi:type="dcterms:W3CDTF">2018-01-01T16:01:00Z</dcterms:modified>
  <cp:revision>4</cp:revision>
  <dc:subject/>
  <dc:title>Непрерывная образовательная деятельность по художественно-эстетическому развитию «Новогодняя игрушка» </dc:title>
</cp:coreProperties>
</file>