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6755</wp:posOffset>
                </wp:positionH>
                <wp:positionV relativeFrom="paragraph">
                  <wp:posOffset>-73025</wp:posOffset>
                </wp:positionV>
                <wp:extent cx="8781415" cy="703580"/>
                <wp:effectExtent l="4445" t="14605" r="317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1480" cy="703440"/>
                        </a:xfrm>
                        <a:custGeom>
                          <a:avLst/>
                          <a:gdLst>
                            <a:gd name="textAreaLeft" fmla="*/ 878400 w 4978440"/>
                            <a:gd name="textAreaRight" fmla="*/ 4100040 w 4978440"/>
                            <a:gd name="textAreaTop" fmla="*/ 0 h 398880"/>
                            <a:gd name="textAreaBottom" fmla="*/ 335160 h 39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512" y="18135"/>
                              </a:moveTo>
                              <a:lnTo>
                                <a:pt x="6512" y="20734"/>
                              </a:lnTo>
                              <a:cubicBezTo>
                                <a:pt x="6512" y="21167"/>
                                <a:pt x="6092" y="21600"/>
                                <a:pt x="5672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533"/>
                              </a:lnTo>
                              <a:lnTo>
                                <a:pt x="0" y="3465"/>
                              </a:lnTo>
                              <a:lnTo>
                                <a:pt x="3812" y="3465"/>
                              </a:lnTo>
                              <a:lnTo>
                                <a:pt x="3812" y="866"/>
                              </a:lnTo>
                              <a:cubicBezTo>
                                <a:pt x="3812" y="433"/>
                                <a:pt x="4232" y="0"/>
                                <a:pt x="4652" y="0"/>
                              </a:cubicBezTo>
                              <a:lnTo>
                                <a:pt x="16948" y="0"/>
                              </a:lnTo>
                              <a:cubicBezTo>
                                <a:pt x="17368" y="0"/>
                                <a:pt x="17788" y="433"/>
                                <a:pt x="17788" y="866"/>
                              </a:cubicBezTo>
                              <a:lnTo>
                                <a:pt x="17788" y="3465"/>
                              </a:lnTo>
                              <a:lnTo>
                                <a:pt x="21600" y="3465"/>
                              </a:lnTo>
                              <a:lnTo>
                                <a:pt x="18850" y="12533"/>
                              </a:lnTo>
                              <a:lnTo>
                                <a:pt x="21600" y="21600"/>
                              </a:lnTo>
                              <a:lnTo>
                                <a:pt x="15928" y="21600"/>
                              </a:lnTo>
                              <a:cubicBezTo>
                                <a:pt x="15508" y="21600"/>
                                <a:pt x="15088" y="21167"/>
                                <a:pt x="15088" y="20734"/>
                              </a:cubicBezTo>
                              <a:lnTo>
                                <a:pt x="15088" y="18135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512" y="18135"/>
                              </a:moveTo>
                              <a:lnTo>
                                <a:pt x="6512" y="20734"/>
                              </a:lnTo>
                              <a:cubicBezTo>
                                <a:pt x="6512" y="20301"/>
                                <a:pt x="6092" y="19868"/>
                                <a:pt x="5672" y="19868"/>
                              </a:cubicBezTo>
                              <a:lnTo>
                                <a:pt x="4652" y="19868"/>
                              </a:lnTo>
                              <a:cubicBezTo>
                                <a:pt x="4232" y="19868"/>
                                <a:pt x="3812" y="19434"/>
                                <a:pt x="3812" y="19001"/>
                              </a:cubicBezTo>
                              <a:cubicBezTo>
                                <a:pt x="3812" y="18568"/>
                                <a:pt x="4232" y="18135"/>
                                <a:pt x="4652" y="18135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5088" y="18135"/>
                              </a:moveTo>
                              <a:lnTo>
                                <a:pt x="15088" y="20734"/>
                              </a:lnTo>
                              <a:cubicBezTo>
                                <a:pt x="15088" y="20301"/>
                                <a:pt x="15508" y="19868"/>
                                <a:pt x="15928" y="19868"/>
                              </a:cubicBezTo>
                              <a:lnTo>
                                <a:pt x="16948" y="19868"/>
                              </a:lnTo>
                              <a:cubicBezTo>
                                <a:pt x="17368" y="19868"/>
                                <a:pt x="17788" y="19434"/>
                                <a:pt x="17788" y="19001"/>
                              </a:cubicBezTo>
                              <a:cubicBezTo>
                                <a:pt x="17788" y="18568"/>
                                <a:pt x="17368" y="18135"/>
                                <a:pt x="16948" y="18135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3812" y="19001"/>
                              </a:moveTo>
                              <a:lnTo>
                                <a:pt x="3812" y="3465"/>
                              </a:lnTo>
                            </a:path>
                            <a:path fill="darkenLess" w="21600" h="21600">
                              <a:moveTo>
                                <a:pt x="17788" y="19001"/>
                              </a:moveTo>
                              <a:lnTo>
                                <a:pt x="17788" y="3465"/>
                              </a:lnTo>
                            </a:path>
                          </a:pathLst>
                        </a:custGeom>
                        <a:solidFill>
                          <a:srgbClr val="fba7af"/>
                        </a:solidFill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ДЕЛЬ ФОРМИРОВАНИЯ И РАЗВИТИЯ КОРПОРАТИВНОЙ КУЛЬТУРЫ ОБРАЗОВАТЕЛЬНОЙ ОРГАН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fba7af" stroked="t" o:allowincell="f" style="position:absolute;margin-left:55.65pt;margin-top:-5.75pt;width:691.4pt;height:55.3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ОДЕЛЬ ФОРМИРОВАНИЯ И РАЗВИТИЯ КОРПОРАТИВНОЙ КУЛЬТУРЫ ОБРАЗОВАТЕЛЬНОЙ ОРГАНИЗАЦИИ</w:t>
                      </w:r>
                    </w:p>
                  </w:txbxContent>
                </v:textbox>
                <v:fill o:detectmouseclick="t" type="solid" color2="#045850"/>
                <v:stroke color="#c000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075</wp:posOffset>
                </wp:positionH>
                <wp:positionV relativeFrom="paragraph">
                  <wp:posOffset>333375</wp:posOffset>
                </wp:positionV>
                <wp:extent cx="378460" cy="890270"/>
                <wp:effectExtent l="6350" t="6985" r="2159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890280"/>
                        </a:xfrm>
                        <a:custGeom>
                          <a:avLst/>
                          <a:gdLst>
                            <a:gd name="textAreaLeft" fmla="*/ 28440 w 214560"/>
                            <a:gd name="textAreaRight" fmla="*/ 186120 w 214560"/>
                            <a:gd name="textAreaTop" fmla="*/ 88200 h 504720"/>
                            <a:gd name="textAreaBottom" fmla="*/ 366120 h 50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49ea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-7.25pt;margin-top:26.25pt;width:29.75pt;height:70.05pt;mso-wrap-style:none;v-text-anchor:middle">
                <v:fill o:detectmouseclick="t" color2="#cccccc"/>
                <v:stroke color="#666666" weight="12600" joinstyle="miter" endcap="flat"/>
                <v:shadow on="t" obscured="f" color="#149ea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83445</wp:posOffset>
                </wp:positionH>
                <wp:positionV relativeFrom="paragraph">
                  <wp:posOffset>333375</wp:posOffset>
                </wp:positionV>
                <wp:extent cx="383540" cy="890270"/>
                <wp:effectExtent l="8255" t="6985" r="19685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890280"/>
                        </a:xfrm>
                        <a:custGeom>
                          <a:avLst/>
                          <a:gdLst>
                            <a:gd name="textAreaLeft" fmla="*/ 29160 w 217440"/>
                            <a:gd name="textAreaRight" fmla="*/ 188280 w 217440"/>
                            <a:gd name="textAreaTop" fmla="*/ 91440 h 504720"/>
                            <a:gd name="textAreaBottom" fmla="*/ 349920 h 50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837" stAng="-5400000" swAng="5400000"/>
                              <a:lnTo>
                                <a:pt x="21600" y="11049"/>
                              </a:lnTo>
                              <a:arcTo wR="21600" hR="7837" stAng="0" swAng="2744486"/>
                              <a:lnTo>
                                <a:pt x="7200" y="21152"/>
                              </a:lnTo>
                              <a:lnTo>
                                <a:pt x="0" y="17280"/>
                              </a:lnTo>
                              <a:lnTo>
                                <a:pt x="7200" y="12512"/>
                              </a:lnTo>
                              <a:lnTo>
                                <a:pt x="7200" y="15226"/>
                              </a:lnTo>
                              <a:arcTo wR="21600" hR="7837" stAng="2744486" swAng="-2483841"/>
                              <a:lnTo>
                                <a:pt x="21142" y="9443"/>
                              </a:lnTo>
                              <a:arcTo wR="21600" hR="7837" stAng="-260644" swAng="-5139356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837" stAng="-5400000" swAng="5400000"/>
                              <a:lnTo>
                                <a:pt x="21600" y="11049"/>
                              </a:lnTo>
                              <a:arcTo wR="21600" hR="7837" stAng="0" swAng="-260644"/>
                              <a:lnTo>
                                <a:pt x="21142" y="9443"/>
                              </a:lnTo>
                              <a:arcTo wR="21600" hR="7837" stAng="-260644" swAng="-5139356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49ea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770.35pt;margin-top:26.25pt;width:30.15pt;height:70.05pt;mso-wrap-style:none;v-text-anchor:middle">
                <v:fill o:detectmouseclick="t" color2="#cccccc"/>
                <v:stroke color="#666666" weight="12600" joinstyle="miter" endcap="flat"/>
                <v:shadow on="t" obscured="f" color="#149ea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9220</wp:posOffset>
                </wp:positionH>
                <wp:positionV relativeFrom="paragraph">
                  <wp:posOffset>743585</wp:posOffset>
                </wp:positionV>
                <wp:extent cx="4628515" cy="480060"/>
                <wp:effectExtent l="19685" t="19050" r="1905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8520" cy="48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d1ff"/>
                        </a:solidFill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Этапы формирования корпоративной культуры  образовательной орган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d1ff" stroked="t" o:allowincell="f" style="position:absolute;margin-left:208.6pt;margin-top:58.55pt;width:364.4pt;height:3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Этапы формирования корпоративной культуры  образовательной организации</w:t>
                      </w:r>
                    </w:p>
                  </w:txbxContent>
                </v:textbox>
                <v:fill o:detectmouseclick="t" type="solid" color2="#b02e00"/>
                <v:stroke color="#c0504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780</wp:posOffset>
                </wp:positionH>
                <wp:positionV relativeFrom="paragraph">
                  <wp:posOffset>970915</wp:posOffset>
                </wp:positionV>
                <wp:extent cx="2000250" cy="935990"/>
                <wp:effectExtent l="19685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93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d1ff"/>
                        </a:solidFill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сточники формирования корпоративной куль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d1ff" stroked="t" o:allowincell="f" style="position:absolute;margin-left:31.4pt;margin-top:76.45pt;width:157.45pt;height:7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сточники формирования корпоративной культуры</w:t>
                      </w:r>
                    </w:p>
                  </w:txbxContent>
                </v:textbox>
                <v:fill o:detectmouseclick="t" type="solid" color2="#b02e00"/>
                <v:stroke color="#c0504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87920</wp:posOffset>
                </wp:positionH>
                <wp:positionV relativeFrom="paragraph">
                  <wp:posOffset>970915</wp:posOffset>
                </wp:positionV>
                <wp:extent cx="2115820" cy="93599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720" cy="93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d1ff"/>
                        </a:solidFill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звитие корпоративной культуры образовательной орган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d1ff" stroked="t" o:allowincell="f" style="position:absolute;margin-left:589.6pt;margin-top:76.45pt;width:166.55pt;height:7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звитие корпоративной культуры образовательной организации</w:t>
                      </w:r>
                    </w:p>
                  </w:txbxContent>
                </v:textbox>
                <v:fill o:detectmouseclick="t" type="solid" color2="#b02e00"/>
                <v:stroke color="#c0504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77490</wp:posOffset>
                </wp:positionH>
                <wp:positionV relativeFrom="paragraph">
                  <wp:posOffset>6448425</wp:posOffset>
                </wp:positionV>
                <wp:extent cx="4225925" cy="506730"/>
                <wp:effectExtent l="6985" t="508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6040" cy="506880"/>
                        </a:xfrm>
                        <a:prstGeom prst="hexagon">
                          <a:avLst>
                            <a:gd name="adj" fmla="val 36206"/>
                            <a:gd name="vf" fmla="val 115470"/>
                          </a:avLst>
                        </a:prstGeom>
                        <a:solidFill>
                          <a:srgbClr val="17365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8DEAF1"/>
                                <w:lang w:val="ru-RU" w:bidi="ar-SA"/>
                              </w:rPr>
                              <w:t>Переход к новой модели корпоративной культуры: требования клиента         успех О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17365d" stroked="t" o:allowincell="f" style="position:absolute;margin-left:218.7pt;margin-top:507.75pt;width:332.7pt;height:39.8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8DEAF1"/>
                          <w:lang w:val="ru-RU" w:bidi="ar-SA"/>
                        </w:rPr>
                        <w:t>Переход к новой модели корпоративной культуры: требования клиента         успех ОО</w:t>
                      </w:r>
                    </w:p>
                  </w:txbxContent>
                </v:textbox>
                <v:fill o:detectmouseclick="t" type="solid" color2="#e8c9a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82285</wp:posOffset>
                </wp:positionH>
                <wp:positionV relativeFrom="paragraph">
                  <wp:posOffset>6823710</wp:posOffset>
                </wp:positionV>
                <wp:extent cx="22161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8faf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9.55pt;margin-top:537.3pt;width:17.45pt;height:0.05pt" type="_x0000_t32">
                <v:stroke color="#e8fafc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2075</wp:posOffset>
                </wp:positionH>
                <wp:positionV relativeFrom="paragraph">
                  <wp:posOffset>1595120</wp:posOffset>
                </wp:positionV>
                <wp:extent cx="491490" cy="1270"/>
                <wp:effectExtent l="635" t="19050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17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25pt;margin-top:125.6pt;width:38.6pt;height:0.0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03740</wp:posOffset>
                </wp:positionH>
                <wp:positionV relativeFrom="paragraph">
                  <wp:posOffset>1595120</wp:posOffset>
                </wp:positionV>
                <wp:extent cx="441960" cy="1270"/>
                <wp:effectExtent l="635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24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2pt;margin-top:125.6pt;width:34.75pt;height:0.0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2075</wp:posOffset>
                </wp:positionH>
                <wp:positionV relativeFrom="paragraph">
                  <wp:posOffset>1595120</wp:posOffset>
                </wp:positionV>
                <wp:extent cx="1270" cy="5076825"/>
                <wp:effectExtent l="14605" t="635" r="146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77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25pt;margin-top:125.6pt;width:0.1pt;height:399.7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45065</wp:posOffset>
                </wp:positionH>
                <wp:positionV relativeFrom="paragraph">
                  <wp:posOffset>1595120</wp:posOffset>
                </wp:positionV>
                <wp:extent cx="1270" cy="5076825"/>
                <wp:effectExtent l="14605" t="635" r="146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77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0.95pt;margin-top:125.6pt;width:0.05pt;height:399.7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2075</wp:posOffset>
                </wp:positionH>
                <wp:positionV relativeFrom="paragraph">
                  <wp:posOffset>2430145</wp:posOffset>
                </wp:positionV>
                <wp:extent cx="26860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25pt;margin-top:191.35pt;width:21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2075</wp:posOffset>
                </wp:positionH>
                <wp:positionV relativeFrom="paragraph">
                  <wp:posOffset>5567680</wp:posOffset>
                </wp:positionV>
                <wp:extent cx="268605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25pt;margin-top:438.4pt;width:21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2075</wp:posOffset>
                </wp:positionH>
                <wp:positionV relativeFrom="paragraph">
                  <wp:posOffset>6671310</wp:posOffset>
                </wp:positionV>
                <wp:extent cx="26860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25pt;margin-top:525.3pt;width:21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2075</wp:posOffset>
                </wp:positionH>
                <wp:positionV relativeFrom="paragraph">
                  <wp:posOffset>4857750</wp:posOffset>
                </wp:positionV>
                <wp:extent cx="26860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25pt;margin-top:382.5pt;width:21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2075</wp:posOffset>
                </wp:positionH>
                <wp:positionV relativeFrom="paragraph">
                  <wp:posOffset>4055110</wp:posOffset>
                </wp:positionV>
                <wp:extent cx="26860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25pt;margin-top:319.3pt;width:21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2075</wp:posOffset>
                </wp:positionH>
                <wp:positionV relativeFrom="paragraph">
                  <wp:posOffset>3329305</wp:posOffset>
                </wp:positionV>
                <wp:extent cx="268605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25pt;margin-top:262.15pt;width:21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83445</wp:posOffset>
                </wp:positionH>
                <wp:positionV relativeFrom="paragraph">
                  <wp:posOffset>2351405</wp:posOffset>
                </wp:positionV>
                <wp:extent cx="257810" cy="1270"/>
                <wp:effectExtent l="0" t="37465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0.35pt;margin-top:185.15pt;width:20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783445</wp:posOffset>
                </wp:positionH>
                <wp:positionV relativeFrom="paragraph">
                  <wp:posOffset>3643630</wp:posOffset>
                </wp:positionV>
                <wp:extent cx="257810" cy="1270"/>
                <wp:effectExtent l="0" t="37465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0.35pt;margin-top:286.9pt;width:20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787890</wp:posOffset>
                </wp:positionH>
                <wp:positionV relativeFrom="paragraph">
                  <wp:posOffset>2951480</wp:posOffset>
                </wp:positionV>
                <wp:extent cx="257810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0.7pt;margin-top:232.4pt;width:20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783445</wp:posOffset>
                </wp:positionH>
                <wp:positionV relativeFrom="paragraph">
                  <wp:posOffset>4857750</wp:posOffset>
                </wp:positionV>
                <wp:extent cx="257810" cy="1270"/>
                <wp:effectExtent l="0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0.35pt;margin-top:382.5pt;width:20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83445</wp:posOffset>
                </wp:positionH>
                <wp:positionV relativeFrom="paragraph">
                  <wp:posOffset>4182745</wp:posOffset>
                </wp:positionV>
                <wp:extent cx="257810" cy="1270"/>
                <wp:effectExtent l="0" t="37465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0.35pt;margin-top:329.35pt;width:20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87890</wp:posOffset>
                </wp:positionH>
                <wp:positionV relativeFrom="paragraph">
                  <wp:posOffset>6002020</wp:posOffset>
                </wp:positionV>
                <wp:extent cx="257810" cy="1270"/>
                <wp:effectExtent l="0" t="37465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0.7pt;margin-top:472.6pt;width:20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787890</wp:posOffset>
                </wp:positionH>
                <wp:positionV relativeFrom="paragraph">
                  <wp:posOffset>5473700</wp:posOffset>
                </wp:positionV>
                <wp:extent cx="257810" cy="1270"/>
                <wp:effectExtent l="0" t="3746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0.7pt;margin-top:431pt;width:20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787890</wp:posOffset>
                </wp:positionH>
                <wp:positionV relativeFrom="paragraph">
                  <wp:posOffset>6671310</wp:posOffset>
                </wp:positionV>
                <wp:extent cx="257810" cy="1270"/>
                <wp:effectExtent l="0" t="37465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0.7pt;margin-top:525.3pt;width:20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44420</wp:posOffset>
                </wp:positionH>
                <wp:positionV relativeFrom="paragraph">
                  <wp:posOffset>6545580</wp:posOffset>
                </wp:positionV>
                <wp:extent cx="601345" cy="263525"/>
                <wp:effectExtent l="5715" t="30480" r="5080" b="298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01200" cy="263520"/>
                        </a:xfrm>
                        <a:prstGeom prst="upArrow">
                          <a:avLst>
                            <a:gd name="adj1" fmla="val 38130"/>
                            <a:gd name="adj2" fmla="val 3806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184.6pt;margin-top:515.4pt;width:47.3pt;height:20.7pt;mso-wrap-style:none;v-text-anchor:middle;rotation:90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40220</wp:posOffset>
                </wp:positionH>
                <wp:positionV relativeFrom="paragraph">
                  <wp:posOffset>6539865</wp:posOffset>
                </wp:positionV>
                <wp:extent cx="601345" cy="274320"/>
                <wp:effectExtent l="5080" t="1905" r="508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01200" cy="274320"/>
                        </a:xfrm>
                        <a:prstGeom prst="upArrow">
                          <a:avLst>
                            <a:gd name="adj1" fmla="val 38546"/>
                            <a:gd name="adj2" fmla="val 2939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38.6pt;margin-top:514.9pt;width:47.3pt;height:21.55pt;mso-wrap-style:none;v-text-anchor:middle;rotation:270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39945</wp:posOffset>
                </wp:positionH>
                <wp:positionV relativeFrom="paragraph">
                  <wp:posOffset>6146165</wp:posOffset>
                </wp:positionV>
                <wp:extent cx="601345" cy="217805"/>
                <wp:effectExtent l="1905" t="5715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01200" cy="217800"/>
                        </a:xfrm>
                        <a:prstGeom prst="upArrow">
                          <a:avLst>
                            <a:gd name="adj1" fmla="val 38333"/>
                            <a:gd name="adj2" fmla="val 3002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5.35pt;margin-top:483.95pt;width:47.3pt;height:17.1pt;mso-wrap-style:none;v-text-anchor:middle;rotation:180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26435</wp:posOffset>
                </wp:positionH>
                <wp:positionV relativeFrom="paragraph">
                  <wp:posOffset>1223645</wp:posOffset>
                </wp:positionV>
                <wp:extent cx="635" cy="22479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05pt;margin-top:9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86855</wp:posOffset>
                </wp:positionH>
                <wp:positionV relativeFrom="paragraph">
                  <wp:posOffset>1223645</wp:posOffset>
                </wp:positionV>
                <wp:extent cx="635" cy="22479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65pt;margin-top:9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47920</wp:posOffset>
                </wp:positionH>
                <wp:positionV relativeFrom="paragraph">
                  <wp:posOffset>1223645</wp:posOffset>
                </wp:positionV>
                <wp:extent cx="635" cy="22479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6pt;margin-top:9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5865</wp:posOffset>
                </wp:positionH>
                <wp:positionV relativeFrom="paragraph">
                  <wp:posOffset>1868805</wp:posOffset>
                </wp:positionV>
                <wp:extent cx="1616075" cy="425767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257675"/>
                        </a:xfrm>
                        <a:prstGeom prst="rect"/>
                        <a:solidFill>
                          <a:srgbClr val="5FDB74"/>
                        </a:solidFill>
                        <a:ln w="381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Изучение идей по смысловому описанию корпоративной культуры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Создание творческого коллектива из числа людей, готовых заниматься созданием проекта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Согласование инструментария оценки состояния корпоративной культуры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Определение эксклюзивной роли образовательной организации, связанной с поиском своего бре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DB74" strokecolor="#0070C0" strokeweight="3pt" style="position:absolute;rotation:-0;width:127.25pt;height:335.25pt;mso-wrap-distance-left:9.05pt;mso-wrap-distance-right:9.05pt;mso-wrap-distance-top:0pt;mso-wrap-distance-bottom:0pt;margin-top:147.15pt;mso-position-vertical-relative:text;margin-left:194.95pt;mso-position-horizontal-relative:text">
                <v:textbox>
                  <w:txbxContent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Изучение идей по смысловому описанию корпоративной культуры</w:t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Создание творческого коллектива из числа людей, готовых заниматься созданием проекта</w:t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Согласование инструментария оценки состояния корпоративной культуры</w:t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Определение эксклюзивной роли образовательной организации, связанной с поиском своего бре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5740</wp:posOffset>
                </wp:positionH>
                <wp:positionV relativeFrom="paragraph">
                  <wp:posOffset>1868805</wp:posOffset>
                </wp:positionV>
                <wp:extent cx="2003425" cy="425767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4257675"/>
                        </a:xfrm>
                        <a:prstGeom prst="rect"/>
                        <a:solidFill>
                          <a:srgbClr val="F6A07A"/>
                        </a:solidFill>
                        <a:ln w="381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Проектирование основ корпоративной культуры образовательной организации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Создание кодекса корпоративной культуры образовательной организации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Определение миссии, стратегии и целей образовательной организации (достижение единства мнений)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Определение методов формирования корпоративной культуры образовательной организации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Установление критериев измерения достигнутых результатов (возможно рейтин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A07A" strokecolor="#0070C0" strokeweight="3pt" style="position:absolute;rotation:-0;width:157.75pt;height:335.25pt;mso-wrap-distance-left:9.05pt;mso-wrap-distance-right:9.05pt;mso-wrap-distance-top:0pt;mso-wrap-distance-bottom:0pt;margin-top:147.15pt;mso-position-vertical-relative:text;margin-left:316.2pt;mso-position-horizontal-relative:text">
                <v:textbox>
                  <w:txbxContent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Проектирование основ корпоративной культуры образовательной организации</w:t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Создание кодекса корпоративной культуры образовательной организации</w:t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Определение миссии, стратегии и целей образовательной организации (достижение единства мнений)</w:t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Определение методов формирования корпоративной культуры образовательной организации</w:t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Установление критериев измерения достигнутых результатов (возможно рейтин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2965</wp:posOffset>
                </wp:positionH>
                <wp:positionV relativeFrom="paragraph">
                  <wp:posOffset>1868805</wp:posOffset>
                </wp:positionV>
                <wp:extent cx="1372870" cy="425767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4257675"/>
                        </a:xfrm>
                        <a:prstGeom prst="rect"/>
                        <a:solidFill>
                          <a:srgbClr val="E5F54D"/>
                        </a:solidFill>
                        <a:ln w="381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Оценка и контроль корпоративной культуры в образовательной организации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Поведение лидеров в критической ситуации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Критерии распределения ресурсов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Изменение интерьера и материальных условий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Организация, система и процедуры формирования корпоративной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F54D" strokecolor="#0070C0" strokeweight="3pt" style="position:absolute;rotation:-0;width:108.1pt;height:335.25pt;mso-wrap-distance-left:9.05pt;mso-wrap-distance-right:9.05pt;mso-wrap-distance-top:0pt;mso-wrap-distance-bottom:0pt;margin-top:147.15pt;mso-position-vertical-relative:text;margin-left:467.95pt;mso-position-horizontal-relative:text">
                <v:textbox>
                  <w:txbxContent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Оценка и контроль корпоративной культуры в образовательной организации</w:t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Поведение лидеров в критической ситуации</w:t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Критерии распределения ресурсов</w:t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Изменение интерьера и материальных условий</w:t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 Организация, система и процедуры формирования корпоративной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5865</wp:posOffset>
                </wp:positionH>
                <wp:positionV relativeFrom="paragraph">
                  <wp:posOffset>1410335</wp:posOffset>
                </wp:positionV>
                <wp:extent cx="1619885" cy="53467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534670"/>
                        </a:xfrm>
                        <a:prstGeom prst="rect"/>
                        <a:solidFill>
                          <a:srgbClr val="B4FAB0"/>
                        </a:solidFill>
                        <a:ln w="381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этап аналит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FAB0" strokecolor="#0070C0" strokeweight="3pt" style="position:absolute;rotation:-0;width:127.55pt;height:42.1pt;mso-wrap-distance-left:9.05pt;mso-wrap-distance-right:9.05pt;mso-wrap-distance-top:0pt;mso-wrap-distance-bottom:0pt;margin-top:111.05pt;mso-position-vertical-relative:text;margin-left:194.95pt;mso-position-horizontal-relative:text">
                <v:textbox>
                  <w:txbxContent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этап анали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5740</wp:posOffset>
                </wp:positionH>
                <wp:positionV relativeFrom="paragraph">
                  <wp:posOffset>1410335</wp:posOffset>
                </wp:positionV>
                <wp:extent cx="2003425" cy="53467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534670"/>
                        </a:xfrm>
                        <a:prstGeom prst="rect"/>
                        <a:solidFill>
                          <a:srgbClr val="FFDBB7"/>
                        </a:solidFill>
                        <a:ln w="381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этап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рганизацио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BB7" strokecolor="#0070C0" strokeweight="3pt" style="position:absolute;rotation:-0;width:157.75pt;height:42.1pt;mso-wrap-distance-left:9.05pt;mso-wrap-distance-right:9.05pt;mso-wrap-distance-top:0pt;mso-wrap-distance-bottom:0pt;margin-top:111.05pt;mso-position-vertical-relative:text;margin-left:316.2pt;mso-position-horizontal-relative:text">
                <v:textbox>
                  <w:txbxContent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этап</w:t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рганизацио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2965</wp:posOffset>
                </wp:positionH>
                <wp:positionV relativeFrom="paragraph">
                  <wp:posOffset>1410335</wp:posOffset>
                </wp:positionV>
                <wp:extent cx="1372870" cy="53467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534670"/>
                        </a:xfrm>
                        <a:prstGeom prst="rect"/>
                        <a:solidFill>
                          <a:srgbClr val="FFFFA3"/>
                        </a:solidFill>
                        <a:ln w="381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этап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едрен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A3" strokecolor="#0070C0" strokeweight="3pt" style="position:absolute;rotation:-0;width:108.1pt;height:42.1pt;mso-wrap-distance-left:9.05pt;mso-wrap-distance-right:9.05pt;mso-wrap-distance-top:0pt;mso-wrap-distance-bottom:0pt;margin-top:111.05pt;mso-position-vertical-relative:text;margin-left:467.95pt;mso-position-horizontal-relative:text">
                <v:textbox>
                  <w:txbxContent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II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этап</w:t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недрен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860</wp:posOffset>
                </wp:positionH>
                <wp:positionV relativeFrom="paragraph">
                  <wp:posOffset>2029460</wp:posOffset>
                </wp:positionV>
                <wp:extent cx="2131695" cy="85217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852170"/>
                        </a:xfrm>
                        <a:prstGeom prst="rect"/>
                        <a:solidFill>
                          <a:srgbClr val="EECB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нденции в образовании (индивидуализация, сотрудничество, творчество, культур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CBF1" strokecolor="#000000" strokeweight="0pt" style="position:absolute;rotation:-0;width:167.85pt;height:67.1pt;mso-wrap-distance-left:9.05pt;mso-wrap-distance-right:9.05pt;mso-wrap-distance-top:0pt;mso-wrap-distance-bottom:0pt;margin-top:159.8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нденции в образовании (индивидуализация, сотрудничество, творчество, культура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860</wp:posOffset>
                </wp:positionH>
                <wp:positionV relativeFrom="paragraph">
                  <wp:posOffset>5992495</wp:posOffset>
                </wp:positionV>
                <wp:extent cx="2131695" cy="35750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357505"/>
                        </a:xfrm>
                        <a:prstGeom prst="rect"/>
                        <a:solidFill>
                          <a:srgbClr val="B4FAB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ности членов коллек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FAB0" strokecolor="#000000" strokeweight="0pt" style="position:absolute;rotation:-0;width:167.85pt;height:28.15pt;mso-wrap-distance-left:9.05pt;mso-wrap-distance-right:9.05pt;mso-wrap-distance-top:0pt;mso-wrap-distance-bottom:0pt;margin-top:471.85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енности членов коллек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860</wp:posOffset>
                </wp:positionH>
                <wp:positionV relativeFrom="paragraph">
                  <wp:posOffset>2941955</wp:posOffset>
                </wp:positionV>
                <wp:extent cx="2131695" cy="85407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854075"/>
                        </a:xfrm>
                        <a:prstGeom prst="rect"/>
                        <a:solidFill>
                          <a:srgbClr val="B4FAB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лективный опыт образовательной организации в ходе ее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FAB0" strokecolor="#000000" strokeweight="0pt" style="position:absolute;rotation:-0;width:167.85pt;height:67.25pt;mso-wrap-distance-left:9.05pt;mso-wrap-distance-right:9.05pt;mso-wrap-distance-top:0pt;mso-wrap-distance-bottom:0pt;margin-top:231.65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ллективный опыт образовательной организации в ходе ее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860</wp:posOffset>
                </wp:positionH>
                <wp:positionV relativeFrom="paragraph">
                  <wp:posOffset>4660265</wp:posOffset>
                </wp:positionV>
                <wp:extent cx="2131695" cy="50736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507365"/>
                        </a:xfrm>
                        <a:prstGeom prst="rect"/>
                        <a:solidFill>
                          <a:srgbClr val="B4FAB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иально-экономические усло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FAB0" strokecolor="#000000" strokeweight="0pt" style="position:absolute;rotation:-0;width:167.85pt;height:39.95pt;mso-wrap-distance-left:9.05pt;mso-wrap-distance-right:9.05pt;mso-wrap-distance-top:0pt;mso-wrap-distance-bottom:0pt;margin-top:366.95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циально-экономические усло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860</wp:posOffset>
                </wp:positionH>
                <wp:positionV relativeFrom="paragraph">
                  <wp:posOffset>3902710</wp:posOffset>
                </wp:positionV>
                <wp:extent cx="2131695" cy="63436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634365"/>
                        </a:xfrm>
                        <a:prstGeom prst="rect"/>
                        <a:solidFill>
                          <a:srgbClr val="EECB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ационные идеи и ценности новых членов коллек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CBF1" strokecolor="#000000" strokeweight="0pt" style="position:absolute;rotation:-0;width:167.85pt;height:49.95pt;mso-wrap-distance-left:9.05pt;mso-wrap-distance-right:9.05pt;mso-wrap-distance-top:0pt;mso-wrap-distance-bottom:0pt;margin-top:307.3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формационные идеи и ценности новых членов коллек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860</wp:posOffset>
                </wp:positionH>
                <wp:positionV relativeFrom="paragraph">
                  <wp:posOffset>5260975</wp:posOffset>
                </wp:positionV>
                <wp:extent cx="2131695" cy="6477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647700"/>
                        </a:xfrm>
                        <a:prstGeom prst="rect"/>
                        <a:solidFill>
                          <a:srgbClr val="EECB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ности руководителей образовательной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CBF1" strokecolor="#000000" strokeweight="0pt" style="position:absolute;rotation:-0;width:167.85pt;height:51pt;mso-wrap-distance-left:9.05pt;mso-wrap-distance-right:9.05pt;mso-wrap-distance-top:0pt;mso-wrap-distance-bottom:0pt;margin-top:414.25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енности руководителей образовательной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6461760</wp:posOffset>
                </wp:positionV>
                <wp:extent cx="2131695" cy="50292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502920"/>
                        </a:xfrm>
                        <a:prstGeom prst="rect"/>
                        <a:solidFill>
                          <a:srgbClr val="EECB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адиции образовательной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CBF1" strokecolor="#000000" strokeweight="0pt" style="position:absolute;rotation:-0;width:167.85pt;height:39.6pt;mso-wrap-distance-left:9.05pt;mso-wrap-distance-right:9.05pt;mso-wrap-distance-top:0pt;mso-wrap-distance-bottom:0pt;margin-top:508.8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радиции образовательной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86955</wp:posOffset>
                </wp:positionH>
                <wp:positionV relativeFrom="paragraph">
                  <wp:posOffset>2029460</wp:posOffset>
                </wp:positionV>
                <wp:extent cx="2226310" cy="68135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681355"/>
                        </a:xfrm>
                        <a:prstGeom prst="rect"/>
                        <a:solidFill>
                          <a:srgbClr val="EECB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сонализация предложений потребителями образовательн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CBF1" strokecolor="#000000" strokeweight="0pt" style="position:absolute;rotation:-0;width:175.3pt;height:53.65pt;mso-wrap-distance-left:9.05pt;mso-wrap-distance-right:9.05pt;mso-wrap-distance-top:0pt;mso-wrap-distance-bottom:0pt;margin-top:159.8pt;mso-position-vertical-relative:text;margin-left:58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ерсонализация предложений потребителями образователь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86955</wp:posOffset>
                </wp:positionH>
                <wp:positionV relativeFrom="paragraph">
                  <wp:posOffset>3413760</wp:posOffset>
                </wp:positionV>
                <wp:extent cx="2226310" cy="50800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508000"/>
                        </a:xfrm>
                        <a:prstGeom prst="rect"/>
                        <a:solidFill>
                          <a:srgbClr val="EECB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муникации, достижение концепсу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CBF1" strokecolor="#000000" strokeweight="0pt" style="position:absolute;rotation:-0;width:175.3pt;height:40pt;mso-wrap-distance-left:9.05pt;mso-wrap-distance-right:9.05pt;mso-wrap-distance-top:0pt;mso-wrap-distance-bottom:0pt;margin-top:268.8pt;mso-position-vertical-relative:text;margin-left:58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муникации, достижение концепс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86955</wp:posOffset>
                </wp:positionH>
                <wp:positionV relativeFrom="paragraph">
                  <wp:posOffset>5464175</wp:posOffset>
                </wp:positionV>
                <wp:extent cx="2226310" cy="36512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365125"/>
                        </a:xfrm>
                        <a:prstGeom prst="rect"/>
                        <a:solidFill>
                          <a:srgbClr val="B4FAB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тив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FAB0" strokecolor="#000000" strokeweight="0pt" style="position:absolute;rotation:-0;width:175.3pt;height:28.75pt;mso-wrap-distance-left:9.05pt;mso-wrap-distance-right:9.05pt;mso-wrap-distance-top:0pt;mso-wrap-distance-bottom:0pt;margin-top:430.25pt;mso-position-vertical-relative:text;margin-left:581.65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тив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86955</wp:posOffset>
                </wp:positionH>
                <wp:positionV relativeFrom="paragraph">
                  <wp:posOffset>2862580</wp:posOffset>
                </wp:positionV>
                <wp:extent cx="2226310" cy="37909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379095"/>
                        </a:xfrm>
                        <a:prstGeom prst="rect"/>
                        <a:solidFill>
                          <a:srgbClr val="B4FAB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зиция руко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FAB0" strokecolor="#000000" strokeweight="0pt" style="position:absolute;rotation:-0;width:175.3pt;height:29.85pt;mso-wrap-distance-left:9.05pt;mso-wrap-distance-right:9.05pt;mso-wrap-distance-top:0pt;mso-wrap-distance-bottom:0pt;margin-top:225.4pt;mso-position-vertical-relative:text;margin-left:581.65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зиция руко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86955</wp:posOffset>
                </wp:positionH>
                <wp:positionV relativeFrom="paragraph">
                  <wp:posOffset>4660265</wp:posOffset>
                </wp:positionV>
                <wp:extent cx="2226310" cy="66611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666115"/>
                        </a:xfrm>
                        <a:prstGeom prst="rect"/>
                        <a:solidFill>
                          <a:srgbClr val="EECB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ебования к профессионализму сотруд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CBF1" strokecolor="#000000" strokeweight="0pt" style="position:absolute;rotation:-0;width:175.3pt;height:52.45pt;mso-wrap-distance-left:9.05pt;mso-wrap-distance-right:9.05pt;mso-wrap-distance-top:0pt;mso-wrap-distance-bottom:0pt;margin-top:366.95pt;mso-position-vertical-relative:text;margin-left:58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ребования к профессионализму сотруд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86955</wp:posOffset>
                </wp:positionH>
                <wp:positionV relativeFrom="paragraph">
                  <wp:posOffset>4045585</wp:posOffset>
                </wp:positionV>
                <wp:extent cx="2226310" cy="49149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491490"/>
                        </a:xfrm>
                        <a:prstGeom prst="rect"/>
                        <a:solidFill>
                          <a:srgbClr val="B4FAB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анность делу и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FAB0" strokecolor="#000000" strokeweight="0pt" style="position:absolute;rotation:-0;width:175.3pt;height:38.7pt;mso-wrap-distance-left:9.05pt;mso-wrap-distance-right:9.05pt;mso-wrap-distance-top:0pt;mso-wrap-distance-bottom:0pt;margin-top:318.55pt;mso-position-vertical-relative:text;margin-left:58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анность делу 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86955</wp:posOffset>
                </wp:positionH>
                <wp:positionV relativeFrom="paragraph">
                  <wp:posOffset>6355080</wp:posOffset>
                </wp:positionV>
                <wp:extent cx="2226310" cy="54800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548005"/>
                        </a:xfrm>
                        <a:prstGeom prst="rect"/>
                        <a:solidFill>
                          <a:srgbClr val="B4FAB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ространение традиций и леге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FAB0" strokecolor="#000000" strokeweight="0pt" style="position:absolute;rotation:-0;width:175.3pt;height:43.15pt;mso-wrap-distance-left:9.05pt;mso-wrap-distance-right:9.05pt;mso-wrap-distance-top:0pt;mso-wrap-distance-bottom:0pt;margin-top:500.4pt;mso-position-vertical-relative:text;margin-left:58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пространение традиций и леге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86955</wp:posOffset>
                </wp:positionH>
                <wp:positionV relativeFrom="paragraph">
                  <wp:posOffset>5889625</wp:posOffset>
                </wp:positionV>
                <wp:extent cx="2226310" cy="37338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373380"/>
                        </a:xfrm>
                        <a:prstGeom prst="rect"/>
                        <a:solidFill>
                          <a:srgbClr val="EECB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поративная э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CBF1" strokecolor="#000000" strokeweight="0pt" style="position:absolute;rotation:-0;width:175.3pt;height:29.4pt;mso-wrap-distance-left:9.05pt;mso-wrap-distance-right:9.05pt;mso-wrap-distance-top:0pt;mso-wrap-distance-bottom:0pt;margin-top:463.75pt;mso-position-vertical-relative:text;margin-left:581.65pt;mso-position-horizontal-relative:text">
                <v:textbox>
                  <w:txbxContent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рпоративная э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firstLine="567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7:26:00Z</dcterms:created>
  <dc:creator>Пользователь</dc:creator>
  <dc:description/>
  <cp:keywords/>
  <dc:language>en-US</dc:language>
  <cp:lastModifiedBy>Пользователь</cp:lastModifiedBy>
  <dcterms:modified xsi:type="dcterms:W3CDTF">2014-10-20T18:06:00Z</dcterms:modified>
  <cp:revision>7</cp:revision>
  <dc:subject/>
  <dc:title/>
</cp:coreProperties>
</file>