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color w:val="000000"/>
        </w:rPr>
        <w:t>Сценарий внеклассного мероприятия "В гостях у белого месяца"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0"/>
          <w:szCs w:val="20"/>
        </w:rPr>
        <w:t>Цель</w:t>
      </w:r>
      <w:r>
        <w:rPr>
          <w:rFonts w:cs="Arial" w:ascii="Arial" w:hAnsi="Arial"/>
          <w:sz w:val="20"/>
          <w:szCs w:val="20"/>
        </w:rPr>
        <w:t>: Познакомить детей с традициями бурятского НАЦИОНАЛЬНОГО ПРАЗДНИКА “Белый месяц”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Задачи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зать детям обряд приветствия гостей, видеоматериал проведения праздника в буддийском храме, представить детям бурятские костюмы, научить национальной игре “Шагай”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у детей навыки коллективной игры, интерес к культуре бурятского народа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вкус к творчеству, любовь к родному краю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</w:t>
      </w:r>
      <w:r>
        <w:rPr>
          <w:rFonts w:cs="Arial" w:ascii="Arial" w:hAnsi="Arial"/>
          <w:sz w:val="20"/>
          <w:szCs w:val="20"/>
        </w:rPr>
        <w:t>: проектор, компьютер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Оформление</w:t>
      </w:r>
      <w:r>
        <w:rPr>
          <w:rFonts w:cs="Arial" w:ascii="Arial" w:hAnsi="Arial"/>
          <w:sz w:val="20"/>
          <w:szCs w:val="20"/>
        </w:rPr>
        <w:t>: выставка-экспозиция “Бурятская культура”, тематические рисунки, шары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праздника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ая 1</w:t>
      </w:r>
      <w:r>
        <w:rPr>
          <w:rFonts w:cs="Arial" w:ascii="Arial" w:hAnsi="Arial"/>
          <w:sz w:val="20"/>
          <w:szCs w:val="20"/>
        </w:rPr>
        <w:t>: Добрый день, дорогие гости! Приветствуем Вас в нашей гостиной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аздник Белого месяца,</w:t>
        <w:br/>
        <w:t xml:space="preserve">Как у нас повелось, </w:t>
        <w:br/>
        <w:t>Людям надо бы встретиться</w:t>
        <w:br/>
        <w:t>Чтоб светлее жилось,</w:t>
        <w:br/>
        <w:t>Чтобы небо над взгорьем</w:t>
        <w:br/>
        <w:t>Голубело всегда.</w:t>
        <w:br/>
        <w:t>Праздник Белого месяца</w:t>
        <w:br/>
        <w:t>Праздник Вечного месяца</w:t>
        <w:br/>
        <w:t xml:space="preserve">Только доброе ценится, </w:t>
        <w:br/>
        <w:t>Только в светлое верится!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ая 2</w:t>
      </w:r>
      <w:r>
        <w:rPr>
          <w:rFonts w:cs="Arial" w:ascii="Arial" w:hAnsi="Arial"/>
          <w:sz w:val="20"/>
          <w:szCs w:val="20"/>
        </w:rPr>
        <w:t>: (Бурятское стихотворение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гаан hараар</w:t>
        <w:br/>
        <w:t>Сагаалганаар</w:t>
        <w:br/>
        <w:t>Yргэн дайдын хурьhэн дээрэ</w:t>
        <w:br/>
        <w:t>Yнэр ябаха болыт!</w:t>
        <w:br/>
        <w:t>Мандаха наранай туяа доро</w:t>
        <w:br/>
        <w:t>Мэндэ ябаха болыт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мы отправимся в путешествие в страну Сагаалган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риветственный танец) 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ая 1</w:t>
      </w:r>
      <w:r>
        <w:rPr>
          <w:rFonts w:cs="Arial" w:ascii="Arial" w:hAnsi="Arial"/>
          <w:sz w:val="20"/>
          <w:szCs w:val="20"/>
        </w:rPr>
        <w:t>: История этого праздника очень древняя. Отмечать его в феврале, на границе зимы и весны, начали в XIII веке по приказу Хана Хубилая, внука Чингис-хан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Бурятии в годы Советской власти Сагаалган был запрещен. Лишь в 1991 году он был узаконен как всенародный праздник. Где и как его отмечают?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ая 2</w:t>
      </w:r>
      <w:r>
        <w:rPr>
          <w:rFonts w:cs="Arial" w:ascii="Arial" w:hAnsi="Arial"/>
          <w:sz w:val="20"/>
          <w:szCs w:val="20"/>
        </w:rPr>
        <w:t xml:space="preserve">: Сагаалган – семейный праздник. В эти дни люди посещают дацаны, заказывают молебны для своего благополучия, благополучия своих близких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идеоматериал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два дня перед Сагаалганом в дацанах проводится специальный религиозный обряд “ДYГЖYYБА”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кануне строится конусообразное сооружение из досок, которое заполняется дровам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о символизирует людские прегрешения за прошлый год. Сверху пирамида обтягивается куском ткани, поверх нее нашиваются матерчатые или бумажные язычки пламени, устремленные вверх. С наступлением сумерек при большом стечении верующих вспыхивает костер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сочком ваты, кусочком теста люди как бы “обтирают” тело,тем самым как бы снимая с себя все самое плохое, неблагополучное, болезни, неудачи, грех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уть позже после специальных молитв и обряда эти кусочки сжигаются в огне ритуального костра. Теперь вы смело можете с чистой душой и телом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ая 1</w:t>
      </w:r>
      <w:r>
        <w:rPr>
          <w:rFonts w:cs="Arial" w:ascii="Arial" w:hAnsi="Arial"/>
          <w:sz w:val="20"/>
          <w:szCs w:val="20"/>
        </w:rPr>
        <w:t>: В последний день старого года “бyтуу удэр” желательно всем быть дома, среди своих родных и близких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У верующих бурят буддистов в каждом доме, в северной или северо- восточной стороне находилась божница, где размещались скульптуры и священные книги или другие буддийские предметы, развешивались изображения буддийских божеств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ждый, кто приходил в дом, в первую очередь устремлялся к божнице, чтобы засвидетельствовать свое почтение божествам 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зображениями божеств зажигалась лампада, воскурялись благовония, ставились различные угощения, например, молочные продукты, печенье и другие сладости на столах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этот день положено есть до “полноты желудка”, чтобы в новом году жизнь была сытой, счастливой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ая 2</w:t>
      </w:r>
      <w:r>
        <w:rPr>
          <w:rFonts w:cs="Arial" w:ascii="Arial" w:hAnsi="Arial"/>
          <w:sz w:val="20"/>
          <w:szCs w:val="20"/>
        </w:rPr>
        <w:t xml:space="preserve">: В день Сагаалгана все члены семьи встают рано. Одевают праздничную одежду, но кто же знает, как выглядела эта одежда? Вашему вниманию предлагается демонстрация национальной праздничной одежды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(Презентация &lt;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“ Бурятский национальный Костюм ”</w:t>
        </w:r>
      </w:hyperlink>
      <w:r>
        <w:rPr>
          <w:rFonts w:cs="Arial" w:ascii="Arial" w:hAnsi="Arial"/>
          <w:sz w:val="20"/>
          <w:szCs w:val="20"/>
        </w:rPr>
        <w:t>&gt;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зяин дома выходит на улицу, совершает обряд поклонения духам, хозяевам местности, преподносит первые капли свежесваренного чая, молока четырем сторонам свет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обряд встречи Нового года проходил дома. Хозяин перед алтарем воскуряет благовоние, зажигает лампадку и встречает гостей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ая 1</w:t>
      </w:r>
      <w:r>
        <w:rPr>
          <w:rFonts w:cs="Arial" w:ascii="Arial" w:hAnsi="Arial"/>
          <w:sz w:val="20"/>
          <w:szCs w:val="20"/>
        </w:rPr>
        <w:t>: (рассказ сопровождается показом) Люди приветствуют друг друга особым образом – золгохо. Старший по возрасту кладет руки ладонями вниз на руки более молодого. Оба произносят благопожелания. Залиршагyй залита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нтаршагуй гуламтатай,</w:t>
        <w:br/>
        <w:t>Олон зоной дунда</w:t>
        <w:br/>
        <w:t>Тэгшэ hайхан hуугты!</w:t>
        <w:br/>
        <w:t>Yргэн сагаан дэлхэй дээрэ</w:t>
        <w:br/>
        <w:t>Энхэ hайхан жаргалтай</w:t>
        <w:br/>
        <w:t>Yритэй, бэетэй</w:t>
        <w:br/>
        <w:t>Yнэр баян жаргагты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ень Сагаалгана обязательно должны были поздравить своих родителей, бабушек, дедушек, преподнести им подарки. В Сагаалган обмен подарками обязателен. Особо дорогим гостям и старшему в роду преподносят шелковый хадак – символ добрых пожеланий. Дети же получают сладости или деньги. А вы, уважаемые гости, примите в качестве подарка от нас эту песню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(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Исполняется бурятская песня</w:t>
        </w:r>
      </w:hyperlink>
      <w:r>
        <w:rPr>
          <w:rFonts w:cs="Arial" w:ascii="Arial" w:hAnsi="Arial"/>
          <w:sz w:val="20"/>
          <w:szCs w:val="20"/>
        </w:rPr>
        <w:t>.)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ая 2:</w:t>
      </w:r>
      <w:r>
        <w:rPr>
          <w:rFonts w:cs="Arial" w:ascii="Arial" w:hAnsi="Arial"/>
          <w:sz w:val="20"/>
          <w:szCs w:val="20"/>
        </w:rPr>
        <w:t xml:space="preserve"> И, наконец, какой же праздник без игр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годня мы предлагаем вам поиграть с нами в национальную игру “Шагай наадан”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ловия игры таковы: игроки кладут на землю или на дощечку в общую кучу условленное количество лодыжек (специально обработанных костей надкопытных суставов овечьих ног). Первый игрок подбрасывает вверх одну лодыжку, и пока она летит, успевает взять лодыжки из кучи. Выигрывает тот, кто заберет больше всех лодыжек из общей кучи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едущая 1:</w:t>
      </w:r>
      <w:r>
        <w:rPr>
          <w:rFonts w:cs="Arial" w:ascii="Arial" w:hAnsi="Arial"/>
          <w:sz w:val="20"/>
          <w:szCs w:val="20"/>
        </w:rPr>
        <w:t xml:space="preserve"> Дорогие гости, вот и пришла пора расставаться, мы не прощаемся с вами, мы говорим: “До новых встреч! Дахин уулзатараа баяртай! Сагаан hараар! Сагаалганаар!”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festival.1september.ru/articles/517195/bbb.jpg" TargetMode="External"/><Relationship Id="rId9" Type="http://schemas.openxmlformats.org/officeDocument/2006/relationships/hyperlink" Target="http://festival.1september.ru/articles/517195/img1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1:50:00Z</dcterms:created>
  <dc:creator>UserXP</dc:creator>
  <dc:description/>
  <dc:language>en-US</dc:language>
  <cp:lastModifiedBy>User</cp:lastModifiedBy>
  <dcterms:modified xsi:type="dcterms:W3CDTF">2013-01-13T11:50:00Z</dcterms:modified>
  <cp:revision>2</cp:revision>
  <dc:subject/>
  <dc:title>Сценарий внеклассного мероприятия "В гостях у белого месяца"</dc:title>
</cp:coreProperties>
</file>