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Эльконина - Давыд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ий язы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  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 xml:space="preserve">Авторы разработки: </w:t>
      </w:r>
    </w:p>
    <w:p>
      <w:pPr>
        <w:pStyle w:val="Normal"/>
        <w:jc w:val="left"/>
        <w:rPr>
          <w:b/>
          <w:b/>
        </w:rPr>
      </w:pPr>
      <w:r>
        <w:rPr>
          <w:b/>
        </w:rPr>
        <w:t>Бадмаева Дулмажап Пурбожаповн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3"/>
        <w:gridCol w:w="8225"/>
        <w:gridCol w:w="34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FF0000"/>
              </w:rPr>
            </w:pPr>
            <w:r>
              <w:rPr/>
              <w:t>Текст. Основные признаки.</w:t>
            </w:r>
          </w:p>
        </w:tc>
      </w:tr>
      <w:tr>
        <w:trPr>
          <w:trHeight w:val="6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формировать у учащихся общее понятие о тексте на основе осознания его основных призна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обучающие – знакомство с понятием </w:t>
            </w:r>
            <w:r>
              <w:rPr>
                <w:i/>
                <w:iCs/>
              </w:rPr>
              <w:t xml:space="preserve">текст , развитие умения отличать текст от других речевых единиц по его основным признакам, развитие умения работать с текстом, упорядочить деформировать текст, формирование умения следовать установленной последовательности при орфографическом списывании слов из  словаря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развивающие –  развитие познавательных процессов , развитие УУД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outlineLvl w:val="0"/>
              <w:rPr/>
            </w:pPr>
            <w:r>
              <w:rPr/>
              <w:t>воспитательные – умение работать в парах, умение договариваться  в процессе совместной деятельности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Актуализация знаний о высказываниях, о текст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>Актуализация умений выявля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первый признак текста – наличие нескольких высказываний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второй признак текста – заголовка, связанного с темой текс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третий признак текста – наличие смысловой связи между высказывания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Составление текста на основе связи между высказывания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i/>
                <w:i/>
              </w:rPr>
            </w:pPr>
            <w:r>
              <w:rPr>
                <w:i/>
              </w:rPr>
              <w:t xml:space="preserve">Орфограммы слабых позиций, алгоритмы списывания с лова из орфографического словаря, деформированный текст,смысловая связь между высказываниями, 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jc w:val="left"/>
              <w:rPr/>
            </w:pPr>
            <w:r>
              <w:rPr/>
              <w:t>Проявлять:</w:t>
            </w:r>
          </w:p>
          <w:p>
            <w:pPr>
              <w:pStyle w:val="Normal"/>
              <w:jc w:val="left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rPr/>
            </w:pPr>
            <w:r>
              <w:rPr/>
              <w:t xml:space="preserve">- эмоционально-ценностное отношение к у року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желание составлять текст, используя различные высказывания;</w:t>
            </w:r>
          </w:p>
          <w:p>
            <w:pPr>
              <w:pStyle w:val="Normal"/>
              <w:rPr/>
            </w:pPr>
            <w:r>
              <w:rPr/>
              <w:t xml:space="preserve">- осознание успешности при изучении темы.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определять текст  и обосновывать своё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пределять  основные признаки текста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/>
              <w:t>- составлять тексты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i/>
              </w:rPr>
              <w:t>- использовать приобретенные знания при составлении и оформлении  текста,  учитывая изученные призна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/>
              <w:t>- соотносить учебные действия с известным алгоритмом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выполнять взаимопроверку и корректиров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формулировать высказывание, мнение, используя термины в рамках учебного диалога;</w:t>
            </w:r>
          </w:p>
          <w:p>
            <w:pPr>
              <w:pStyle w:val="Normal"/>
              <w:rPr/>
            </w:pPr>
            <w:r>
              <w:rPr/>
              <w:t>-  согласовывать позиции с партнером и находить общее ре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выявлять признаки текста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текст по  ее признакам.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 каждый признак каждой с помощью модели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оставлять и писать текст, учитывая все основные признаки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.Я.Маршак  сти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Тема</w:t>
            </w:r>
            <w:r>
              <w:rPr>
                <w:b/>
              </w:rPr>
              <w:t xml:space="preserve"> – «</w:t>
            </w:r>
            <w:r>
              <w:rPr/>
              <w:t xml:space="preserve">Составление тек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 основе его признаков»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«Русский язык» Репкина 2 кл. ч.1, 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Мультимедиа – презентация в SMAR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терактивный  материа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фронт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143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0.9pt;width:18pt;height:10.5pt" coordorigin="1152,18" coordsize="360,210">
                      <v:rect id="shape_0" fillcolor="white" stroked="t" o:allowincell="t" style="position:absolute;left:1152;top:1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92;top:9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7;top:9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>- Стимулировать эмоционально-ценностное отношение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Актуализировать умения:</w:t>
            </w:r>
          </w:p>
          <w:p>
            <w:pPr>
              <w:pStyle w:val="Normal"/>
              <w:rPr/>
            </w:pPr>
            <w:r>
              <w:rPr/>
              <w:t>- рассказывать алгоритм списывания слова из орфографического словар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spacing w:lineRule="auto" w:line="240" w:before="0" w:after="28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ческий настро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Дети, вам тепло? (Да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В классе светло? (Да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Прозвенел уже звонок? (Да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Уже закончился урок? (Нет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Только начался урок? (Да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Хотите учиться? (Да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- Значит, можно всем садиться!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- Ребята, послушайте стихотворение С.Я. Маршака. </w:t>
            </w:r>
            <w:r>
              <w:rPr>
                <w:i/>
                <w:iCs/>
              </w:rPr>
              <w:t>(Читает ученик.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Если хочешь строить мост,</w:t>
              <w:br/>
              <w:t>Наблюдать движенье звёзд,</w:t>
              <w:br/>
              <w:t>Управлять машиной в поле,</w:t>
              <w:br/>
              <w:t xml:space="preserve">Иль вести машину ввысь – </w:t>
              <w:br/>
              <w:t>Хорошо работай в школе,</w:t>
              <w:br/>
              <w:t>Добросовестно учись.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ак вы считаете, почему мы начали урок с этого стихотворения? </w:t>
              <w:br/>
              <w:t>-Надеюсь, что сегодня на уроке вы тоже будете хорошо трудиться и открывать для себя новые знания и стремиться ввысь.</w:t>
              <w:b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. Создание учебной ситуаци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Ребята, у вас на столах лежат словари. Что такое словарь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о сборники различных слов, выражен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 : А у нас на столе необычный словарь?Как  он называется? Он нам для чего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 Это орфографический словарь.</w:t>
            </w:r>
            <w:r>
              <w:rPr/>
              <w:t>Проверять написание слов, ударение, объяснять непонятные слов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Какие секреты словарей знает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Слова расположены по алфавит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Умеете ли вы работать со словарями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Да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Замечательно! Запишите данные в транскрипции слова буквенной записью,указав орфограммы слабых позиций, а потом проверив в словаре. Работайте в парах. Кто справится с работой – сделает запись на  смарт - доск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На доске: </w:t>
            </w:r>
            <w:r>
              <w:rPr/>
              <w:t>[cлава], [высказывон'эйэ] , [т`экст]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На доске и в тетрадях появляются записи: </w:t>
            </w:r>
            <w:r>
              <w:rPr/>
              <w:t>Слово, предложение, текст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. Постановка УЗ уро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Что общего в записанных словах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и понятия изучает русский язык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Да, это речеведческие понятия. Кто может объяснить, истолковать эти понятия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Слово– это маленькая единица языка, если общаться только с помощью слов, то не всегда можно понять человека. Высказывание выражает законченную мысль. В тексте много мысле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Чем текст отличается от отдельного высказывания?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Выслушиваются все предположения дете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Учитель: Какова тема нашего урока? </w:t>
            </w:r>
            <w:r>
              <w:rPr/>
              <w:t>Какую цель поставим на сегодняшний урок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Уточним, что такое текст, его признак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как это отразим в модели?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В результате обсуждения на доске и в тетрадях появляется такая модель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С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? 1. …</w:t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роявлять интерес к изучению тем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являть желание узнать нов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этап. Этап решения новой задачи  и первичного закре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02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о высказываниях, о текст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•</w:t>
            </w:r>
            <w:r>
              <w:rPr/>
              <w:t>-актуализировать умение выявлять признаки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Cs/>
              </w:rPr>
            </w:pPr>
            <w:r>
              <w:rPr>
                <w:bCs/>
              </w:rPr>
              <w:t>- определять текст, обосновывать своё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, используя алгорит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и корректировку учебного зада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Начнем наше исследование. Нам помогут отрывки из произведений певца русской природы М. Пришвин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Ученикам предъявляются карточки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Чем отличаются записи на карточках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На первой карточке одно предложение, а на второй дв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 xml:space="preserve">Как вы думаете, что из них является текстом?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Запись на второй карточк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Почему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о похоже на небольшой рассказ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Как это отметим для себя?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После обсуждения на доске и в тетрадях в модели появляетс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С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? 1. &gt; 1 Выск.</w:t>
            </w:r>
          </w:p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цы, ребята! А какой еще важный признак мы можем выделить у текста. Посмотрите на экран. Как можно озаглавить этот текст?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изкульминутка про ежика: Прибежали, прибежали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</w:t>
            </w:r>
            <w:r>
              <w:rPr>
                <w:b/>
                <w:i/>
                <w:iCs/>
              </w:rPr>
              <w:t>Ежики, ежики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</w:t>
            </w:r>
            <w:r>
              <w:rPr>
                <w:b/>
                <w:i/>
                <w:iCs/>
              </w:rPr>
              <w:t>Наточили, наточили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</w:t>
            </w:r>
            <w:r>
              <w:rPr>
                <w:b/>
                <w:i/>
                <w:iCs/>
              </w:rPr>
              <w:t>Ножики, ножики,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</w:t>
            </w:r>
            <w:r>
              <w:rPr>
                <w:b/>
                <w:i/>
                <w:iCs/>
              </w:rPr>
              <w:t>Прискакали прискакали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</w:t>
            </w:r>
            <w:r>
              <w:rPr>
                <w:b/>
                <w:i/>
                <w:iCs/>
              </w:rPr>
              <w:t>Зайчики, зайчики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</w:t>
            </w:r>
            <w:r>
              <w:rPr>
                <w:b/>
                <w:i/>
                <w:iCs/>
              </w:rPr>
              <w:t xml:space="preserve">Ну-ка вместе, ну-ка дружно:           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</w:t>
            </w:r>
            <w:r>
              <w:rPr>
                <w:b/>
                <w:i/>
                <w:iCs/>
              </w:rPr>
              <w:t>«Мальчики, девочки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Замечательно. Послушайте такой текст. "Так вот и устроился жить у меня ёжик. После из серых один вышел – красавец, разноцветный селезень, и две уточки, Дуся и Муся."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Что скажет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о не текс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Почему, здесь ведь больше, чем одно высказывани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Они разные, как будто из разных рассказ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Значит, какой еще признак есть у текста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</w:t>
            </w:r>
            <w:r>
              <w:rPr/>
              <w:t>: Высказывания должны “дружить” друг с другом, они должны быть связаны по смысл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Как покажем на модели?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После обсужд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С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? 1. &gt; 1Выск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 </w:t>
            </w:r>
            <w:r>
              <w:rPr>
                <w:lang w:val="en-US" w:eastAsia="en-US"/>
              </w:rPr>
              <w:drawing>
                <wp:inline distT="0" distB="0" distL="0" distR="0">
                  <wp:extent cx="2178685" cy="2819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6" r="-1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Можем теперь объяснить, что такое текст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Да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Кто попытается?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Физминутка: Если это связный текст, то хлопаем в ладоши, если нет то топаем ногам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оме жили три медведя.Испекла старуха колобок. Медведи ушли гулять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 были старик со старухой. Испекла старуха колобок. Снесла как то раз курочка яичко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ал первый снег. Он был такой белый и пушистый. Все радовались первому снегу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 на свете старик. Посадил дед репку. Позвал старик себе однажды сыновей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Собака –домашнее животное . Она часто приходит на помощь человеку. Ее называют другом челове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Выслушиваются все высказывания дете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Проверим, все ли это поняли. У вас на столах листы. Если прочтем с листа текст, покажите знак “+”, если не текст, то знак “-”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На листах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Наступила ночь в лесу. По стволам и сучьям толстых деревьев постукивает мороз, хлопьями осыпается лёгкий серебряный иней. В тёмном высоком небе видимо – невидимо рассыпались яркие зимние звёзды. Тихо, беззвучно в лесу и на лесных снежных полянах. (И.Соколов-Микитов.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Зима. И березы дождались тепла. Осина даёт осенью такой нарядный убор, как ни одно дерев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н качает верхушками деревьев. Молчит лес. Зима. Холодный ветер гуляет по голым ветвя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После прочтения первого примера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о текс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Почему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Не одно предложение, высказывания связаны по смысл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Читается второй пример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о не текс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Почему? Ведь здесь все высказывания природ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Каждое высказывание говорит о разных временах год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Читается третий пример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А это что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Это текст, в котором все высказывания переставлены местам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Молодцы! Это деформированный текст. Давайте его восстановим. О чем этот текст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О зимнем лес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</w:t>
            </w:r>
            <w:r>
              <w:rPr/>
              <w:t>: Что именно сообщается о зимнем лес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</w:t>
            </w:r>
            <w:r>
              <w:rPr/>
              <w:t>: Что там гуляет зимний ветер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Можно ли оставить на месте первое высказывани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:</w:t>
            </w:r>
            <w:r>
              <w:rPr/>
              <w:t xml:space="preserve"> Нет, непонятно, что такое “он”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С какого высказывания начнем? Какое из оставшихся трех высказываний будет следующим? И т. д. Прочтем, что у нас получилось. Еще раз докажите, что это текс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ти</w:t>
            </w:r>
            <w:r>
              <w:rPr/>
              <w:t>: Здесь больше одного высказывания, все они связаны одной тем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Давайте запишем восстановленный текст. Вспомним правила орфографического списывания. </w:t>
            </w:r>
            <w:r>
              <w:rPr>
                <w:i/>
                <w:iCs/>
              </w:rPr>
              <w:t xml:space="preserve">(Проговариваются правила).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ое предложение записывается коллективно, далее – самостоятельная работа учащихся. По команде работа заканчивается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/>
              <w:t>Учитель: Перед вами на карточках высказывания. Пронумеруйте высказывания так, чтобы можно было составить текст. Запишите высказывания так, чтобы</w:t>
              <w:br/>
              <w:br/>
              <w:t>получился связанный текст. (Работа в парах)</w:t>
              <w:br/>
              <w:br/>
              <w:t>□ Солнечные лучи изредка играют с застывшей рекой.</w:t>
              <w:br/>
              <w:br/>
              <w:t>□ На столе стоит бокал с соком.</w:t>
              <w:br/>
              <w:br/>
              <w:t xml:space="preserve">□ Скачет белка по веткам, несет три орешка. </w:t>
              <w:br/>
              <w:br/>
              <w:t>□ На улице светло, но трещит мороз.</w:t>
              <w:br/>
              <w:br/>
              <w:t>□ Вот старый дуб, остановилась белочка.</w:t>
              <w:br/>
              <w:br/>
              <w:t>□ Много забот у белочки осенью.</w:t>
              <w:br/>
              <w:br/>
              <w:t>□ Наступила зима, выпал снег.</w:t>
              <w:br/>
              <w:br/>
              <w:t>□ Здесь, в дупле дерева, ее домик.</w:t>
              <w:br/>
              <w:br/>
              <w:t>□ Прыгнула она в дупло и спрятала орешки.</w:t>
              <w:br/>
              <w:br/>
              <w:t xml:space="preserve">□ Поднялся ветер, зашумели кроны деревьев. </w:t>
              <w:br/>
              <w:br/>
              <w:t>□ Сыта будет белочка зимо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left"/>
              <w:rPr/>
            </w:pPr>
            <w:r>
              <w:rPr/>
              <w:t>Они запели зимнюю песню.</w:t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I. Раз шёл я по берегу ручья и под кустом заметил еж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II. Раз шёл я по берегу нашего ручья и под кустом заметил ежа. Он тоже заметил меня, свернулся и застукал: тук-тук-тук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текст на основе признаков и обосновывать своё мн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, используя алгорит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- выполнять задание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рассказывать алгоритм определения текста;</w:t>
            </w:r>
          </w:p>
          <w:p>
            <w:pPr>
              <w:pStyle w:val="Normal"/>
              <w:rPr/>
            </w:pPr>
            <w:r>
              <w:rPr/>
              <w:t>- формулировать правила определения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строить текст на основе признаков и отразить это на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оценивание усваиваемого содержания: «Чего понял и не понял»</w:t>
            </w:r>
          </w:p>
        </w:tc>
      </w:tr>
      <w:tr>
        <w:trPr>
          <w:trHeight w:val="6802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>III</w:t>
            </w:r>
            <w:r>
              <w:rPr>
                <w:b/>
                <w:i/>
                <w:iCs/>
              </w:rPr>
              <w:t>.Рефлек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Кому понравился урок? Почему? Ответили ли мы на поставленные вопросы? </w:t>
            </w:r>
            <w:r>
              <w:rPr>
                <w:i/>
                <w:iCs/>
              </w:rPr>
              <w:t xml:space="preserve">(Вопросительный знак стирается в модели на доске и в тетрадях.) </w:t>
            </w:r>
            <w:r>
              <w:rPr/>
              <w:t>Что нового узнали на этом уроке?</w:t>
            </w:r>
            <w:r>
              <w:rPr>
                <w:i/>
                <w:iCs/>
              </w:rPr>
              <w:t xml:space="preserve"> (Проговариваются признаки текста по модели.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6.Оцен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Оцените свою работу на уроке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еред вами на партах приклеены предметы. Оцените с помощью этих рисунков  результат своего труда.И у нас получится рисунок нашего уро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если вам урок понравился и вы не испытывали трудностей –выбираем лучик солныш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если вы все же затруднялись выполнять некоторые задания и урок больше понравилось, чем не понравилось, т.е на среднем уровне оцениваете урок – снежин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- если вам урок вообще не понравился  и вы ничего не поняли – сосул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1:00Z</dcterms:created>
  <dc:creator>User</dc:creator>
  <dc:description/>
  <cp:keywords/>
  <dc:language>en-US</dc:language>
  <cp:lastModifiedBy>User</cp:lastModifiedBy>
  <cp:lastPrinted>2013-01-22T12:11:00Z</cp:lastPrinted>
  <dcterms:modified xsi:type="dcterms:W3CDTF">2013-01-22T02:14:00Z</dcterms:modified>
  <cp:revision>3</cp:revision>
  <dc:subject/>
  <dc:title/>
</cp:coreProperties>
</file>