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внеурочной деятельности</w:t>
      </w:r>
      <w:r>
        <w:rPr>
          <w:rFonts w:cs="Times New Roman" w:ascii="Times New Roman" w:hAnsi="Times New Roman"/>
          <w:b/>
          <w:sz w:val="24"/>
          <w:szCs w:val="24"/>
          <w:lang w:val="mn-Cyrl-M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ный биолог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ОУ  «Курумканская СОШ №2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2016-2017 учебный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биологии: Эрдыниева Б.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– 2017 учебном году в 5 -х классах в рамках введения ФГОС организована внеурочная деятельность научно-познавательной направлен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ичество учащихся - 15 человек (1 группа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ужок работал 1 час в недел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должительность занятий - 45 мину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, задачи и принципы  программы по внеурочной деятельности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интеллектуального направления  «Юный биолог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4"/>
          <w:lang w:eastAsia="ar-SA"/>
        </w:rPr>
        <w:t>внеурочной деятельности «Юный биолог» заключа</w:t>
        <w:softHyphen/>
        <w:t xml:space="preserve">ется в том, чтобы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биологической культуры и любовь к природ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Задач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> расширять кругозор, повышать интерес к предмету, популяризация интеллектуального творчеств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> развивать логическое мышление, умения устанавливать причинно — следственные связи, умения рассуждать и делать выводы, пропаганда культа знаний в системе духовных ценностей современного поко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mn-Cyrl-MN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> развивать навыки коллективной работы, воспитание понимания эстетический ценности природы, объединение и организация досуга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те были использ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итуации успеха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влекательной атмосферы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скуссий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е ситу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</w:t>
      </w:r>
      <w:r>
        <w:rPr>
          <w:rFonts w:cs="Times New Roman" w:ascii="Times New Roman" w:hAnsi="Times New Roman"/>
          <w:sz w:val="24"/>
          <w:szCs w:val="24"/>
        </w:rPr>
        <w:t xml:space="preserve"> беседа, игра, составление и разгадывание кроссвордов, загадок, сочинения стихотворений о природе, природных явлениях, насекомых, животных и растениях коллективные и индивидуальные исследования, самостоятельная работа, доклад,  выступление, выставка, проекты, викторины, дистанционные конкурсы и олимпиады, решение биологических задач,  участие в конкурсах  и т.д. 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формы работы дают детям возможность максимально проявлять свою активность, изобретательность, творческий и интеллектуальный потенциал и развивают их эмоциональное восприятие.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рассказ-беседа, игра, составление и разгадывание кроссвордов, загадок, работа в группах,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программы внеурочной деятельности «Юный биолог»  обучающиеся на ступени основного общего образования: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т </w:t>
      </w:r>
      <w:r>
        <w:rPr>
          <w:rFonts w:cs="Times New Roman" w:ascii="Times New Roman" w:hAnsi="Times New Roman"/>
          <w:sz w:val="24"/>
          <w:szCs w:val="24"/>
        </w:rPr>
        <w:t>возможность расширить, систематизировать и углубить исходные представления о природных объектах и явлениях как компонентах единого мира, овладеют основами практико-ориентированных знаний о природе, приобретут целостный взгляд на мир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комятся</w:t>
      </w:r>
      <w:r>
        <w:rPr>
          <w:rFonts w:cs="Times New Roman" w:ascii="Times New Roman" w:hAnsi="Times New Roman"/>
          <w:sz w:val="24"/>
          <w:szCs w:val="24"/>
        </w:rPr>
        <w:t xml:space="preserve"> с некоторыми способами изучения природы, начнут осваивать умения проводить наблюдения, ставить опыты, научатся видеть и понимать некоторые причинно-следственные связи в окружающем мир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</w:t>
      </w:r>
      <w:r>
        <w:rPr>
          <w:rFonts w:cs="Times New Roman" w:ascii="Times New Roman" w:hAnsi="Times New Roman"/>
          <w:sz w:val="24"/>
          <w:szCs w:val="24"/>
        </w:rPr>
        <w:t xml:space="preserve"> возможность научиться использовать различные справочные издания (словари, энциклопедии, включая компьютерные) и  литературу о природ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cs="Times New Roman" w:ascii="Times New Roman" w:hAnsi="Times New Roman"/>
          <w:sz w:val="24"/>
          <w:szCs w:val="24"/>
          <w:lang w:val="mn-Cyrl-MN"/>
        </w:rPr>
        <w:t xml:space="preserve">года </w:t>
      </w:r>
      <w:r>
        <w:rPr>
          <w:rFonts w:cs="Times New Roman" w:ascii="Times New Roman" w:hAnsi="Times New Roman"/>
          <w:sz w:val="24"/>
          <w:szCs w:val="24"/>
        </w:rPr>
        <w:t>были проведены игры: «Час ребусов», устный журнал «По страницам Красной книги Бурятии», биологическое лото «В мире флоры и фауны», праздник урожая «Винегрет-шоу», биологическая викторина,  круглый стол «Легенды о цветах», виртуальное путешествие «Заповедные места Бурятии», викторина «Час цветов», экологический турнир «В содружестве с природой», составлялись и разгадывались кроссворды и загадк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наблюдается стабильное увеличение роста увлеченности учащихся занятиями  творческой направленности. Это привело к тому, что мои  ученики стали регулярно участвовать в международных, всероссийских, региональных, муниципальных, школьных конкурсах и олимпиадах.</w:t>
      </w:r>
    </w:p>
    <w:p>
      <w:pPr>
        <w:pStyle w:val="Normal"/>
        <w:spacing w:lineRule="auto" w:line="240" w:before="0" w:after="0"/>
        <w:ind w:left="-284"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РЕЗУЛЬТАТЫ УЧАСТИЯ ОБУЧАЮЩИХС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r>
        <w:rPr>
          <w:rFonts w:cs="Times New Roman" w:ascii="Times New Roman" w:hAnsi="Times New Roman"/>
          <w:b/>
          <w:sz w:val="24"/>
          <w:szCs w:val="24"/>
        </w:rPr>
        <w:t>в различных конкурсах и олимпиадах:</w:t>
      </w:r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внеурочной деятельности повысилась мотивация изучения русского языка, как предмета, ребята стали более самостоятельными, активными,  их речь стала более развита, они расширили и углубили знания по русскому языку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ая олимпиада по экологии «Экологический марафон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3"/>
        <w:gridCol w:w="2393"/>
        <w:gridCol w:w="17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а Надеж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Елиза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чинов Пурб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митова На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ленкова Анаста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а Свет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ждународная дистанционная олимпиада по биологии «Олимпис -2016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mn-Cyrl-MN"/>
        </w:rPr>
      </w:pPr>
      <w:r>
        <w:rPr>
          <w:rFonts w:cs="Times New Roman" w:ascii="Times New Roman" w:hAnsi="Times New Roman"/>
          <w:sz w:val="24"/>
          <w:szCs w:val="24"/>
          <w:lang w:val="mn-Cyrl-MN"/>
        </w:rPr>
        <w:t>Осенняя сесс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816"/>
        <w:gridCol w:w="1217"/>
        <w:gridCol w:w="1335"/>
        <w:gridCol w:w="1061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ежа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а Надеж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чинов Пурб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митова Нар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ленков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а Светл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дистанционная олимпиада по биологии «Олимпис -2017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mn-Cyrl-MN"/>
        </w:rPr>
      </w:pPr>
      <w:r>
        <w:rPr>
          <w:rFonts w:cs="Times New Roman" w:ascii="Times New Roman" w:hAnsi="Times New Roman"/>
          <w:sz w:val="24"/>
          <w:szCs w:val="24"/>
          <w:lang w:val="mn-Cyrl-MN"/>
        </w:rPr>
        <w:t>Весенняя сессия</w:t>
      </w:r>
    </w:p>
    <w:tbl>
      <w:tblPr>
        <w:tblW w:w="7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816"/>
        <w:gridCol w:w="1217"/>
        <w:gridCol w:w="1061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а Надеж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ленков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BD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03:00Z</dcterms:created>
  <dc:creator>WiZaRd</dc:creator>
  <dc:description/>
  <cp:keywords/>
  <dc:language>en-US</dc:language>
  <cp:lastModifiedBy>DOC</cp:lastModifiedBy>
  <dcterms:modified xsi:type="dcterms:W3CDTF">2018-01-02T10:13:00Z</dcterms:modified>
  <cp:revision>6</cp:revision>
  <dc:subject/>
  <dc:title>Анализ внеурочной деятельности </dc:title>
</cp:coreProperties>
</file>