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763"/>
        <w:gridCol w:w="1234"/>
        <w:gridCol w:w="1434"/>
      </w:tblGrid>
      <w:tr>
        <w:trPr>
          <w:trHeight w:val="1242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, в полном </w:t>
            </w:r>
          </w:p>
          <w:p>
            <w:pPr>
              <w:pStyle w:val="Normal"/>
              <w:rPr/>
            </w:pPr>
            <w:r>
              <w:rPr/>
              <w:t>объём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2" w:hanging="1102"/>
              <w:rPr/>
            </w:pPr>
            <w:r>
              <w:rPr/>
              <w:t>Скорее нет,</w:t>
            </w:r>
          </w:p>
          <w:p>
            <w:pPr>
              <w:pStyle w:val="Normal"/>
              <w:ind w:left="1102" w:hanging="1102"/>
              <w:rPr/>
            </w:pPr>
            <w:r>
              <w:rPr/>
              <w:t>Чем да</w:t>
            </w:r>
          </w:p>
        </w:tc>
      </w:tr>
      <w:tr>
        <w:trPr>
          <w:trHeight w:val="1242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яет ли вас режим пребы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бёнка в дошкольной группе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 8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22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2" w:hanging="1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ует дошкольн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ю и физическому развитию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/ 10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2" w:hanging="1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ует дошкольн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нравственных качест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/10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2" w:hanging="1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ует дошкольн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умственных способносте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/10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2" w:hanging="1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ует дошкольн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художественных способносте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/ 10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2" w:hanging="1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ует дошкольн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му обучению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/ 10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2" w:hanging="1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яют ли Вас помощ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емая от педагог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/ 10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2" w:hanging="1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ы Вы родительск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м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/ 10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2" w:hanging="1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ы ли информацион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ами для родителе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/ 10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2" w:hanging="1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ы ли Вы о целях и задач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/ 10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2" w:hanging="1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1</dc:creator>
  <dc:description/>
  <cp:keywords/>
  <dc:language>en-US</dc:language>
  <cp:lastModifiedBy>ADM</cp:lastModifiedBy>
  <dcterms:modified xsi:type="dcterms:W3CDTF">2017-12-24T17:32:00Z</dcterms:modified>
  <cp:revision>4</cp:revision>
  <dc:subject/>
  <dc:title/>
</cp:coreProperties>
</file>