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Жанры изобразительн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развитие первичных представлений о жанрах в  изобразительном искусств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нируемые результаты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едметные: </w:t>
      </w:r>
      <w:r>
        <w:rPr>
          <w:sz w:val="28"/>
          <w:szCs w:val="28"/>
        </w:rPr>
        <w:t>формирование первичных представлений о том, что такое жанр в изобразительном искусстве;</w:t>
      </w:r>
    </w:p>
    <w:p>
      <w:pPr>
        <w:pStyle w:val="Normal"/>
        <w:rPr/>
      </w:pPr>
      <w:r>
        <w:rPr>
          <w:sz w:val="28"/>
          <w:szCs w:val="28"/>
        </w:rPr>
        <w:t>научить владеть кистью без предварительного наброс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>развивать умение видеть и замечать  красивое и необычное в природе и окружающей действительности; развивать художественное восприятие, расширение опыта общения с произведениями искусства; художественных образов, зрительной памяти, эмоционально-образной сферы.</w:t>
      </w:r>
      <w:r>
        <w:rPr/>
        <w:t xml:space="preserve"> </w:t>
      </w:r>
    </w:p>
    <w:p>
      <w:pPr>
        <w:pStyle w:val="Normal"/>
        <w:autoSpaceDE w:val="false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формировать интерес к изобразительному искусству,  анализировать результаты своего труда в соответствии с требованиями конкретной учебной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14"/>
        <w:gridCol w:w="310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имся на работ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звенел и смолк звонок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ы за парту тихо сели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 на доску посмотрел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произведениями изобразительного искусст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темы творческой рабо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0" t="381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7pt" to="35.95pt,2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49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2.2pt" to="75.6pt,3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54940</wp:posOffset>
                      </wp:positionV>
                      <wp:extent cx="114300" cy="228600"/>
                      <wp:effectExtent l="4445" t="25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2.2pt" to="138.55pt,3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Жанры изобразительного иску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ь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ознакомимся с жанрами изобразительного искус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вам посмотреть мультфильм,  из которого вы узнаете, какие жанры  есть в живописи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 жанрах  изобразительного искусства вы узнали? (Учитель открывает таблички на доске под записью «жанры изобразительного искусства)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апомнил, что изображает художник в каждом жанре?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 на уроке мы подробнее поговорим о таком жанре, как пейз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ют пейзажем, мы узнаем из  наших учебни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заж» в переводе с французского «природ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дин из наиболее любимых художниками и зрителями жанров живописи. Художники находят в природе отражение своих чувств, мыслей и переживаний: радости, грусти, нежности, тревоги и ожидания. Всё это они пытаются выразить в своих картинах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рирода красива в любое время года.  Рассмотрим картины художников, изображающие весн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Левитан «Март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на картине присутствуют и холодные цвета, вся она как бы пронизана тёплыми тонами: жёлтым, золотистым, розоватым, голубым цветом. Солнечный свет везде – на стенах дома, на стволах молодых берёзок, на тоненьких веточках тополей. При помощи цвета и света художник своё радостное настроение от созерцания весеннего дня передаёт и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е А.К.Саврасова «Грачи прилетели» мы видим другую весну: потемневшие сугробы, вдали тёмное  поле, в центре корявые берёзки, а на них много грачиных гнёзд. Саврасов хотел показать не только пробуждение природы, но ещё любовь и верность этих птиц своей ро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будете рисовать весенний пейз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умаете с чего нужно начинать работу над пейзаж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алитру красок для фона вы будите использо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чите лист водой и нанесите 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Если видишь на картин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, натюрморт, порт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натюрморте изображают предметы быта, овощи, фрукты; портрет изображает человека; пейзаж изображает картины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ные т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Пауза Релаксаци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дохновляла на творчество не только художников, но и компози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Ильич Чайковский написал целый цикл произведений, который назвал «Времена г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те удобно, закройте глаза и послушайте музык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музык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учащихс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вы слушали музыку, фон высох. Прорисуйте части деревьев и цв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еников. Кто хочет рассказать о своей работе?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жанры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ображает пейзаж?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российских художников пейзажистов вы запомнили?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работ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том, что изобраз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, натюрморт, порт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ю прир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Левитан, А.К. Савр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35:00Z</dcterms:created>
  <dc:creator>Алена</dc:creator>
  <dc:description/>
  <cp:keywords/>
  <dc:language>en-US</dc:language>
  <cp:lastModifiedBy>Satelit</cp:lastModifiedBy>
  <dcterms:modified xsi:type="dcterms:W3CDTF">2018-01-02T12:54:00Z</dcterms:modified>
  <cp:revision>3</cp:revision>
  <dc:subject/>
  <dc:title>Этапы урока</dc:title>
</cp:coreProperties>
</file>