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пект родительского собрания в младшей группе</w:t>
      </w:r>
    </w:p>
    <w:p>
      <w:pPr>
        <w:pStyle w:val="Normal"/>
        <w:spacing w:before="0" w:after="0"/>
        <w:jc w:val="both"/>
        <w:rPr/>
      </w:pPr>
      <w:r>
        <w:rPr>
          <w:b/>
          <w:sz w:val="26"/>
          <w:szCs w:val="26"/>
        </w:rPr>
        <w:t>Тема: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ластилинография и ее значение для развития ребенка</w:t>
      </w:r>
      <w:r>
        <w:rPr>
          <w:sz w:val="26"/>
          <w:szCs w:val="26"/>
        </w:rPr>
        <w:t>.</w:t>
        <w:br/>
      </w: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Ознакомление родителей с актуальностью техники пластилинография. 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>Задачи:</w:t>
      </w:r>
      <w:r>
        <w:rPr>
          <w:sz w:val="26"/>
          <w:szCs w:val="26"/>
        </w:rPr>
        <w:t xml:space="preserve"> Познакомить родителей с актуальностью техники пластилинография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Продемонстрировать готовые работы в технике пластилинография.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ять контакт между педагогом и родителями.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Формировать положительные эмоции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семинар – практикум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: воспитатель, родители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лан проведения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ступительная ча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2. Познакомить родителей с актуальностью техники пластилинография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3.Продемонстрировать готовые работы в технике пластилинография.</w:t>
      </w:r>
    </w:p>
    <w:p>
      <w:pPr>
        <w:pStyle w:val="Normal"/>
        <w:spacing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 Показать родителям как  создавать поделки в технике пластилинограф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едварительная работа:</w:t>
      </w:r>
      <w:r>
        <w:rPr>
          <w:rFonts w:eastAsia="Times New Roman"/>
          <w:sz w:val="26"/>
          <w:szCs w:val="26"/>
          <w:lang w:eastAsia="ru-RU"/>
        </w:rPr>
        <w:t xml:space="preserve"> изготовить шаблоны для поделки, приготовить необходимое оборудование, подобрать литературное и музыкальное сопровождение.</w:t>
        <w:br/>
      </w:r>
      <w:r>
        <w:rPr>
          <w:rFonts w:eastAsia="Times New Roman"/>
          <w:b/>
          <w:bCs/>
          <w:sz w:val="26"/>
          <w:szCs w:val="26"/>
          <w:lang w:eastAsia="ru-RU"/>
        </w:rPr>
        <w:t>Средства реализации:</w:t>
      </w:r>
      <w:r>
        <w:rPr>
          <w:rFonts w:eastAsia="Times New Roman"/>
          <w:sz w:val="26"/>
          <w:szCs w:val="26"/>
          <w:lang w:eastAsia="ru-RU"/>
        </w:rPr>
        <w:t xml:space="preserve"> загадка, стихи, пластилин (красный, черный, зеленый), влажные салфетки, картон с изображением дольки арбуза, текст пальчиковой гимнастики, спокойная музыка для фонового сопровождения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b/>
          <w:b/>
          <w:bCs/>
          <w:color w:val="FF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FF0000"/>
          <w:sz w:val="26"/>
          <w:szCs w:val="26"/>
          <w:lang w:eastAsia="ru-RU"/>
        </w:rPr>
        <w:t>Ход семинара – практикума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FF0000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1. Вступительная часть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равствуйте, уважаемые родители! Я очень рада видеть вас в нашей уютной группе! Давайте передадим свои пожелания друг другу. Упражнение «Пожелание» Родители встают в круг, воспитатель пускает по кругу бубен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ы катись, веселый бубен,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ыстро-быстро по рукам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</w:rPr>
        <w:t>У кого веселый бубен, Тот пожелание скажет н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2 . Что такое пластилинография?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ластилинографию относят к нетрадиционным художественным техникам, она заключается в рисовании пластилином на картоне или любой другой плотной основе. Фон и персонажи изображаются не с помощью рисования, а с помощью вылепливания, при этом объекты могут быть более или менее выпуклыми, полуобъемными. Допускается включение дополнительных материалов – бисера, бусинок, природного и бросового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аковы развивающие возможности пластилинографии?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Лепка всегда является интересной для маленьких детей. А пластилинография обладает для детей и еще большей привлекательностью. Ведь пока взрослый не покажет ему эту относительно новую нетрадиционную технику, ребенок и не подозревает, что пластилином можно рисовать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Работа с пластилином, процесс лепки помогают ребенку выразить эмоции, свое видение окружающего мира и свое отношение к нему, сформировать эстетический вкус, развить гибкость, координацию, мелкую моторику пальцев, что в свою очередь способствует речевому развитию. Малыш постепенно и незаметно для самого себя овладевает искусством планирования и учится всегда доводить работу до конц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ластилин также обогащает сенсорный опыт ребенка, который ярко ощущает пластику, форму и вес. Создавая изображение с помощью данной техники, ребенок покрывает пластилином поверхность листа, скатывает и раскатывает различные формы, что делает руку более послушной. Можно с уверенностью сказать, что пластилинография готовит руку ребенка к школьному письму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Пластилинография также развивает детское творчество (в первую очередь изобразительное) – ведь с помощью данной техники можно создать оригинальный, неповторимый образ, обладающий яркой выразительностью. </w:t>
        <w:br/>
        <w:t>При успешном овладении методикой рисования пластилином можно выполнять коллективные работы, создавать картины, оригинальные подарки для родителей и друз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3. </w:t>
      </w:r>
      <w:r>
        <w:rPr>
          <w:sz w:val="26"/>
          <w:szCs w:val="26"/>
        </w:rPr>
        <w:t xml:space="preserve">А теперь, мне бы хотелось наглядно показать, как выгледят творческие работы в технике пластилинография. ( Небольшая выставка работ воспитателя и детей)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4 . Практикум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сейчас я предлагаю вам попробовать нарисовать самим пластилином и сделать выставку работ для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Предлагаю пройти за столы с необходимым оборудованием, сделать пальчиковую гимнастику «На базар ходили мы»: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На базар ходили мы,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ного груш там и хурмы,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Есть лимоны, апельсины,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ыни, сливы, мандарины,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о купили мы арбуз –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Это самый вкусный груз!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/>
          <w:i/>
          <w:iCs/>
          <w:sz w:val="26"/>
          <w:szCs w:val="26"/>
          <w:lang w:eastAsia="ru-RU"/>
        </w:rPr>
        <w:t>(Соединение пальцев подушечками, начиная с мизинцев, по одной паре пальцев на каждую стихотворную строчку; При этом ладони не соприкас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/>
          <w:i/>
          <w:iCs/>
          <w:sz w:val="26"/>
          <w:szCs w:val="26"/>
          <w:lang w:eastAsia="ru-RU"/>
        </w:rPr>
        <w:t>-пальцы сжимаются в кулак, а большой отводится вверх)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оспитатель на своем примере показывает правильность выполнения работы и предлагает родителям самостоятельно начать выполнение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одители выполняют работу, фоном играет спокойная музыка. Воспитатель помогает затруднившимся родителям и отвечает на возникающие вопросы.</w:t>
        <w:br/>
      </w:r>
    </w:p>
    <w:p>
      <w:pPr>
        <w:pStyle w:val="Normal"/>
        <w:spacing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49:00Z</dcterms:created>
  <dc:creator>Воспитатель</dc:creator>
  <dc:description/>
  <dc:language>en-US</dc:language>
  <cp:lastModifiedBy>Воспитатель</cp:lastModifiedBy>
  <dcterms:modified xsi:type="dcterms:W3CDTF">2017-12-22T06:50:00Z</dcterms:modified>
  <cp:revision>1</cp:revision>
  <dc:subject/>
  <dc:title/>
</cp:coreProperties>
</file>