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МБОУ «Чижовская средняя школа»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Консультация для родителей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  <w:t>«Детская застенчивость»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tabs>
          <w:tab w:val="clear" w:pos="708"/>
          <w:tab w:val="left" w:pos="139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89763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419600"/>
                    </a:xfrm>
                    <a:prstGeom prst="rect">
                      <a:avLst/>
                    </a:prstGeom>
                    <a:ln w="635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Воспитатель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Ефимова Н.И.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2015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расширить представления родителей о способах и методах преодоления застенчив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ребенку справиться с застенчивостью и как это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вое отношение к ребенку. Безусловно, вы любите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гда ли вы выражаете эту любовь в реальном поведении? Часто ли вы говорите своему малыш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ь мы так часто обращаем внимание на своих детей лишь тогда, к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что-то делают плохо, и не замечаем их достижений. Хороших  поступ-ков. Застенчивые дети доставляют родителям меньше хлопот, чем озор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епослушные. Поэтому и внимания им уделяется меньше, в то врем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менно таким детям оно требуется в большей мере. Они не заявля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- но входить в окружающий мир, творчески его осваивать и преобразовывать его. Взрослый должен воспитать в себе умение быть внимательным к ребён-  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ая задача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пришел», «Куклы пляшут», и др. Желательно, что бы в игре участвовали несколько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игры должны оканчиваться благополучно, приносить детям удовольствие и облегчение. Опыт новых отношений с взрослыми и сверстниками, приобретенный в игре, поможет им лучше справляться с реальными жизненными ситуа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7:00Z</dcterms:created>
  <dc:creator>1</dc:creator>
  <dc:description/>
  <cp:keywords/>
  <dc:language>en-US</dc:language>
  <cp:lastModifiedBy>ADM</cp:lastModifiedBy>
  <cp:lastPrinted>2012-12-27T11:16:00Z</cp:lastPrinted>
  <dcterms:modified xsi:type="dcterms:W3CDTF">2017-12-17T18:18:00Z</dcterms:modified>
  <cp:revision>8</cp:revision>
  <dc:subject/>
  <dc:title/>
</cp:coreProperties>
</file>