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Style w:val="W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Style w:val="W"/>
        </w:rPr>
        <w:t>РЕГИОНАЛЬНЫЙ ЭТАП ВСЕРОССИЙСКОГО КОНКУРСА НАУЧНО-ИССЛЕДОВАТЕЛЬСКИХ РАБОТ ИМЕНИ Д.И. МЕНДЕЛЕЕВА, ОБУЧАЮЩИХСЯ ОБЩЕОБРАЗОВАТЕЛЬНЫХ УЧРЕЖДЕНИЙ</w:t>
      </w:r>
      <w:r>
        <w:rPr>
          <w:rStyle w:val="W"/>
          <w:b/>
        </w:rPr>
        <w:t xml:space="preserve">     </w:t>
      </w:r>
    </w:p>
    <w:p>
      <w:pPr>
        <w:pStyle w:val="Normal"/>
        <w:shd w:fill="FFFFFF" w:val="clear"/>
        <w:spacing w:lineRule="auto" w:line="360"/>
        <w:jc w:val="center"/>
        <w:rPr>
          <w:rStyle w:val="W"/>
          <w:b/>
          <w:b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Style w:val="W"/>
          <w:b/>
          <w:b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Style w:val="W"/>
          <w:b/>
          <w:b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Style w:val="W"/>
          <w:b/>
          <w:b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Секция 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 </w:t>
      </w:r>
      <w:r>
        <w:rPr/>
        <w:t>Исследования по естественно-научному направлению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ИССЛЕДОВАТЕЛЬСКИЙ  ПРОЕКТ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Еда из микроволновки: польза или вред?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                                                                </w:t>
      </w:r>
      <w:r>
        <w:rPr/>
        <w:t xml:space="preserve">Работу выполнил: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чиров Амгалан Баирович                           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                                                                            </w:t>
      </w:r>
      <w:r>
        <w:rPr/>
        <w:t>учащийся «СОШ № 40»,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                                                      </w:t>
      </w:r>
      <w:r>
        <w:rPr/>
        <w:t>9 класса «Б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г.Улан-Удэ, Республика Бурятия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>Проспект 50-летия Октября, 29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Тел: 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spacing w:lineRule="auto" w:line="360"/>
        <w:rPr/>
      </w:pPr>
      <w:r>
        <w:rPr/>
        <w:t xml:space="preserve">                                                                                            </w:t>
      </w:r>
      <w:r>
        <w:rPr/>
        <w:t xml:space="preserve">Сот.тел автора: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/>
        <w:t xml:space="preserve">Руководитель работы: Дудина 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/>
        <w:t xml:space="preserve">Елена Дмитриевна, учитель 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физики и астрономии</w:t>
      </w:r>
    </w:p>
    <w:p>
      <w:pPr>
        <w:pStyle w:val="Normal"/>
        <w:shd w:fill="FFFFFF" w:val="clear"/>
        <w:tabs>
          <w:tab w:val="clear" w:pos="708"/>
          <w:tab w:val="left" w:pos="5745" w:leader="none"/>
        </w:tabs>
        <w:spacing w:lineRule="atLeast" w:line="315"/>
        <w:rPr/>
      </w:pPr>
      <w:r>
        <w:rPr>
          <w:b/>
        </w:rPr>
        <w:tab/>
      </w:r>
      <w:r>
        <w:rPr/>
        <w:t>высшей категории</w:t>
      </w:r>
    </w:p>
    <w:p>
      <w:pPr>
        <w:pStyle w:val="Normal"/>
        <w:shd w:fill="FFFFFF" w:val="clear"/>
        <w:spacing w:lineRule="atLeast" w:line="315"/>
        <w:rPr>
          <w:rStyle w:val="W"/>
          <w:b/>
          <w:b/>
        </w:rPr>
      </w:pPr>
      <w:r>
        <w:rPr/>
      </w:r>
    </w:p>
    <w:p>
      <w:pPr>
        <w:pStyle w:val="Normal"/>
        <w:shd w:fill="FFFFFF" w:val="clear"/>
        <w:spacing w:lineRule="atLeast" w:line="315"/>
        <w:rPr>
          <w:rStyle w:val="W"/>
          <w:b/>
          <w:b/>
        </w:rPr>
      </w:pPr>
      <w:r>
        <w:rPr/>
      </w:r>
    </w:p>
    <w:p>
      <w:pPr>
        <w:pStyle w:val="Normal"/>
        <w:shd w:fill="FFFFFF" w:val="clear"/>
        <w:spacing w:lineRule="atLeast" w:line="315"/>
        <w:jc w:val="center"/>
        <w:rPr>
          <w:rStyle w:val="W"/>
          <w:b/>
          <w:b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90" w:leader="none"/>
        </w:tabs>
        <w:spacing w:lineRule="atLeast" w:line="315"/>
        <w:jc w:val="center"/>
        <w:rPr/>
      </w:pPr>
      <w:r>
        <w:rPr>
          <w:rStyle w:val="W"/>
        </w:rPr>
        <w:t>г.Улан-Удэ</w:t>
      </w:r>
    </w:p>
    <w:p>
      <w:pPr>
        <w:pStyle w:val="Normal"/>
        <w:shd w:fill="FFFFFF" w:val="clear"/>
        <w:tabs>
          <w:tab w:val="clear" w:pos="708"/>
          <w:tab w:val="left" w:pos="3690" w:leader="none"/>
        </w:tabs>
        <w:spacing w:lineRule="atLeast" w:line="315"/>
        <w:jc w:val="center"/>
        <w:rPr/>
      </w:pPr>
      <w:r>
        <w:rPr>
          <w:rStyle w:val="W"/>
        </w:rPr>
        <w:t>2015г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Актуальность проекта……………………………………………………………. 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сновополагающий вопрос. …………………………………………………….. 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Цель проекта. …………………………………………………………………….. 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ипотеза ……………………………………………………………………………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Задачи проекта …………………………………………………………………….2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Основная часть</w:t>
      </w:r>
      <w:r>
        <w:rPr/>
        <w:t>…………………………………………………………………… 3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История изобретения микроволновки?» ………………………………………….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 xml:space="preserve"> </w:t>
      </w:r>
      <w:r>
        <w:rPr/>
        <w:t>Устройство микроволновки………………………………………………………. 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 xml:space="preserve"> </w:t>
      </w:r>
      <w:r>
        <w:rPr/>
        <w:t>Принцип действия микроволновки………………………………………………. 4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 xml:space="preserve"> </w:t>
      </w:r>
      <w:r>
        <w:rPr/>
        <w:t>Изменяются ли свойства продуктов после обработки микроволновкой?........... 5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 xml:space="preserve"> </w:t>
      </w:r>
      <w:r>
        <w:rPr/>
        <w:t>Вредна ли поляризация диполей для организма человека? …………………….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 xml:space="preserve"> </w:t>
      </w:r>
      <w:r>
        <w:rPr>
          <w:b/>
        </w:rPr>
        <w:t>Исследовательская часть</w:t>
      </w:r>
      <w:r>
        <w:rPr/>
        <w:t xml:space="preserve"> «Воздействие воды, обработанной в СВЧ-печи на растение –герань» …………………………………………………………………..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>Как проверить микроволновку на излучение и наличие у неё утечки…………. 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>Несколько советов при эксплуатации микроволновки ………………………….10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284" w:hanging="0"/>
        <w:rPr/>
      </w:pPr>
      <w:r>
        <w:rPr/>
        <w:t xml:space="preserve">10. </w:t>
      </w:r>
      <w:r>
        <w:rPr>
          <w:b/>
        </w:rPr>
        <w:t>Социальное исследование:</w:t>
      </w:r>
      <w:r>
        <w:rPr/>
        <w:t xml:space="preserve">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284" w:hanging="0"/>
        <w:rPr/>
      </w:pPr>
      <w:r>
        <w:rPr/>
        <w:t xml:space="preserve">      </w:t>
      </w:r>
      <w:r>
        <w:rPr/>
        <w:t xml:space="preserve">Анкетирование «Как я использую микроволновку?» …………………………   11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 xml:space="preserve">     </w:t>
      </w:r>
      <w:r>
        <w:rPr/>
        <w:t>11. Результаты исследования. ……………………………………………………… .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>Выводы……………………………………………………………………………..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 xml:space="preserve">Потребители продукта……………………………………………………………  1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spacing w:lineRule="auto" w:line="360"/>
        <w:rPr/>
      </w:pPr>
      <w:r>
        <w:rPr/>
        <w:t>Литература ………………………………………………………………………… 13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/>
      </w:pPr>
      <w:r>
        <w:rPr/>
        <w:t>1</w:t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1. Актуальность проекта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е время в каждой семье на кухне имеется бытовой прибор – микроволновая печь. Каждый использует её в день по несколько раз. Многие используют её для разогрева пищи, для разморозки и для приготовления.</w:t>
      </w:r>
    </w:p>
    <w:p>
      <w:pPr>
        <w:pStyle w:val="Style15"/>
        <w:shd w:fill="FFFFFF" w:val="clear"/>
        <w:spacing w:lineRule="auto" w:line="360"/>
        <w:ind w:firstLine="708"/>
        <w:rPr/>
      </w:pPr>
      <w:r>
        <w:rPr/>
        <w:t xml:space="preserve">Микроволновые печи по спорам вокруг влияния на организм бьют все рекорды. Как только на нашем рынке появились микроволновки вместе с ними, немедленно возникла страшилка: «Еда из микроволновки вызывает рак». Еще ходили пугающие слухи, что еда из микроволновки просто-таки переполнена канцерогенами. </w:t>
        <w:br/>
        <w:t xml:space="preserve">           </w:t>
      </w:r>
      <w:r>
        <w:rPr>
          <w:color w:val="000000"/>
        </w:rPr>
        <w:t xml:space="preserve">В последнее время в электронных СМИ появилось множество сообщений о том, что пища, разогретая в микроволновой печи, может быть опасна для здоровья. Так ли это на самом деле?  Мой исследовательский проект направлен на исследование этого вопроса.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Основополагающий вопрос: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/>
      </w:pPr>
      <w:r>
        <w:rPr/>
        <w:t xml:space="preserve">«Еда из микроволновки: польза или вред?»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>
          <w:b/>
          <w:b/>
          <w:bCs/>
          <w:kern w:val="2"/>
        </w:rPr>
      </w:pPr>
      <w:r>
        <w:rPr>
          <w:b/>
        </w:rPr>
        <w:t>3.</w:t>
      </w:r>
      <w:r>
        <w:rPr/>
        <w:t xml:space="preserve"> </w:t>
      </w:r>
      <w:r>
        <w:rPr>
          <w:rStyle w:val="Style13"/>
          <w:rFonts w:cs="Times New Roman"/>
          <w:sz w:val="24"/>
          <w:szCs w:val="24"/>
        </w:rPr>
        <w:t>Цель Проекта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/>
      </w:pPr>
      <w:r>
        <w:rPr/>
        <w:t>Исследование воздействия  пищи из микроволновки  на здоровье человека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/>
      </w:pPr>
      <w:r>
        <w:rPr>
          <w:b/>
        </w:rPr>
        <w:t>4.</w:t>
      </w:r>
      <w:r>
        <w:rPr>
          <w:rStyle w:val="Style13"/>
          <w:rFonts w:cs="Times New Roman"/>
          <w:sz w:val="24"/>
          <w:szCs w:val="24"/>
        </w:rPr>
        <w:t xml:space="preserve"> Гипотеза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улярное приготовление пищи в микроволновке небезопасно для здоровья человека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>
          <w:b/>
          <w:b/>
        </w:rPr>
      </w:pPr>
      <w:r>
        <w:rPr>
          <w:b/>
        </w:rPr>
        <w:t>5. Задачи проект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85" w:hanging="360"/>
        <w:contextualSpacing/>
        <w:textAlignment w:val="baseline"/>
        <w:rPr/>
      </w:pPr>
      <w:r>
        <w:rPr>
          <w:color w:val="000000"/>
        </w:rPr>
        <w:t>История изобретения микроволнов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85" w:hanging="360"/>
        <w:contextualSpacing/>
        <w:textAlignment w:val="baseline"/>
        <w:rPr/>
      </w:pPr>
      <w:r>
        <w:rPr>
          <w:color w:val="000000"/>
        </w:rPr>
        <w:t>Ознакомиться с устройством микроволнов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85" w:hanging="360"/>
        <w:contextualSpacing/>
        <w:textAlignment w:val="baseline"/>
        <w:rPr/>
      </w:pPr>
      <w:r>
        <w:rPr/>
        <w:t>Выяснить: изменяется ли свойство пищи после обработки в микроволновк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85" w:hanging="360"/>
        <w:contextualSpacing/>
        <w:textAlignment w:val="baseline"/>
        <w:rPr>
          <w:color w:val="000000"/>
        </w:rPr>
      </w:pPr>
      <w:r>
        <w:rPr>
          <w:color w:val="000000"/>
        </w:rPr>
        <w:t>Провести анкетирование «Как я использую микроволновку?»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85" w:hanging="360"/>
        <w:contextualSpacing/>
        <w:textAlignment w:val="baseline"/>
        <w:rPr>
          <w:color w:val="000000"/>
        </w:rPr>
      </w:pPr>
      <w:r>
        <w:rPr>
          <w:color w:val="000000"/>
        </w:rPr>
        <w:t>Результаты анкетирова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85" w:hanging="360"/>
        <w:contextualSpacing/>
        <w:textAlignment w:val="baseline"/>
        <w:rPr>
          <w:color w:val="000000"/>
        </w:rPr>
      </w:pPr>
      <w:r>
        <w:rPr>
          <w:color w:val="000000"/>
        </w:rPr>
        <w:t>Дать ответ на выдвинутую мною гипотезу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6. Основная часть</w:t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</w:rPr>
      </w:pPr>
      <w:r>
        <w:rPr>
          <w:b/>
        </w:rPr>
        <w:t>История изобретения микроволновки?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первые способность сверхвысокочастотного излучения к нагреванию продуктов открыл американский инженер Перси Спенсер. Он и получил патент на микроволновую печь. На тот момент он работал в компании Raytheon, которая занималась производством оборудования для рада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 запатентовал свое изобретение в 1946 г. Первая микроволновая печь была создана компанией Raytheon. Она предназначалась для быстрого промышленного приготовления пищи. Высота этой печи почти была равна человеческому росту, а весила она 340 кг. Мощность первой микроволновки равнялась 3 кВт. Это почти вдвое превышает мощность современной бытовой СВЧ-печи. Использовали ее в солдатских столовы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вую серийную бытовую микроволновку выпустила в 1962 г. японская компания Sharp. Сначала это изделие не пользовалось большим спросом. Массовое сознание настораживали сверхвысокие частоты (СВЧ), которые считались опасн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ССР производить первые микроволновые печи начал завод ЗИЛ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>
          <w:color w:val="000000"/>
        </w:rPr>
        <w:t xml:space="preserve">           </w:t>
      </w:r>
      <w:r>
        <w:rPr>
          <w:color w:val="000000"/>
        </w:rPr>
        <w:t>Микроволновые печи вошли в моду несколько лет назад, и завоевали популярность у пользователей этой кухонной чудо - техникой.[3]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35" w:leader="none"/>
        </w:tabs>
        <w:spacing w:lineRule="auto" w:line="360"/>
        <w:jc w:val="center"/>
        <w:rPr>
          <w:b/>
          <w:b/>
        </w:rPr>
      </w:pPr>
      <w:r>
        <w:rPr>
          <w:b/>
        </w:rPr>
        <w:t>Устройство микроволновки</w:t>
      </w:r>
    </w:p>
    <w:p>
      <w:pPr>
        <w:pStyle w:val="Style15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  <w:t>Устройство микроволновки довольно простое. Каждая СВЧ печь содержит высоковольтный трансформатор, вырабатывающий высокое напряжение. Магнетрон, преобразующий электрическую энергию в сверхвысокочастотное электромагнитное поле. Систему управления (кнопки, ручки, таймеры, дисплей и тд.). Это основные элементы каждой современной микроволновой печи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2178685" cy="192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3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Схема подключения магнетрона   в микроволновой печи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Основные компоненты микроволновой печи: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источник микроволн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магнетрон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источник высоковольтного питания магнетрона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цепь управления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волновод для передачи микроволн от магнетрона к камере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металлическая камера, в которой концентрируется микроволновое излучение и куда помещается пища, с металлизированной дверцей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вспомогательные элементы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вращающийся столик в камере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схемы, обеспечивающие безопасность («блокировки»)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  <w:t>•</w:t>
      </w:r>
      <w:r>
        <w:rPr/>
        <w:tab/>
        <w:t>вентилятор, охлаждающий магнетрон и продувающий камеру для удаления газов, образующихся при приготовлении пищи.</w:t>
      </w:r>
      <w:r>
        <w:rPr>
          <w:color w:val="000000"/>
        </w:rPr>
        <w:t xml:space="preserve"> .[3]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35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нцип действия микроволновки</w:t>
      </w:r>
    </w:p>
    <w:p>
      <w:pPr>
        <w:pStyle w:val="Style15"/>
        <w:shd w:fill="FFFFFF" w:val="clear"/>
        <w:spacing w:lineRule="auto" w:line="360"/>
        <w:ind w:firstLine="720"/>
        <w:rPr>
          <w:color w:val="000000"/>
        </w:rPr>
      </w:pPr>
      <w:r>
        <w:rPr/>
        <w:t>Микроволновая печь (или СВЧ-печь) названа в соответствии с принципом работы. Нагрев происходит вследствие воздействия микроволнового излучения на разогреваемый продукт.  Микроволновая печь - это бытовой электроприбор, который предназначен для быстрого приготовления или быстрого подогрева пищи. Используется микроволновка также и для разморозки продуктов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 xml:space="preserve">Она работает на частоте 2.45 ГГц (длина волны 12.24 см). От обычно духовки или печки микроволновка отличается тем, что в ней разогрев продуктов происходит не с поверхности, а по большей части объёма продуктов, содержащих воду. Это связано с тем, что почти во все пищевые продукты радиоволны проникают на большую глубину, что способствует сокращению времени приготовления. </w:t>
      </w:r>
      <w:r>
        <w:rPr>
          <w:color w:val="000000"/>
        </w:rPr>
        <w:t>Нагрев пищи происходит по следующей причине. В первую очередь микроволны воздействуют на молекулы воды, сахара и жира. Так, молекулы воды состоят, как всем со школьных лет известно, из двух атомов водорода и атома кислорода. Эти атомы в обычном состоянии находятся в абсолютном покое, так как имеют противоположный заряд. Микроволны воздействуют прямо на атомы, заставляя их вращаться. В итоге, вода нагреваетс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В России действуют санитарные нормы</w:t>
      </w:r>
      <w:r>
        <w:rPr/>
        <w:t xml:space="preserve"> - «Предельно допустимые уровни плотности потока энергии, создаваемой микроволновыми печами» (СН № 2666-83). По ним величина плотности потока энергии электромагнитного поля не должна превышать 10 мкВт/см2 на расстоянии 50 см от любой точки корпуса печи при нагреве 1 литра воды. Почти все новые современные микроволновки выдерживают это требование безопасности с большим запасом.</w:t>
      </w:r>
      <w:r>
        <w:rPr>
          <w:color w:val="000000"/>
        </w:rPr>
        <w:t xml:space="preserve"> .[2]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35" w:leader="none"/>
        </w:tabs>
        <w:spacing w:lineRule="auto" w:line="360"/>
        <w:jc w:val="center"/>
        <w:rPr/>
      </w:pPr>
      <w:r>
        <w:rPr/>
        <w:t xml:space="preserve"> </w:t>
      </w:r>
      <w:r>
        <w:rPr>
          <w:b/>
        </w:rPr>
        <w:t>Изменяются ли свойства продуктов после обработки микроволновкой?</w:t>
      </w:r>
    </w:p>
    <w:p>
      <w:pPr>
        <w:pStyle w:val="Style15"/>
        <w:shd w:fill="FFFFFF" w:val="clear"/>
        <w:spacing w:lineRule="auto" w:line="360"/>
        <w:rPr>
          <w:color w:val="000000"/>
          <w:lang w:val="en-US"/>
        </w:rPr>
      </w:pPr>
      <w:r>
        <w:rPr>
          <w:color w:val="000000"/>
        </w:rPr>
        <w:t xml:space="preserve">           </w:t>
      </w:r>
      <w:r>
        <w:rPr>
          <w:color w:val="000000"/>
        </w:rPr>
        <w:t>Бытует мнение, что вследствие вращения атомов при нагревании происходит переориентация молекул,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изомер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появляются изомеры). Это вызывает разрушение молекул, распад исходной молекулярной структуры продуктов. Опять-таки, стоит лишь обратиться к школьному учебнику химии за 8 класс, чтобы узнать, что изомерия – это явление существования в природе соединений (изомеров), с идентичным составом и молекулярной массой, но разных по строению и свойствам. Это можно представить на примере разных слов, состоящих из одинаковых звуков, например: бар и раб. Но в словах поменять буквы местами легко, а вот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разорвать молекулу</w:t>
      </w:r>
      <w:r>
        <w:rPr>
          <w:color w:val="000000"/>
        </w:rPr>
        <w:t>, даже такую простую, как молекула воды, даже после того, как разогревшись, она перешла в пар –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в домашних условиях невозможно</w:t>
      </w:r>
      <w:r>
        <w:rPr>
          <w:color w:val="000000"/>
        </w:rPr>
        <w:t xml:space="preserve">. </w:t>
      </w:r>
      <w:r>
        <w:rPr/>
        <w:drawing>
          <wp:inline distT="0" distB="0" distL="0" distR="0">
            <wp:extent cx="2978150" cy="1950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</w:rPr>
      </w:pPr>
      <w:r>
        <w:rPr/>
        <w:t xml:space="preserve">           </w:t>
      </w:r>
      <w:r>
        <w:rPr>
          <w:color w:val="000000"/>
        </w:rPr>
        <w:t>В пищу, приготовленную в микроволновке, не добавляется масло. А способ приготовления напоминает самый щадящий - паровой.  В  СВЧ в два раза лучше сохраняют витамины и минералы в пище из-за небольшого времени приготовления. В Институте питания РАН подсчитали, что при приготовлении еды на плите разрушается до 60 процентов витамина С. А под воздействием микроволн - всего от 2 до 25 процентов. .[1]</w:t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8"/>
        <w:rPr/>
      </w:pPr>
      <w:r>
        <w:rPr>
          <w:b/>
        </w:rPr>
        <w:t>Делаем вывод</w:t>
      </w:r>
      <w:r>
        <w:rPr/>
        <w:t xml:space="preserve">, что </w:t>
      </w:r>
      <w:r>
        <w:rPr>
          <w:b/>
        </w:rPr>
        <w:t>при разогревании пищи</w:t>
      </w:r>
      <w:r>
        <w:rPr/>
        <w:t xml:space="preserve"> в микроволновке, погибают микробы, но витаминов останется больше, по сравнению с традиционным способом  приготовлением пищи.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/>
      </w:pPr>
      <w:r>
        <w:rPr>
          <w:color w:val="000000"/>
        </w:rPr>
        <w:t xml:space="preserve">Проведенное краткосрочное исследование показало, что </w:t>
      </w:r>
      <w:r>
        <w:rPr>
          <w:b/>
          <w:color w:val="000000"/>
        </w:rPr>
        <w:t>у людей, употреблявших приготовленные в микроволновой печи молоко и овощи, изменился состав крови, понизился гемоглобин и повысился холестерин</w:t>
      </w:r>
      <w:r>
        <w:rPr>
          <w:color w:val="000000"/>
        </w:rPr>
        <w:t>, тогда как у людей, употреблявших ту же пищу, но приготовленную традиционным способом, состояние организма не менялось.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r>
        <w:rPr>
          <w:color w:val="000000"/>
        </w:rPr>
        <w:t>Пробы крови производились у добровольцев непосредственно перед каждым приемом пищи. Затем производился анализ крови в определенные промежутки времени после приема молока и растительных продуктов.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r>
        <w:rPr>
          <w:color w:val="000000"/>
        </w:rPr>
        <w:t>Значительные изменения были обнаружены в крови в интервалах приема пищи, подвергшейся воздействию микроволновой печи. Эти изменения включали сокращение гемоглобина и изменение состава холестерина, особенно соотношение HDL (хороший холестерин) и LDL (плохой холестерин). Увеличивалось количество лимфоцитов (белые кровяные клетки)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Микроволновки небезопасны для детей! </w:t>
        <w:br/>
        <w:t xml:space="preserve">            </w:t>
      </w:r>
      <w:r>
        <w:rPr/>
        <w:t>Некоторые из аминокислот L – пролина, входящие в состав молока матери, а также в молочные смеси для детей, под воздействием микроволн преобразуются в -d изомеры, которые, считаются нейротоксичными (деформируют нервную систему) и нефротоксичными (ядовитыми для почек). Это беда, что многих детей вскармливают на искусственных заменителях молока (детское питание), которые становятся ещё более токсичными с помощью микроволновых печ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6.5.  Вредна ли поляризация диполей для организма человека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нцип работы СВЧ-печи заключается в следующем: магнетрон преобразуют электрическую энергию в высокочастотное электрическое поле, заставляющее двигаться молекулы воды, что приводит к разогреванию продукта. Магнетрон, создавая электрическое поле, направляет его по волноводу в рабочую камеру, в которой размещен продукт, содержащий воду (</w:t>
      </w:r>
      <w:r>
        <w:rPr>
          <w:b/>
        </w:rPr>
        <w:t>вода является диполем</w:t>
      </w:r>
      <w:r>
        <w:rPr/>
        <w:t xml:space="preserve">, так как молекула воды состоит из положительных и отрицательных зарядов). Воздействие внешнего электрического поля на продукт приводит к тому, что </w:t>
      </w:r>
      <w:r>
        <w:rPr>
          <w:b/>
        </w:rPr>
        <w:t>диполи начинают поляризоваться</w:t>
      </w:r>
      <w:r>
        <w:rPr/>
        <w:t xml:space="preserve">, т.е. диполи начинают поворачиваться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6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 повороте диполей возникают силы трения, которые превращаются в тепло. Поскольку поляризация диполей происходит по всему объему продукта, что вызывает его нагрев. 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textAlignment w:val="baseline"/>
        <w:rPr>
          <w:b/>
          <w:b/>
          <w:bCs/>
        </w:rPr>
      </w:pPr>
      <w:r>
        <w:rPr>
          <w:b/>
          <w:bCs/>
        </w:rPr>
        <w:t>7.  Исследовательская часть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/>
          <w:b/>
          <w:bCs/>
        </w:rPr>
      </w:pPr>
      <w:r>
        <w:rPr>
          <w:b/>
          <w:bCs/>
        </w:rPr>
        <w:t>«Воздействие воды, обработанной в СВЧ-печи на растение –герань»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b/>
          <w:bCs/>
        </w:rPr>
        <w:t>Цель исследования:</w:t>
      </w:r>
      <w:r>
        <w:rPr>
          <w:bCs/>
        </w:rPr>
        <w:t xml:space="preserve"> Выявить воздействие воды, вскипяченной в СВЧ –печи на растение – герань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b/>
          <w:bCs/>
        </w:rPr>
        <w:t xml:space="preserve">Оборудование: </w:t>
      </w:r>
      <w:r>
        <w:rPr>
          <w:bCs/>
        </w:rPr>
        <w:t>Два растения герани домашней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  <w:t>Ход эксперимента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  <w:t>1. Полив растений – герани водой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  <w:t xml:space="preserve">   </w:t>
      </w:r>
      <w:r>
        <w:rPr>
          <w:bCs/>
        </w:rPr>
        <w:t>Первую герань поливаем проточной водой из под кран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  <w:t xml:space="preserve">   </w:t>
      </w:r>
      <w:r>
        <w:rPr>
          <w:bCs/>
        </w:rPr>
        <w:t>Вторую герань поливаем водой, вскипяченной в СВЧ- печи, а затем охлажденной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bCs/>
        </w:rPr>
        <w:t xml:space="preserve">2. Начало эксперимента </w:t>
      </w:r>
      <w:r>
        <w:rPr>
          <w:b/>
          <w:bCs/>
        </w:rPr>
        <w:t xml:space="preserve">13 ноября 2015г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bCs/>
        </w:rPr>
        <w:t xml:space="preserve">3. Длительность эксперимента : </w:t>
      </w:r>
      <w:r>
        <w:rPr>
          <w:b/>
          <w:bCs/>
        </w:rPr>
        <w:t>26 дней</w:t>
      </w:r>
      <w:r>
        <w:rPr>
          <w:bCs/>
        </w:rPr>
        <w:t>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/>
          <w:bCs/>
        </w:rPr>
        <w:t xml:space="preserve">Примечание: </w:t>
      </w:r>
      <w:r>
        <w:rPr>
          <w:bCs/>
        </w:rPr>
        <w:t>(Эксперимент начал проводить тогда, когда узнал о конкурсе и определился с темой исследования, поэтому количество дней мало)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</w:r>
    </w:p>
    <w:tbl>
      <w:tblPr>
        <w:tblW w:w="99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138"/>
        <w:gridCol w:w="1138"/>
        <w:gridCol w:w="1138"/>
        <w:gridCol w:w="1138"/>
        <w:gridCol w:w="1138"/>
        <w:gridCol w:w="1138"/>
        <w:gridCol w:w="1402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День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Эксперимен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оябр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оябр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оябр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22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оябр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оябр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28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оябр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оябр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Герань 1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полив проточной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одо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Цветок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ыглядет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ее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Герань 2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полив водой,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Обработанной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 СВЧ-печ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ний </w:t>
            </w:r>
          </w:p>
          <w:p>
            <w:pPr>
              <w:pStyle w:val="Style15"/>
              <w:spacing w:lineRule="auto" w:line="360" w:before="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нет!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ний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ет!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ний 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>нет!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ний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ет!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ний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ет!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>Измене-</w:t>
            </w:r>
          </w:p>
          <w:p>
            <w:pPr>
              <w:pStyle w:val="Style15"/>
              <w:spacing w:lineRule="auto" w:line="360" w:before="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ний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ет!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Ел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заметны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изменения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листочков-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точне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ет упругости.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bCs/>
        </w:rPr>
      </w:pPr>
      <w:r>
        <w:rPr>
          <w:bCs/>
        </w:rPr>
        <w:t>7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bCs/>
        </w:rPr>
      </w:pPr>
      <w:r>
        <w:rPr>
          <w:bCs/>
        </w:rPr>
      </w:r>
    </w:p>
    <w:tbl>
      <w:tblPr>
        <w:tblW w:w="5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3"/>
        <w:gridCol w:w="1280"/>
        <w:gridCol w:w="113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День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Экспери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декабр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6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декабр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декабр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Герань 1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полив проточной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одо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бодро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Герань 2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полив водой,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Обработанной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 СВЧ-печ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Ел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заметны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изменения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листочков-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точне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нет упругости.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стени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ыглядет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менее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здоровы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/>
          <w:bCs/>
        </w:rPr>
        <w:t>Примечание:</w:t>
      </w:r>
      <w:r>
        <w:rPr>
          <w:bCs/>
        </w:rPr>
        <w:t xml:space="preserve"> Исследования до 8 декабря, так как необходимо отсылать работу до 9 декабр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Вывод: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  <w:t>1. Длительность эксперимента продолжалась 26 дней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bCs/>
        </w:rPr>
      </w:pPr>
      <w:r>
        <w:rPr>
          <w:bCs/>
        </w:rPr>
        <w:t>2. За весь период эксперимента возникли еле заметные изменения листочков 2-го растения. Первое выглядет бодрее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bCs/>
        </w:rPr>
        <w:t>3. Второе растение СВЧ-излучение вызывает ионизацию молекул воды (потерю или приобретение атомом лишнего электрона). Это является следствием изменения её структуры.</w:t>
      </w:r>
      <w:r>
        <w:rPr/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 xml:space="preserve">4. На все заверения, что СВЧ-печи абсолютно безопасны, прихожу к выводу, что это не совсем так. Изменения в растение произошли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lineRule="auto" w:line="360" w:before="0" w:after="270"/>
        <w:jc w:val="center"/>
        <w:textAlignment w:val="baseline"/>
        <w:rPr/>
      </w:pPr>
      <w:r>
        <w:rPr/>
        <w:t>8</w:t>
      </w:r>
    </w:p>
    <w:p>
      <w:pPr>
        <w:pStyle w:val="Style15"/>
        <w:shd w:fill="FFFFFF" w:val="clear"/>
        <w:tabs>
          <w:tab w:val="clear" w:pos="708"/>
          <w:tab w:val="left" w:pos="3540" w:leader="none"/>
        </w:tabs>
        <w:spacing w:lineRule="auto" w:line="360" w:before="0" w:after="270"/>
        <w:jc w:val="center"/>
        <w:textAlignment w:val="baseline"/>
        <w:rPr>
          <w:b/>
          <w:b/>
        </w:rPr>
      </w:pPr>
      <w:r>
        <w:rPr>
          <w:b/>
        </w:rPr>
        <w:t>8. Как проверить микроволновку на излучение и наличие у неё утечки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drawing>
          <wp:inline distT="0" distB="0" distL="0" distR="0">
            <wp:extent cx="2747010" cy="180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textAlignment w:val="baseline"/>
        <w:rPr>
          <w:b/>
          <w:b/>
          <w:bCs/>
        </w:rPr>
      </w:pPr>
      <w:r>
        <w:rPr>
          <w:b/>
          <w:bCs/>
        </w:rPr>
        <w:t>Способ 1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Стакан с холодной водой поставьте в микроволновку. Установите мощность 800 Вт и время 2 минуты. За это время вода должна закипеть. После окончания эксперимента и отключения прибора, аккуратно извлеките стакан с водой. Если вода при этих условиях закипела — все в порядке. Если вода осталась холодной, значит, излучение не выполнило свою работу и вырвалось наружу.</w:t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textAlignment w:val="baseline"/>
        <w:rPr>
          <w:b/>
          <w:b/>
          <w:bCs/>
        </w:rPr>
      </w:pPr>
      <w:r>
        <w:rPr>
          <w:b/>
          <w:bCs/>
        </w:rPr>
        <w:t>Способ 2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Следующий способ желательно использовать в темноте. На некоторое время включите микроволновку и поднесите к ней люминесцентную лампу. Если лампочка загорится — существует утечка.</w:t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textAlignment w:val="baseline"/>
        <w:rPr>
          <w:b/>
          <w:b/>
          <w:bCs/>
        </w:rPr>
      </w:pPr>
      <w:r>
        <w:rPr>
          <w:b/>
          <w:bCs/>
        </w:rPr>
        <w:t>Способ 3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А этот способ эффективен лишь при сильной утечке. Выключите свет и поднесите к дверце связку ключей. Наличие даже крохотных искр тоже свидетельствует о пропускании СВЧ-излучения.</w:t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textAlignment w:val="baseline"/>
        <w:rPr>
          <w:b/>
          <w:b/>
          <w:bCs/>
        </w:rPr>
      </w:pPr>
      <w:r>
        <w:rPr>
          <w:b/>
          <w:bCs/>
        </w:rPr>
        <w:t>Способ 4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607695</wp:posOffset>
            </wp:positionV>
            <wp:extent cx="2286000" cy="1668780"/>
            <wp:effectExtent l="0" t="0" r="0" b="0"/>
            <wp:wrapSquare wrapText="right"/>
            <wp:docPr id="4" name="vred-ot-microvolov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red-ot-microvolovk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ри работающей печке осторожно проведите по кромке закрытой дверцы. Если она нагрелась — есть утеч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bCs/>
        </w:rPr>
      </w:pPr>
      <w:r>
        <w:rPr>
          <w:bCs/>
        </w:rPr>
        <w:t>9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/>
      </w:pPr>
      <w:r>
        <w:rPr>
          <w:b/>
          <w:bCs/>
        </w:rPr>
        <w:t>Самым надёжным методом</w:t>
      </w:r>
      <w:r>
        <w:rPr>
          <w:bCs/>
        </w:rPr>
        <w:t xml:space="preserve"> является проверка с помощью специального детектора СВЧ-излучения. Поставим в микроволновую печь стакан с холодной водой, закроем дверцу и включим печь.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Приблизив детектор вплотную к её передней стенке, обводим его по периметру и диагонали дверцы, фиксируя на углах. Если излучения нет, стрелка индикатора не будет покидать зелёную зону шкалы. Если же она находится в пределах красной зоны, имеет место утечка СВЧ-излучения. Способ эффективный и абсолютно надёжный.</w:t>
      </w:r>
      <w:r>
        <w:rPr>
          <w:color w:val="000000"/>
        </w:rPr>
        <w:t>[1]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textAlignment w:val="baseline"/>
        <w:rPr>
          <w:b/>
          <w:b/>
          <w:bCs/>
        </w:rPr>
      </w:pPr>
      <w:r>
        <w:rPr>
          <w:b/>
          <w:bCs/>
        </w:rPr>
        <w:t>9. Несколько советов при эксплуатации микроволновки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Нельзя ставить микроволновку рядом с обеденным столом или кухонной плитой.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Запрещено помещать в аппарат металлическую посуду. Даже металлизированная краска способна вызвать дугу, повреждающую магнетрон и защитную обшивку микроволновки.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По возможности используйте СВЧ-печь лишь для разогрева блюд и разморозки продуктов, причём держитесь от работающей плиты на «почтительном» расстоянии.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Если же человек живёт с имплантированным кардиостимулятором, ему разумнее не пользоваться этим бытовым прибором.</w:t>
      </w:r>
      <w:r>
        <w:rPr>
          <w:color w:val="000000"/>
        </w:rPr>
        <w:t xml:space="preserve"> .[2]</w:t>
      </w:r>
    </w:p>
    <w:p>
      <w:pPr>
        <w:pStyle w:val="Style15"/>
        <w:shd w:fill="FFFFFF" w:val="clear"/>
        <w:spacing w:lineRule="auto" w:line="360" w:before="0" w:after="0"/>
        <w:ind w:firstLine="720"/>
        <w:textAlignment w:val="baseline"/>
        <w:rPr>
          <w:bCs/>
        </w:rPr>
      </w:pPr>
      <w:r>
        <w:rPr>
          <w:bCs/>
        </w:rPr>
        <w:t>Если пользоваться микроволновкой грамотно, правильно разместить её на кухне, содержать в чистоте, то никакого вреда микроволновая печь для здоровья человека не представляет. Пользуйтесь на здоровье!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/>
      </w:pPr>
      <w:r>
        <w:rPr/>
        <w:t>10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Социальное исследование: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567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Анкетирование  «Как я использую микроволновку?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bookmarkStart w:id="0" w:name="_GoBack"/>
      <w:bookmarkEnd w:id="0"/>
      <w:r>
        <w:rPr>
          <w:color w:val="000000"/>
        </w:rPr>
        <w:t>В опросе приняло участие 64 человека.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r>
        <w:rPr>
          <w:color w:val="000000"/>
        </w:rPr>
        <w:t>Вопросы анкетирования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r>
        <w:rPr>
          <w:color w:val="000000"/>
        </w:rPr>
        <w:t>1. Как вы считаете: опасна ли для здоровья микроволновка? (да, нет)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r>
        <w:rPr>
          <w:color w:val="000000"/>
        </w:rPr>
        <w:t>2. Используете ли вы микроволновку для приготовления пищи? (да, нет)</w:t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 Используете ли вы микроволновку для разогрева пищи? (да, нет)</w:t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4. Опасна ли микроволновка для окружающей среды? (да, нет)</w:t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5. Регулярное использование микроволновки вредно для здоровья (да, нет)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11. Результаты исследования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080" w:hanging="0"/>
        <w:rPr>
          <w:color w:val="000000"/>
        </w:rPr>
      </w:pPr>
      <w:r>
        <w:rPr/>
        <w:t>1. На первый вопрос</w:t>
      </w:r>
      <w:r>
        <w:rPr>
          <w:b/>
        </w:rPr>
        <w:t xml:space="preserve">  «</w:t>
      </w:r>
      <w:r>
        <w:rPr>
          <w:color w:val="000000"/>
        </w:rPr>
        <w:t>Как вы считаете: опасна ли для здоровья микроволновка?»  ответили:  да 50%, нет 50%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На второй вопрос «Используете ли вы микроволновку для приготовления </w:t>
      </w:r>
    </w:p>
    <w:p>
      <w:pPr>
        <w:pStyle w:val="Normal"/>
        <w:shd w:fill="FFFFFF" w:val="clear"/>
        <w:spacing w:lineRule="auto" w:line="360"/>
        <w:ind w:firstLine="720"/>
        <w:textAlignment w:val="baselin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ищи? (да, нет)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т ответило 62% респондентов</w:t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. На третий вопрос «Используете ли вы микроволновку для разогрева 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пищи? (да, нет)  78 % опрошенных ответило «да, использую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textAlignment w:val="baseline"/>
        <w:rPr>
          <w:color w:val="000000"/>
        </w:rPr>
      </w:pPr>
      <w:r>
        <w:rPr>
          <w:color w:val="000000"/>
        </w:rPr>
        <w:t>На четвертый вопрос «Опасна ли микроволновка для окружающей</w:t>
      </w:r>
    </w:p>
    <w:p>
      <w:pPr>
        <w:pStyle w:val="Normal"/>
        <w:shd w:fill="FFFFFF" w:val="clear"/>
        <w:spacing w:lineRule="auto" w:line="360"/>
        <w:ind w:left="1080" w:hanging="0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реды?»  (да, нет)   61% респондентов ответили «нет»</w:t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5.   Регулярное использование микроволновки вредно для здоровья (да, нет)</w:t>
      </w:r>
    </w:p>
    <w:p>
      <w:pPr>
        <w:pStyle w:val="Normal"/>
        <w:shd w:fill="FFFFFF" w:val="clear"/>
        <w:spacing w:lineRule="auto" w:line="360"/>
        <w:ind w:left="1080" w:hanging="0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1% опрошенных ответило 2 «да»</w:t>
      </w:r>
    </w:p>
    <w:p>
      <w:pPr>
        <w:pStyle w:val="Normal"/>
        <w:shd w:fill="FFFFFF" w:val="clear"/>
        <w:spacing w:lineRule="auto" w:line="36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rPr/>
      </w:pPr>
      <w:r>
        <w:rPr/>
        <w:t xml:space="preserve">  </w:t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jc w:val="center"/>
        <w:rPr/>
      </w:pPr>
      <w:r>
        <w:rPr/>
        <w:t>11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12. Выводы</w:t>
      </w:r>
    </w:p>
    <w:p>
      <w:pPr>
        <w:pStyle w:val="Style15"/>
        <w:shd w:fill="FFFFFF" w:val="clear"/>
        <w:spacing w:lineRule="auto" w:line="360" w:before="0" w:after="0"/>
        <w:ind w:firstLine="720"/>
        <w:rPr/>
      </w:pPr>
      <w:r>
        <w:rPr>
          <w:b/>
        </w:rPr>
        <w:t>1. Всемирная организация здравоохранения</w:t>
      </w:r>
      <w:r>
        <w:rPr/>
        <w:t xml:space="preserve"> выдала вердикт: в СВЧ используется излучение, не оказывающее вредного влияния ни на человека, ни на еду. Единственное «но»: вживленные сердечные стимуляторы могут быть чувствительны к интенсивности потока микроволн. Поэтому ВОЗ рекомендует тем, у кого есть кардиостимуляторы, отказаться от сотовых телефонов и микроволново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Тем, кто опасается даже близко подходить к микроволновой печи, нужно знать, что микроволны очень быстро затухают в атмосфере. Как следствие столь сильного затухания, вклад микроволн в общий фон окружающего нас электромагнитного излучения не выше, чем, скажем, от телевизора, перед которым мы готовы сидеть часами без всякого опасения, или мобильного телефона, который мы так часто держим у вис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кончательный вердикт микроволновой печи так и не вынесен</w:t>
      </w:r>
      <w:r>
        <w:rPr/>
        <w:t xml:space="preserve">. Многие ученые продолжают изучать ее влияние на организм человека. А пока окончательно не доказан вред от микроволновки, </w:t>
      </w:r>
      <w:r>
        <w:rPr>
          <w:b/>
        </w:rPr>
        <w:t>старайтесь по-возможности готовить пищу на плите, а в микроволновке только разогревать или размораживать</w:t>
      </w:r>
      <w:r>
        <w:rPr/>
        <w:t xml:space="preserve"> пищу. При приготовлении пищи старайтесь не находиться долго  вблизи включенной печ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.</w:t>
      </w:r>
      <w:r>
        <w:rPr/>
        <w:t xml:space="preserve">  Не используйте неисправную печь. Особенно важно, чтобы дверцы надежно закрывались и не были повреждены. Перед эксплуатацией, внимательно изучите инструкцию к печке, чтобы правильно ею пользоваться. Не пытайтесь ремонтировать печку самостоятельно, пользуйтесь услугами квалифицированных специалистов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>4</w:t>
      </w:r>
      <w:r>
        <w:rPr/>
        <w:t xml:space="preserve">. В своем исследовательском проекте я выдвинул гипотезу: «Регулярное приготовление пищи в микроволновке небезопасно для здоровья человека». По окончании своего исследования я утвердительно отвечаю на данный вопрос. Разогрев пищи в микроволновой печи безопасен для здоровья человека. </w:t>
      </w:r>
      <w:r>
        <w:rPr>
          <w:b/>
        </w:rPr>
        <w:t xml:space="preserve">Но регулярное употребление пищи, приготовленной в СВЧ-печи небезопасно, поскольку в крови повышается уровень холестерина и лейкоцитов.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</w:t>
      </w:r>
      <w:r>
        <w:rPr/>
        <w:t>И последнее что хочется сказать, наше здоровье зависит только от нас самих, а выбор остается за нами. Здоровья всем и приятного аппетит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12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2617" w:hanging="0"/>
        <w:rPr/>
      </w:pPr>
      <w:r>
        <w:rPr>
          <w:b/>
        </w:rPr>
        <w:t>13. Потребители продук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5" w:leader="none"/>
        </w:tabs>
        <w:spacing w:lineRule="auto" w:line="360"/>
        <w:jc w:val="both"/>
        <w:rPr/>
      </w:pPr>
      <w:r>
        <w:rPr/>
        <w:t>Неделя естественнонаучных дисциплин в школ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5" w:leader="none"/>
        </w:tabs>
        <w:spacing w:lineRule="auto" w:line="360"/>
        <w:jc w:val="both"/>
        <w:rPr/>
      </w:pPr>
      <w:r>
        <w:rPr/>
        <w:t>Классный час «Здоровое питание. В чем она заключается?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5" w:leader="none"/>
        </w:tabs>
        <w:spacing w:lineRule="auto" w:line="360"/>
        <w:jc w:val="both"/>
        <w:rPr/>
      </w:pPr>
      <w:r>
        <w:rPr/>
        <w:t>Газета «Информ-полис»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2617" w:hanging="0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2617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4. Литература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both"/>
        <w:rPr/>
      </w:pPr>
      <w:r>
        <w:rPr/>
        <w:t>1. Интернет –ресурсы http://otravleniya.net/ Есть ли вред от микроволновой печи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both"/>
        <w:rPr/>
      </w:pPr>
      <w:r>
        <w:rPr/>
        <w:t>2. http://www.msk.kp.ru/ Комсомольская правда  Вредна ли еда из микроволновки?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360" w:hanging="0"/>
        <w:jc w:val="both"/>
        <w:rPr/>
      </w:pPr>
      <w:r>
        <w:rPr/>
        <w:t>3.  Энциклопедия для детей  Аванта+ Техника, том 14. Москва 2001г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4. Урок физики в современной школе. Творческий поиск учителей. Книга для учителя. Составитель Э.М.Браверман. Под редакцией В.Г.Разумовского. Москва «Просвещение», 1993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  <w:szCs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W">
    <w:name w:val="w"/>
    <w:basedOn w:val="Style12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30:00Z</dcterms:created>
  <dc:creator>Аленка</dc:creator>
  <dc:description/>
  <cp:keywords/>
  <dc:language>en-US</dc:language>
  <cp:lastModifiedBy>Аленка</cp:lastModifiedBy>
  <cp:lastPrinted>2015-12-06T19:27:00Z</cp:lastPrinted>
  <dcterms:modified xsi:type="dcterms:W3CDTF">2018-01-02T11:56:00Z</dcterms:modified>
  <cp:revision>60</cp:revision>
  <dc:subject/>
  <dc:title/>
</cp:coreProperties>
</file>