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сударственное Бюджетное Образовательноу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кола №5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ушкин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КОНСПЕ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НАРОДНОМУ ТАНЦ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рок проводится с учащимися 5 класс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ДОД школ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 Небора Катерина Борисо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>«Дроби - один из самых важных элементов русского народного танца».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Разучивание комбинации, состоящей из ключей. Закрепление основных дробных движений.</w:t>
      </w:r>
    </w:p>
    <w:p>
      <w:pPr>
        <w:pStyle w:val="Normal"/>
        <w:spacing w:lineRule="auto" w:line="360" w:before="0" w:after="0"/>
        <w:ind w:right="-14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урока: </w:t>
      </w:r>
      <w:r>
        <w:rPr>
          <w:rFonts w:cs="Times New Roman" w:ascii="Times New Roman" w:hAnsi="Times New Roman"/>
          <w:sz w:val="24"/>
          <w:szCs w:val="24"/>
        </w:rPr>
        <w:t xml:space="preserve">Развитие исполнительского мастерства, сценической культуры, совершенствование технического уровня исполнения танцевальных движений, элементов, комбинаций народного характера. Формирование интереса у учащихся к народному танцу. Приобщение детей к изучению традиционного культурного наследия через искусство хореографии.                           </w:t>
      </w:r>
    </w:p>
    <w:p>
      <w:pPr>
        <w:pStyle w:val="Normal"/>
        <w:spacing w:lineRule="auto" w:line="360" w:before="0" w:after="0"/>
        <w:ind w:left="-142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Материально техническое обеспечение занятия:</w:t>
      </w:r>
    </w:p>
    <w:p>
      <w:pPr>
        <w:pStyle w:val="Normal"/>
        <w:spacing w:lineRule="auto" w:line="360" w:before="0" w:after="0"/>
        <w:ind w:left="-142" w:right="-14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хореографический зал с зеркалами;</w:t>
      </w:r>
    </w:p>
    <w:p>
      <w:pPr>
        <w:pStyle w:val="Normal"/>
        <w:spacing w:lineRule="auto" w:line="360" w:before="0" w:after="0"/>
        <w:ind w:left="-142" w:right="-14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, USB проигрыватель;</w:t>
      </w:r>
    </w:p>
    <w:p>
      <w:pPr>
        <w:pStyle w:val="Normal"/>
        <w:spacing w:lineRule="auto" w:line="360" w:before="0" w:after="0"/>
        <w:ind w:left="-142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флешка;</w:t>
      </w:r>
    </w:p>
    <w:p>
      <w:pPr>
        <w:pStyle w:val="Normal"/>
        <w:spacing w:lineRule="auto" w:line="360" w:before="0" w:after="0"/>
        <w:ind w:left="-142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форма для занятий хореографией.</w:t>
      </w:r>
    </w:p>
    <w:p>
      <w:pPr>
        <w:pStyle w:val="Normal"/>
        <w:spacing w:lineRule="auto" w:line="360" w:before="0" w:after="0"/>
        <w:ind w:left="-142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Форма работы:</w:t>
      </w:r>
      <w:r>
        <w:rPr>
          <w:rFonts w:cs="Times New Roman" w:ascii="Times New Roman" w:hAnsi="Times New Roman"/>
          <w:sz w:val="24"/>
          <w:szCs w:val="24"/>
        </w:rPr>
        <w:t xml:space="preserve"> групповая.</w:t>
      </w:r>
    </w:p>
    <w:p>
      <w:pPr>
        <w:pStyle w:val="Normal"/>
        <w:spacing w:lineRule="auto" w:line="360" w:before="0" w:after="0"/>
        <w:ind w:left="-142"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</w:p>
    <w:p>
      <w:pPr>
        <w:pStyle w:val="Normal"/>
        <w:spacing w:lineRule="auto" w:line="360" w:before="0" w:after="0"/>
        <w:ind w:left="-142" w:right="-14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актический;</w:t>
      </w:r>
    </w:p>
    <w:p>
      <w:pPr>
        <w:pStyle w:val="Normal"/>
        <w:spacing w:lineRule="auto" w:line="360" w:before="0" w:after="0"/>
        <w:ind w:left="-142" w:right="-14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ловесный;</w:t>
      </w:r>
    </w:p>
    <w:p>
      <w:pPr>
        <w:pStyle w:val="Normal"/>
        <w:spacing w:lineRule="auto" w:line="360" w:before="0" w:after="0"/>
        <w:ind w:left="-142" w:right="-14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наглядный показ;</w:t>
      </w:r>
    </w:p>
    <w:p>
      <w:pPr>
        <w:pStyle w:val="Normal"/>
        <w:spacing w:lineRule="auto" w:line="360" w:before="0" w:after="0"/>
        <w:ind w:left="-142" w:right="-14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метод контроля и коррекции: наблюдение, контроль педагога, самоконтроль,      </w:t>
      </w:r>
    </w:p>
    <w:p>
      <w:pPr>
        <w:pStyle w:val="Normal"/>
        <w:spacing w:lineRule="auto" w:line="360" w:before="0" w:after="0"/>
        <w:ind w:left="-142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дведение итогов.  </w:t>
      </w:r>
    </w:p>
    <w:p>
      <w:pPr>
        <w:pStyle w:val="Normal"/>
        <w:spacing w:lineRule="auto" w:line="360" w:before="0" w:after="0"/>
        <w:ind w:left="-142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.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: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 урока (3 мин.)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ход в танцевальный зал;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лон педагогу; гостям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значение темы и цели урока.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часть урока (7мин.)</w:t>
      </w:r>
    </w:p>
    <w:p>
      <w:pPr>
        <w:pStyle w:val="Normal"/>
        <w:spacing w:lineRule="auto" w:line="360" w:before="0" w:after="0"/>
        <w:ind w:right="-143" w:hanging="0"/>
        <w:rPr/>
      </w:pPr>
      <w:r>
        <w:rPr>
          <w:rFonts w:cs="Times New Roman" w:ascii="Times New Roman" w:hAnsi="Times New Roman"/>
          <w:sz w:val="24"/>
          <w:szCs w:val="24"/>
        </w:rPr>
        <w:t>- разминка по кругу на основе движений русского народного танца (различные виды ходов и бега).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урока (25 мин.)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ение материала по теме (вопрос-ответ);</w:t>
      </w:r>
    </w:p>
    <w:p>
      <w:pPr>
        <w:pStyle w:val="Normal"/>
        <w:spacing w:lineRule="auto" w:line="360" w:before="0" w:after="0"/>
        <w:ind w:right="-143" w:hanging="0"/>
        <w:rPr/>
      </w:pPr>
      <w:r>
        <w:rPr>
          <w:rFonts w:cs="Times New Roman" w:ascii="Times New Roman" w:hAnsi="Times New Roman"/>
          <w:sz w:val="24"/>
          <w:szCs w:val="24"/>
        </w:rPr>
        <w:t>- разучивание комбинации, состоящей из ключей;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ение изученных движений на середине зала и тройками;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нцевальная комбинация на основе дробей.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 урока (10 мин.)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пражнения для восстановления дыхания (пор де бра в русском народном характере);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едение итогов урока;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лон педагогу; гостям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ход из танцевального зала под музыкальное сопровождение.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УПИТЕЛЬНОЕ СЛОВО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одный танец является одним из средств национального, интернационального и патриотического воспитания школьников. Он помогает детям раскрепостить внутренние силы, дает выход спонтанному чувству танцевального движения, позволяет почувствовать свою национальную принадлежность. Знакомясь через танец с культурой других народов, школьник проникается уважением к его традициям. Народный танец, как правило, мажорный, развивает у детей положительные эмоции радости бытия, обогащает танцевальный опыт ребенка разнообразием ритмов и пластики. Народное творчество издавна передавало представления о прекрасном, смешном и безобразном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роби - один из самых распространенных элементов русского народного танца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роби любимы народом, их исполняют с большим удовольств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арни и девушки, мужчины и женщины. В них выражается удаль и нежность, они показывают мастерство, ловкость и доносят тонкую музыкальность исполнителя, его характер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исполнению дроби должны быть четкими, острыми, громкими - стучащими, но они могут быть и тихими - журчащими. Чем мельче, бисернее удары в дробях и замысловатее их ритмический рисунок, чем виртуознее исполнение, тем интереснее дробь. Русская дробь очень разнообразна по своему исполнению. Дроби исполняются в различных темпах и характерах. Это зависит как от техники исполнения, так и от характера танца. Красота исполнения дробей - в их легкости. Дроби очень разнообразны в ритмическом отношении. Они могут быть и простыми, и очень сложными. Этому способствовало ритмическое богатство русских народны песен и импровизационный талант народных мастеров - плясунов и плясуний, сочинявших новые дроби. Порой исполнитель не только выстукивает ритмический рисунок песни или музыки, сопровождающей танец, но и украшает, усложняет его своим ритмическим орнаментом, импровизируя непосредственно в момент исполнения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сская дробь имеет наиболее сложный и разнообразный ритмический орнамент по сравнению с дробными движениями, исполняемыми в танцах других народов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ши дни дроби еще больше усложнились. Они получили новые смелые ритмические сочетания, особенно в профессиональных и самодеятельных ансамблях. Что же такое дробь? Это очень распространенное движение русского народного танца, которое в своей основе состоит из сильных и резких ударов ногами в пол - полной стопой, полу пальцами и каблуком. Все удары сочетаются между собой в различных комбинациях и ритмических рисунках. Они могут быть одинарными и выполняться поочередно то правой, то левой ногой, двойными - два удара одной ногой и даже тройными - по три удара одной ногой. Все зависит от технического мастерства исполнителя, от его творческой фантазии. Все эти удары могут исполняться на каждую четверть, на каждую восьмую, на шестнадцатую и даже на тридцать вторую долю такта. На этой основе создается огромное количество простых и сложных ритмических композиций, и орнаментов, разнообразных дробей. Все удары и выстукивания в дробях должны быть четкими, ритмичными, легкими и короткими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женской дроби удар должен быть более острым, а звук тише, нежели у мужчин, и работающая нога поднимается не так высоко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обь может сочиняться, и исполнятся на музыкальную фразу любой длительности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дроби могут на месте, с продвижением вперед или назад, с поворотами. Дроби легко комбинируются со всеми элементами русского танца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уют целые пляски, состоящие из одних дробей, которые так и называются «Дробушечка», «Топтуша», «Дроботуха», «Топотуха», «Дробач», «Оттопы» и другие.</w:t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Ход  урока:</w:t>
      </w:r>
    </w:p>
    <w:p>
      <w:pPr>
        <w:pStyle w:val="Style15"/>
        <w:spacing w:lineRule="auto" w:line="360" w:before="0" w:after="0"/>
        <w:ind w:left="218" w:right="-143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578" w:right="-143" w:hanging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водная часть урока (3 минуты)</w:t>
      </w:r>
    </w:p>
    <w:p>
      <w:pPr>
        <w:pStyle w:val="Normal"/>
        <w:spacing w:lineRule="auto" w:line="360" w:before="0" w:after="0"/>
        <w:ind w:left="218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ход учащихся в танцевальный зал. Учащиеся выстраиваются в три линии в шахматном порядке хороводным шагом.</w:t>
      </w:r>
    </w:p>
    <w:p>
      <w:pPr>
        <w:pStyle w:val="Normal"/>
        <w:spacing w:lineRule="auto" w:line="360" w:before="0" w:after="0"/>
        <w:ind w:left="218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лон педагогу в русском характере, поклон гостям</w:t>
      </w:r>
    </w:p>
    <w:p>
      <w:pPr>
        <w:pStyle w:val="Normal"/>
        <w:spacing w:lineRule="auto" w:line="360" w:before="0" w:after="0"/>
        <w:ind w:left="218" w:right="-143" w:hanging="0"/>
        <w:rPr/>
      </w:pPr>
      <w:r>
        <w:rPr>
          <w:rFonts w:cs="Times New Roman" w:ascii="Times New Roman" w:hAnsi="Times New Roman"/>
          <w:sz w:val="24"/>
          <w:szCs w:val="24"/>
        </w:rPr>
        <w:t>- Обозначение темы и цели урока.</w:t>
      </w:r>
    </w:p>
    <w:p>
      <w:pPr>
        <w:pStyle w:val="Normal"/>
        <w:spacing w:lineRule="auto" w:line="360" w:before="0" w:after="0"/>
        <w:ind w:left="218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578" w:right="-143" w:hanging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часть урока (7 минут)</w:t>
      </w:r>
    </w:p>
    <w:p>
      <w:pPr>
        <w:pStyle w:val="Normal"/>
        <w:spacing w:lineRule="auto" w:line="360" w:before="0" w:after="0"/>
        <w:ind w:left="218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роение на круг хороводным шагом.</w:t>
      </w:r>
    </w:p>
    <w:p>
      <w:pPr>
        <w:pStyle w:val="Normal"/>
        <w:spacing w:lineRule="auto" w:line="360" w:before="0" w:after="0"/>
        <w:ind w:left="218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инка по кругу на основе движений русского народного танца (различные виды ходов и бега):</w:t>
      </w:r>
    </w:p>
    <w:p>
      <w:pPr>
        <w:pStyle w:val="Normal"/>
        <w:spacing w:lineRule="auto" w:line="360" w:before="0" w:after="0"/>
        <w:ind w:left="218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ой ход с носка;</w:t>
      </w:r>
    </w:p>
    <w:p>
      <w:pPr>
        <w:pStyle w:val="Normal"/>
        <w:spacing w:lineRule="auto" w:line="360" w:before="0" w:after="0"/>
        <w:ind w:left="218" w:right="-143" w:hanging="0"/>
        <w:rPr/>
      </w:pPr>
      <w:r>
        <w:rPr>
          <w:rFonts w:cs="Times New Roman" w:ascii="Times New Roman" w:hAnsi="Times New Roman"/>
          <w:sz w:val="24"/>
          <w:szCs w:val="24"/>
        </w:rPr>
        <w:t>- хороводный ход на полу пальцах;</w:t>
      </w:r>
    </w:p>
    <w:p>
      <w:pPr>
        <w:pStyle w:val="Normal"/>
        <w:spacing w:lineRule="auto" w:line="360" w:before="0" w:after="0"/>
        <w:ind w:left="218" w:right="-143" w:hanging="0"/>
        <w:rPr/>
      </w:pPr>
      <w:r>
        <w:rPr>
          <w:rFonts w:cs="Times New Roman" w:ascii="Times New Roman" w:hAnsi="Times New Roman"/>
          <w:sz w:val="24"/>
          <w:szCs w:val="24"/>
        </w:rPr>
        <w:t>- переменный ход;</w:t>
      </w:r>
    </w:p>
    <w:p>
      <w:pPr>
        <w:pStyle w:val="Normal"/>
        <w:spacing w:lineRule="auto" w:line="360" w:before="0" w:after="0"/>
        <w:ind w:left="218" w:right="-143" w:hanging="0"/>
        <w:rPr/>
      </w:pPr>
      <w:r>
        <w:rPr>
          <w:rFonts w:cs="Times New Roman" w:ascii="Times New Roman" w:hAnsi="Times New Roman"/>
          <w:sz w:val="24"/>
          <w:szCs w:val="24"/>
        </w:rPr>
        <w:t>- переменный ход с полу пальцами;</w:t>
      </w:r>
    </w:p>
    <w:p>
      <w:pPr>
        <w:pStyle w:val="Normal"/>
        <w:spacing w:lineRule="auto" w:line="360" w:before="0" w:after="0"/>
        <w:ind w:left="218" w:right="-143" w:hanging="0"/>
        <w:rPr/>
      </w:pPr>
      <w:r>
        <w:rPr>
          <w:rFonts w:cs="Times New Roman" w:ascii="Times New Roman" w:hAnsi="Times New Roman"/>
          <w:sz w:val="24"/>
          <w:szCs w:val="24"/>
        </w:rPr>
        <w:t>- переменный ход с притопом;</w:t>
      </w:r>
    </w:p>
    <w:p>
      <w:pPr>
        <w:pStyle w:val="Normal"/>
        <w:spacing w:lineRule="auto" w:line="360" w:before="0" w:after="0"/>
        <w:ind w:left="218" w:right="-143" w:hanging="0"/>
        <w:rPr/>
      </w:pPr>
      <w:r>
        <w:rPr>
          <w:rFonts w:cs="Times New Roman" w:ascii="Times New Roman" w:hAnsi="Times New Roman"/>
          <w:sz w:val="24"/>
          <w:szCs w:val="24"/>
        </w:rPr>
        <w:t>- переменный ход с выносом ноги через 1 позицию;</w:t>
      </w:r>
    </w:p>
    <w:p>
      <w:pPr>
        <w:pStyle w:val="Normal"/>
        <w:spacing w:lineRule="auto" w:line="360" w:before="0" w:after="0"/>
        <w:ind w:left="218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падание (лицом и спиной в круг);</w:t>
      </w:r>
    </w:p>
    <w:p>
      <w:pPr>
        <w:pStyle w:val="Normal"/>
        <w:spacing w:lineRule="auto" w:line="360" w:before="0" w:after="0"/>
        <w:ind w:left="218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захлёстом ног;</w:t>
      </w:r>
    </w:p>
    <w:p>
      <w:pPr>
        <w:pStyle w:val="Normal"/>
        <w:spacing w:lineRule="auto" w:line="360" w:before="0" w:after="0"/>
        <w:ind w:left="218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захлёстом ног с молоточком (четыре бега, два молоточка);</w:t>
      </w:r>
    </w:p>
    <w:p>
      <w:pPr>
        <w:pStyle w:val="Normal"/>
        <w:spacing w:lineRule="auto" w:line="360" w:before="0" w:after="0"/>
        <w:ind w:left="218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чередованием ног с молоточком (два бега, один молоточек);</w:t>
      </w:r>
    </w:p>
    <w:p>
      <w:pPr>
        <w:pStyle w:val="Normal"/>
        <w:spacing w:lineRule="auto" w:line="360" w:before="0" w:after="0"/>
        <w:ind w:left="218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молоточком (восемь молоточков назад, восемь молоточков вперёд).</w:t>
      </w:r>
    </w:p>
    <w:p>
      <w:pPr>
        <w:pStyle w:val="Style15"/>
        <w:spacing w:lineRule="auto" w:line="360" w:before="0" w:after="0"/>
        <w:ind w:left="578" w:right="-14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578" w:right="-143" w:hanging="36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урока (25 минут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роение на середине зала на три линии в шахматном порядке хороводным шаго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 Повторение материала. Учащиеся отвечают на вопрос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такое дробь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самая простая дроб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сего мы знаем сколько ключей?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азучивание комбинации, состоящей из ключей (все вместе и по линиям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 правильно мы исполняем дроби?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Все удары и выстукивания в дробях должны быть четкими, ритмичными, легкими и короткими. Сидим на плие никуда не выскакива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 мы поднимаем ноги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Учащиеся сначала отхлопывают ритмический рисунок ладошками, затем исполняют ногами (по линиям).</w:t>
      </w:r>
    </w:p>
    <w:p>
      <w:pPr>
        <w:pStyle w:val="Normal"/>
        <w:spacing w:lineRule="auto" w:line="360" w:before="0" w:after="0"/>
        <w:ind w:right="-14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ключ № 1; 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отличается второй ключ от первого?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ойная дробь – это два удара ногой на один счёт.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да исполняется двойная дробь?</w:t>
      </w:r>
    </w:p>
    <w:p>
      <w:pPr>
        <w:pStyle w:val="Normal"/>
        <w:spacing w:lineRule="auto" w:line="360" w:before="0" w:after="0"/>
        <w:ind w:right="-143" w:hanging="0"/>
        <w:rPr/>
      </w:pPr>
      <w:r>
        <w:rPr>
          <w:rFonts w:cs="Times New Roman" w:ascii="Times New Roman" w:hAnsi="Times New Roman"/>
          <w:sz w:val="24"/>
          <w:szCs w:val="24"/>
        </w:rPr>
        <w:t>- ключ № 2;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отличается третий ключ?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юч № 3;</w:t>
      </w:r>
    </w:p>
    <w:p>
      <w:pPr>
        <w:pStyle w:val="Normal"/>
        <w:spacing w:lineRule="auto" w:line="360" w:before="0" w:after="0"/>
        <w:ind w:right="-143" w:hanging="0"/>
        <w:rPr/>
      </w:pPr>
      <w:r>
        <w:rPr>
          <w:rFonts w:cs="Times New Roman" w:ascii="Times New Roman" w:hAnsi="Times New Roman"/>
          <w:sz w:val="24"/>
          <w:szCs w:val="24"/>
        </w:rPr>
        <w:t>- А сейчас мы выучим новое движение пол ключа.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 ключа на месте;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 ключа по точкам из точки1 в точку 3, 5,7,1;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 ключа из точки 1 в точку 5, из точки 5 в точку 1;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 ключа из точки 1 в точку 1.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ция из ключей: ключ № 1, ключ № 2, ключ № 3, пол ключа с двойным притопом (все вместе и по линиям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тройками. Исполнение простых и сложных ритмических композиций, и орнаментов, разнообразных дробей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обная дорожк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ая дробь с подскоком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ойной притоп в продвижении с правой и левой ноги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переменный ход на ребро каблука с притопом на всю стопу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ойная дробь с проскальзыванием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двойная дробь с притопами правой и левой ногой (с правой и левой ноги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ойная дробь правой, левой, правой ногой и два притопа (с правой и левой ноги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обь с перескоком и ударом каблуком (с правой и левой ноги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обная комбинация (переменный ход на ребро каблука с притопом и ковырялочкой).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ключительная часть урока (10 мин.)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роение на середине зала на три линии в шахматном порядке хороводным шагом.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пражнения для восстановления дыхания (пор де бра в русском народном характере).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ведение итогов урока.  Отметить работу каждого учащегося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ощрение за успешную работу, установка на дальнейшую деятельность.</w:t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лон педагогу в русском характере – земной поклон, поклон гостям</w:t>
      </w:r>
    </w:p>
    <w:p>
      <w:pPr>
        <w:pStyle w:val="Normal"/>
        <w:spacing w:lineRule="auto" w:line="360" w:before="0" w:after="0"/>
        <w:ind w:right="-143" w:hanging="0"/>
        <w:rPr/>
      </w:pPr>
      <w:r>
        <w:rPr>
          <w:rFonts w:cs="Times New Roman" w:ascii="Times New Roman" w:hAnsi="Times New Roman"/>
          <w:sz w:val="24"/>
          <w:szCs w:val="24"/>
        </w:rPr>
        <w:t>- Выход из танцевального зала под музыкальное сопровожд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4:05:00Z</dcterms:created>
  <dc:creator>Андрей</dc:creator>
  <dc:description/>
  <cp:keywords/>
  <dc:language>en-US</dc:language>
  <cp:lastModifiedBy>Microsoft</cp:lastModifiedBy>
  <dcterms:modified xsi:type="dcterms:W3CDTF">2018-01-02T14:05:00Z</dcterms:modified>
  <cp:revision>2</cp:revision>
  <dc:subject/>
  <dc:title/>
</cp:coreProperties>
</file>