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ский сад № 20 « Топол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545" w:leader="none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ят на педагогическом совете</w:t>
        <w:tab/>
        <w:t xml:space="preserve">                 «Утверждаю»</w:t>
      </w:r>
    </w:p>
    <w:p>
      <w:pPr>
        <w:pStyle w:val="Normal"/>
        <w:tabs>
          <w:tab w:val="clear" w:pos="708"/>
          <w:tab w:val="left" w:pos="1545" w:leader="none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окол №___                                                                                            Заведующая МДОУ д/с № 20</w:t>
      </w:r>
    </w:p>
    <w:p>
      <w:pPr>
        <w:pStyle w:val="Normal"/>
        <w:tabs>
          <w:tab w:val="clear" w:pos="708"/>
          <w:tab w:val="left" w:pos="1545" w:leader="none"/>
          <w:tab w:val="left" w:pos="619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____ августа 2017 года</w:t>
        <w:tab/>
        <w:t xml:space="preserve">                    _________ / Юферова М.В.</w:t>
      </w:r>
    </w:p>
    <w:p>
      <w:pPr>
        <w:pStyle w:val="Normal"/>
        <w:tabs>
          <w:tab w:val="clear" w:pos="708"/>
          <w:tab w:val="left" w:pos="1545" w:leader="none"/>
          <w:tab w:val="left" w:pos="619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 xml:space="preserve">                                                                             Приказ №_____  от  «_____»        ______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  <w:t>РАБОЧАЯ ПРОГРАММА ДОПОЛНИТЕ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  <w:t xml:space="preserve">ОБРАЗОВАНИЯ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Cs/>
          <w:color w:val="000000"/>
          <w:sz w:val="44"/>
          <w:szCs w:val="44"/>
          <w:lang w:eastAsia="ru-RU"/>
        </w:rPr>
        <w:t>ХУДОЖЕСТВЕННОЙ НАПРАВЛЕН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44"/>
          <w:szCs w:val="44"/>
          <w:lang w:eastAsia="ru-RU"/>
        </w:rPr>
        <w:t>КРУЖОК «УМЕЛЫЕ РУЧ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Cs/>
          <w:color w:val="000000"/>
          <w:sz w:val="44"/>
          <w:szCs w:val="44"/>
          <w:lang w:eastAsia="ru-RU"/>
        </w:rPr>
        <w:t>НА ОСНОВЕ  ПАРЦИАЛЬНОЙ ПРОГРАММЫ ХУДОЖЕСТВЕННО- ЭСТЕТИЧЕСКОГО РАЗВИТИЯ ДЕТЕЙ 2-7 ЛЕТ В ИЗОБРАЗИТЕЛЬНОЙ ДЕЯТЕЛЬНОСТИ  И.А. ЛЫКОВОЙ «ЦВЕТНЫЕ ЛАДО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Cs/>
          <w:color w:val="000000"/>
          <w:sz w:val="44"/>
          <w:szCs w:val="44"/>
          <w:lang w:eastAsia="ru-RU"/>
        </w:rPr>
        <w:t>1-Й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Cs/>
          <w:color w:val="000000"/>
          <w:sz w:val="44"/>
          <w:szCs w:val="44"/>
          <w:lang w:eastAsia="ru-RU"/>
        </w:rPr>
        <w:t>ВОЗРАСТ ДЕТЕЙ 3-4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44"/>
          <w:szCs w:val="44"/>
          <w:lang w:eastAsia="ru-RU"/>
        </w:rPr>
        <w:t>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Руководитель кружка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оспитатель МДОУ д/с №20 « Тополек» 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Веселова Н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.п.им. М. И. Калин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етлуж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жегород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круж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Умелые руч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истеме 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 млад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Цель работы : обучение рисованию, лепке, аппликации детей 3-4 лет, способствование возникновению у детей положительного эмоционального отклика на рисование, лепку, аппликацию , чувства радости от созданных изображений, развитие творчества, инициативы, активности,    самостоятельности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Учить находить связь между предметами и явлениями окружающего мира и их изображениями в рисунке, лепке, апплик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Создавать условия для самостоятельного освоения детьми способов и приёмов изображения знакомых предметов на основе доступных средств художественно-образной выразительности (цвет, пятно, линия, форма, ритм, динамика) в их единств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Побуждать детей самостоятельно выбирать способы изображения при создании выразительных образов, используя для этого освоенные технические приём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Развивать умение аккуратно пользоваться изобразительными материалами: карандашами, красками, бумагой, кистью, клеем, пластилин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Способствовать возникновению желания у  детей вносить дополнения в рисунки, аппликации, лепку по их желани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Вызывать у детей интерес к  сотворчеству с воспитателем и другими детьми при создании коллективных композиц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Интегрировать виды изобразительной деятельности в разных вариантах их сочетания между соб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Способствовать развитию внимания, памяти, воображения, эстетического восприятия, творческой фантаз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чи в разных видах изобразительной деятельност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 лепк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- познакомить со свойствами пластилина, возможностями своего воздействия на материа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чить видеть основные формы предметов, выделять их характерные признак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синхронизировать работу обеих рук, координировать работу рук и глаз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создавать простейшие формы и видоизменять их - преобразовывать в иные формы, создавая при этом выразительные образ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чить лепить пальцами : соединять детали, примазывая их друг к другу, защипывать, вытягивать для формирования дета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создавать образы из 2-3 деталей, передавая пропорции и взаимное размещение частей, правильно соединяя и аккуратно скрепляя детал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 рисован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- развивать восприятие детей, формировать представление о предметах и явлениях окружающей действи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использовать в процессе рисования карандаши, краски нескольких цветов (красный, жёлтый, зелёный, синий, чёрный, белый, голубой, розовый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тображать свои представления и впечатления об окружающем мире доступными средств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одолжать учить рисовать карандашами и фломастерами - проводить линии (вертикальные, горизонтальные, волнистые, кривые) и замыкать их в формы (округлые и прямоугольные),создавая тем самым выразительные образ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одолжать знакомить детей с красками и формировать навыки рисования кистью (аккуратно смачивать и промывать, набирать краску на ворс, вести кисть по ворсу, проводить линии, рисовать и раскрашивать замкнутые формы);Учить создавать одно-, двух- и многоцветные  выразительные образ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ереводить детей от рисования-подражания к самостоятельному творчеств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 апплик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- знакомить детей с бумагой как художественным материалом, создавать условия для экспериментального освоения её свойств и способов своего воздействия на бумаг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аскладывать и приклеивать готовые бумажные формы, создавая при этом выразительные образ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труктура занят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нятия  кружка проводятся один раз в неделю, в вечернее время. Длительность занятия: не более 15 минут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ое занятие проходит в три этап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этап. Начало занятия. Его цель: заинтриговать детей изложением того, в чём состоит задача и как её осуществи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 этап. Реализация идеи. Каждый ребёнок пробует понять своё отношение к заданной теме и изобразить задуманное.  3 этап. Анализ работ. Дети рассказывают о своих работах, выбирают те работы, которые им понравилис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организации учебного процесс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еста должны быть оборудованы с учётом предпочтения ребёнком правой или левой руки (для левшей освещение правостороннее). Детей, страдающих частыми простудными заболеваниями, следует сажать подальше от окон и дверей. Детей с пониженным слухом и близорукостью- за первые столы, соответствующие их росту. Столы и стулья должны соответствовать росту детей. Особое внимание следует уделять правильной посадке детей во время работы. В середине занятия проводить физминутку. Так же проводить гимнастику для глаз, дыхательные упражнения. Занятия проводить в проветренном помещении при достаточном освещении. В процессе каждого занятия необходимо  осуществлять индивидуальный подход к детям. На занятиях почти не используется образец. Предлагать детям несколько способов изображения, чтоб они могли выбрать наиболее подходящий. Все материалы и инструменты необходимо приготовить заране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умага, акварельные краски, кисточки, клеёнки, салфетки, баночки для воды,  ватные палочки, фанти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ветная бумага, клей, пластилин, цветные карандаши, фломасте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уемая литератур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ыкова И. А. Изобразительная деятельность в детском саду. Младшая группа.-М.: «Карапуз», 201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ебно- тематический  план работы кружка  «Умелые ручки»          </w:t>
      </w:r>
    </w:p>
    <w:tbl>
      <w:tblPr>
        <w:tblW w:w="10691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4"/>
        <w:gridCol w:w="917"/>
        <w:gridCol w:w="5363"/>
        <w:gridCol w:w="3117"/>
      </w:tblGrid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12"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деятельности, название занятия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занятия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епка предметная « Мой весёлый, звонкий мяч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округлых предметов.Раскатывание формы круговыми движениями ладоней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предметное « Мой весёлый, звонкий мяч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круглых двухцветных предметов:создание контурных рисунков, замыкание линии в кольцо, раскрашивание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с элементами рисования « Шарики воздушные…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мичное раскладывание разных по цвету форм и наклеивание на фон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«Разноцветные шарики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овальных предметов, создание контурных рисунков , замыкание линии в кольцо, раскрашивание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(коллективная композиция) «Листопад, листопад- листья по ветру летят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ение техники обрывной аппликации.Создание композиции из готовых форм разного цвета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декоративное « Падают, падают листья- в нашем саду листопад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приёмом «примакивания» тёплыми цветами (красный, жёлтый, оранжевый) на голубом фоне (небе)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«Грибы на пенёчке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грибов из 3-х частей(ножка, шляпка, полянка), соединение деталей, создание коллективной композици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с элементами рисования «Грибная полянка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образа из готовых элементов,освоение техники обрывной аппликаци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ватными палочками « Ягодка за ягодкой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е изобразительных техник: рисование веточек цветными карандашами и ягодок-ватными палочкам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« Мышка-норушка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конусообразной формы и создание образа мышк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декоративное « Светлячок» (по мотивам стихотворения Г. Лагздынь)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явлением контраста. Рисование на бумаге чёрного цвета.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с элементами рисования « Дождь, дождь!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готовых форм на фон, приклеивание рваных кусочков бумаги вторым слоем. Рисование дождя цветными карандашам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декоративное « Полосатые полотенца для лесных зверушек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узоров из прямых и волнистых линий на длинном прямоугольнике. Чередование в узоре 2-3 цветов или разных линий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декоративное « Вьюга- завируха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хаотичных узоров в технике по-мокрому. Свободное проведение кривых линий.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с элементами рисования « Снежинки- сестрички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шестилучевых снежинок из трёх полосок бумаги с учётом исходной формы (круг, шестигранник), дорисовывание узоров фломастерами или краскам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с элементами аппликации «Праздничная ёлочка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и украшение ёлочки.Освоение формы и цвета как средств образной выразительност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с элементами рисования «Праздничная ёлочка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образа из 3-5 готовых форм,украшение способом примакивания и тычка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« Бублики- баранки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колец разного размера. Нанесение клея по окружности. Воспитание аккуратност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« Бублики- баранки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катывание цилиндров разной толщины и длины с замыканием в кольцо. Оформление лепных изделий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-экспериментирование « Глянь- баранки, калачи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кругов, контрастных по размеру (диаметру)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с элементами рисования « Колобок на окошке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готовой формы и дорисовывание деталей фломастерам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сюжетное « Колобок покатился по дорожке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образа на основе круга или овала. Самостоятельное использование линии, формы, цвета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из фантиков « Лоскутное одеяло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фантиков на основу ,составление коллективной композиции из индивидуальных работ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предметное декоративное « Постираем» платочки и полотенца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предметов квадратной и прямоугольной формы. Создание композиции на основе линейного рисунка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с элементами рисования (экспериментирование) «Мойдодыр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есёлых композиций: наклеивание готовых фигурок на цветной фон, рисование на них «грязных» пятен, дорисовка «ёмкостей» для купания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« Сосульки-воображульки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ение способа лепки предметов в виде конуса. Моделирование сосулек разной длины и толщины. Поиск приёмов для усиления выразительности образов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с элементами обрывной аппликации «Сосульки- плаксы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зображений в форме вытянутого треугольника. Сочетание изобразительных техник: обрывная аппликация, рисование красками и карандашам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с элементами рисования « Неваляшка танцует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неваляшки в движении. Сочетание материалов и способов создания образа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с элементами рисования « Ходит в небе солнышко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образца солнца из большого круга и 7-8 лучей (форма по выбору детей)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«Солнышко, солнышко, раскидай колечки!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ый выбор материалов и средств художественной выразительности для создания образа фольклорного солнышка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с элементами рисования «Ручеёк и кораблик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омпозиции из нескольких элементов разной формы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и аппликация «Почки и листочки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ение изобразительно-выразительных средств для передачи трансформации образа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сюжетная «Птенчики в гнёздышке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 гнёздышка. Лепка птенчиков по размеру гнёздышка. Обыгрывание композици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по представлению «Божья коровка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выразительного, эмоционального образа жука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предметное « Я флажок держу в руке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флажков разной формы (прямоугольных, пятиугольных, полукруглых)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декоративная « Филимоновская игрушка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фигурок в стилистике и по мотивам народной пластик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декоративное « Филимоновская игрушка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силуэтов фигурок освоенными декоративными элементам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ватными палочками «Цыплята и одуванчики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монохромной композиции. Рисование нетрадиционными способами</w:t>
            </w:r>
          </w:p>
        </w:tc>
      </w:tr>
      <w:tr>
        <w:trPr/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обрывная « Носит одуванчик жёлтый сарафанчик»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ыразительных образов в технике обрывной аппликации. Синхронизация движений обеих рук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Calibri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1350" w:leader="none"/>
        </w:tabs>
        <w:spacing w:before="0" w:after="20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567" w:right="181" w:gutter="0" w:header="0" w:top="340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46:00Z</dcterms:created>
  <dc:creator>Админ</dc:creator>
  <dc:description/>
  <dc:language>en-US</dc:language>
  <cp:lastModifiedBy>Наталья</cp:lastModifiedBy>
  <cp:lastPrinted>2013-09-26T20:15:00Z</cp:lastPrinted>
  <dcterms:modified xsi:type="dcterms:W3CDTF">2017-09-04T16:57:00Z</dcterms:modified>
  <cp:revision>4</cp:revision>
  <dc:subject/>
  <dc:title>Муниципальное дошкольное образовательное учреждение</dc:title>
</cp:coreProperties>
</file>