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е методическое объединение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х руководителей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ых образовательных организаций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рцевского района Смолен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лан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работы районного методического объединения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узыкальных руководителей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школьных образовательных организаций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Ярцевского района Смолен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</w:rPr>
        <w:t>На 2017-2018 учебный год</w:t>
      </w:r>
      <w:r>
        <w:rPr>
          <w:rFonts w:cs="Times New Roman" w:ascii="Times New Roman" w:hAnsi="Times New Roman"/>
          <w:b/>
          <w:sz w:val="44"/>
          <w:szCs w:val="4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РМО: </w:t>
      </w:r>
      <w:r>
        <w:rPr>
          <w:rFonts w:cs="Times New Roman" w:ascii="Times New Roman" w:hAnsi="Times New Roman"/>
          <w:b/>
          <w:sz w:val="32"/>
          <w:szCs w:val="32"/>
        </w:rPr>
        <w:t>Лейман Е.Н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Ярцево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-2018 уч.г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 Повышение   профессиональной   компетентности  и  педагогического </w:t>
      </w:r>
    </w:p>
    <w:p>
      <w:pPr>
        <w:pStyle w:val="Normal"/>
        <w:spacing w:lineRule="atLeast" w:line="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а музыкальных руководителей ДОО для  обеспечения высокого качества образовательного процесса в условиях реализации ФГОС ДО.</w:t>
      </w:r>
    </w:p>
    <w:p>
      <w:pPr>
        <w:pStyle w:val="Normal"/>
        <w:spacing w:lineRule="atLeast" w:line="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-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Normal"/>
        <w:spacing w:lineRule="atLeast" w:line="0" w:before="0" w:after="0"/>
        <w:ind w:left="-360"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оздавать систему методического сопровождения профессиональной деятельности музыкальных руководителей ДОО для эффективной реализации федерального государственного образовательного стандарта дошкольного образования. 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вершенствовать содержание и активно внедрять новые развивающие технологии по музыкально-художественной деятельности. 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вивать партнерство и сотрудничество музыкальных руководителей в целях повышения уровня их компетентности в области проблем музыкального воспитания детей. 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4. С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здавать условия для организации музыкального воспитания детей с учетом многообразия их индивидуальных творческих возможностей и способностей;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 Стимулировать педагогов к самообразованию, участию  самостоятельно и с воспитанниками в творческих конкурсах различного уровня, приобщать к методической работе профессиональных сообществ, практическому обмену передовым педагогическим опытом. </w:t>
      </w:r>
    </w:p>
    <w:p>
      <w:pPr>
        <w:pStyle w:val="Normal"/>
        <w:spacing w:lineRule="atLeast" w:line="0" w:before="0" w:after="0"/>
        <w:ind w:left="-360" w:hanging="0"/>
        <w:rPr>
          <w:rFonts w:ascii="Times New Roman" w:hAnsi="Times New Roman" w:cs="Times New Roman"/>
          <w:b/>
          <w:b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sz w:val="16"/>
          <w:szCs w:val="16"/>
          <w:shd w:fill="FFFFFF" w:val="clear"/>
        </w:rPr>
      </w:r>
    </w:p>
    <w:p>
      <w:pPr>
        <w:pStyle w:val="Normal"/>
        <w:spacing w:lineRule="atLeast" w:line="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деятельности и предполагаемые формы работы:</w:t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3"/>
      </w:tblGrid>
      <w:tr>
        <w:trPr>
          <w:trHeight w:val="2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учно-методическо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налитико-информационно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мплекса методических мероприятий, направленных на рост профессиональной компетентности педагога как основного ресурса развития системы образования: </w:t>
            </w:r>
          </w:p>
          <w:p>
            <w:pPr>
              <w:pStyle w:val="Normal"/>
              <w:spacing w:lineRule="atLeast" w:line="0"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заседаний МО в соответствии с планом работы.</w:t>
            </w:r>
          </w:p>
          <w:p>
            <w:pPr>
              <w:pStyle w:val="Normal"/>
              <w:spacing w:lineRule="atLeast" w:line="0" w:before="0" w:after="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методической консультативной помощи по проблемам музыкального развития и воспитания.</w:t>
            </w:r>
          </w:p>
          <w:p>
            <w:pPr>
              <w:pStyle w:val="Normal"/>
              <w:spacing w:lineRule="atLeast" w:line="0"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актической помощи в проведении различных мероприятий по музыкально-художественной деятельности (открытые просмотры, мастер-классы, взаимопосещения, презентации современных методов и технологий обучения и т.д.)</w:t>
            </w:r>
          </w:p>
          <w:p>
            <w:pPr>
              <w:pStyle w:val="Normal"/>
              <w:spacing w:lineRule="atLeast" w:line="0" w:before="0" w:after="0"/>
              <w:ind w:left="180" w:hanging="1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50" w:after="15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ров, затрудняющих реализацию образовательной деятельности музыкальных руководителей и факторов, представляющих  реальные возможности для решения  поставленных задач МО  (анкетирование, беседы, консультации).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законодательной и нормативно-правовой базы в области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еспечение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формационной открытости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нформации о работе РМО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уп через социальную сеть работников образовани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nsportal.ru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ведение итогов деятельности РМО за 2017-2018 учебный год, анализ работы, подготовка отчета по итогам анализа.</w:t>
            </w:r>
          </w:p>
        </w:tc>
      </w:tr>
    </w:tbl>
    <w:p>
      <w:pPr>
        <w:pStyle w:val="Normal"/>
        <w:spacing w:lineRule="atLeast" w:line="0" w:before="0" w:after="0"/>
        <w:ind w:left="705" w:hanging="705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Критериями оценки работы РМО музыкальных руководителей будет  являться эффективное решение поставленных задач и ожидаемый конечный результа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16"/>
          <w:szCs w:val="16"/>
          <w:lang w:eastAsia="ru-RU"/>
        </w:rPr>
      </w:r>
    </w:p>
    <w:p>
      <w:pPr>
        <w:pStyle w:val="Normal"/>
        <w:spacing w:lineRule="atLeast" w:line="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мысление педагогами нового содержания дошкольного образования (ФГОС ДО), освоение и успешное внедрение в практику современных эффективных методов и технологий образовательного процесса.</w:t>
      </w:r>
    </w:p>
    <w:p>
      <w:pPr>
        <w:pStyle w:val="Normal"/>
        <w:spacing w:lineRule="atLeast" w:line="0" w:before="0" w:after="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уровня профессиональной компетентности и педагогического мастерства педагогов на основе творческого обмена инновационным педагогическим опытом с коллегами.</w:t>
      </w:r>
    </w:p>
    <w:p>
      <w:pPr>
        <w:pStyle w:val="Normal"/>
        <w:spacing w:lineRule="atLeast" w:line="0" w:before="0" w:after="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крытие творческого потенциала педагогов, формирование и пополнение личного банка педагогических достижений  через участие в работе РМО и других методических мероприятиях.</w:t>
      </w:r>
    </w:p>
    <w:p>
      <w:pPr>
        <w:pStyle w:val="Normal"/>
        <w:spacing w:lineRule="atLeast" w:line="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05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РМО МУЗЫКАЛЬНЫХ РУКОВОДИТЕЛЕЙ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-2018 УЧЕБНЫЙ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691"/>
        <w:gridCol w:w="226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мероприятия, форма проведения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, повест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и место проведения,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дель современного музыкального руководителя  в свете требований  ФГОС ДО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а проведен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.</w:t>
            </w:r>
          </w:p>
          <w:p>
            <w:pPr>
              <w:pStyle w:val="Normal"/>
              <w:spacing w:lineRule="atLeast" w:line="0" w:before="0" w:after="0"/>
              <w:ind w:left="1410" w:hanging="141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tLeast" w:line="0" w:before="0" w:after="0"/>
              <w:ind w:left="1410" w:hanging="141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организационных условий,</w:t>
            </w:r>
          </w:p>
          <w:p>
            <w:pPr>
              <w:pStyle w:val="Normal"/>
              <w:spacing w:lineRule="atLeast" w:line="0" w:before="0" w:after="0"/>
              <w:ind w:left="1410" w:hanging="14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ющих реализации работы РМО.</w:t>
            </w:r>
          </w:p>
          <w:p>
            <w:pPr>
              <w:pStyle w:val="Normal"/>
              <w:spacing w:lineRule="atLeast" w:line="0" w:before="0" w:after="0"/>
              <w:ind w:left="1410" w:hanging="141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tLeast" w:line="0" w:before="0" w:after="0"/>
              <w:ind w:left="1410" w:hanging="141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естк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списка участников РМО музыкальных руководител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 внесение предложений (изменений) в план методического объединения музыкальных руководител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музыкальных руководителей с целью выявления и анализа личных запросов и инициатив педагогов по проблемам музыкально-художественного развития дошкольни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и утверждение годового плана работы методического объединения музыкальных руководителей на 2017- 2018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Модель современного музыкального руководителя в свете требований ФГОС ДО (музыкальные руководители МБДОУ детского сада №1: Лейман Е.Н., Мельникова С.Л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 201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 детский сад №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нновационные технологии как одно из средств развития музыкально-творческих способностей детей дошкольного возраст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мастерска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ершенствование качества работы через использование современных инновационных технологий в образовательном процессе по музыкально-художественной деятельнос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ест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6" w:leader="none"/>
              </w:tabs>
              <w:spacing w:lineRule="atLeast" w:line="0" w:before="0" w:after="0"/>
              <w:ind w:left="376" w:hanging="3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овационные технологии, методы, формы, средства, использующиеся в музыкально-художественной деятельности, ориентированные на развитие музыкальности ребенк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6" w:leader="none"/>
              </w:tabs>
              <w:spacing w:lineRule="atLeast" w:line="0" w:before="0" w:after="0"/>
              <w:ind w:left="360" w:hanging="3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инновационного проекта «Музыкальная гостиная» (музыкальные руководители МБДОУ детского сада №1 Лейман Е.Н., Мельникова С.Л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6" w:leader="none"/>
              </w:tabs>
              <w:spacing w:lineRule="atLeast" w:line="0" w:before="0" w:after="0"/>
              <w:ind w:left="376" w:hanging="3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«Здоровьесберегающие технологии на музыкальных занятиях» (музыкальный  руководитель детского сада №14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 2018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ДОУ детский сад №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еатрализованная деятельность дошкольников как фактор развития музыкально-творческих способностей детей (кружковая работа, тематические праздники и развлечения и др.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а прове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ческая конференц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8"/>
                <w:szCs w:val="28"/>
                <w:shd w:fill="FFFFFF" w:val="clear"/>
              </w:rPr>
              <w:t>поиск нетрадиционных путей в музыкально-творческом взаимодействии с детьми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еделение значения театрального искусства как средства развития музыкальных творческих способностей детей, эмоциональной сферы, формирование эмоционального восприятия жизн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вест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6" w:leader="none"/>
              </w:tabs>
              <w:spacing w:lineRule="atLeast" w:line="0" w:before="0" w:after="0"/>
              <w:ind w:left="376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атрализованная деятельность как способ выражения музыкально-творческих способностей дет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зентация темы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6" w:leader="none"/>
              </w:tabs>
              <w:spacing w:lineRule="atLeast" w:line="0" w:before="0" w:after="0"/>
              <w:ind w:left="376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е музыкальное мероприятие по данной тематике (по выбору музыкальных руководителе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ружковая работа) (практику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6" w:leader="none"/>
              </w:tabs>
              <w:spacing w:lineRule="atLeast" w:line="0" w:before="0" w:after="0"/>
              <w:ind w:left="720" w:hanging="6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подведение итогов.</w:t>
            </w:r>
          </w:p>
          <w:p>
            <w:pPr>
              <w:pStyle w:val="Normal"/>
              <w:spacing w:lineRule="atLeast" w:line="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 2018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БДОУ детский сад № (?)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заседан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е игры как средство развития эмоционально-познавательной деятельности дошкольников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а прове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одическая мастерская. Практикум из опыта работы музыкальных руководител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 методики использования педагогами игровых инновационных технологий на музыкальных занятиях и в досуговой деятельности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вестк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76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спользование игровых методов и приемов для развития творческой активности у дошкольников в процессе музыкального восприятия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, творческая работа, мастер-класс на выбор музыкальных руководителей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76" w:hanging="28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е пальчиковые игры на занятиях по музыкально-художественной деятельности (мастер-класс)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76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 РМО за 2017-2018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76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ы и направления работы РМО музыкальных руководителей на 2018-2019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76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мнениями (актуальность обсуждаемых тем РМО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 2018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БДОУ детский сад №1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10:00Z</dcterms:created>
  <dc:creator>sveta</dc:creator>
  <dc:description/>
  <cp:keywords/>
  <dc:language>en-US</dc:language>
  <cp:lastModifiedBy>Paradise</cp:lastModifiedBy>
  <dcterms:modified xsi:type="dcterms:W3CDTF">2003-09-26T22:50:00Z</dcterms:modified>
  <cp:revision>76</cp:revision>
  <dc:subject/>
  <dc:title/>
</cp:coreProperties>
</file>