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880" w:hRule="atLeast"/>
        </w:trPr>
        <w:tc>
          <w:tcPr>
            <w:tcW w:w="9355" w:type="dxa"/>
            <w:tcBorders/>
          </w:tcPr>
          <w:p>
            <w:pPr>
              <w:pStyle w:val="Subtitle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>Муниципальное бюджетное образовательное учреждение «Курумканская средняя общеобразовательная школа №2»</w:t>
            </w:r>
          </w:p>
        </w:tc>
      </w:tr>
      <w:tr>
        <w:trPr>
          <w:trHeight w:val="1440" w:hRule="atLeast"/>
        </w:trPr>
        <w:tc>
          <w:tcPr>
            <w:tcW w:w="9355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sz w:val="80"/>
                <w:szCs w:val="80"/>
              </w:rPr>
              <w:t>Проект</w:t>
            </w:r>
          </w:p>
        </w:tc>
      </w:tr>
      <w:tr>
        <w:trPr>
          <w:trHeight w:val="720" w:hRule="atLeast"/>
        </w:trPr>
        <w:tc>
          <w:tcPr>
            <w:tcW w:w="9355" w:type="dxa"/>
            <w:tcBorders>
              <w:top w:val="single" w:sz="4" w:space="0" w:color="4F81BD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«Школа – территория здоровья»</w:t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урумканская СОШ № 2</w:t>
            </w:r>
          </w:p>
        </w:tc>
      </w:tr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1.11.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данном документе раскрывается содержание программы экспериментальной площадки по формированию здорового образа жизни в условиях ФГОС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ссия, направления деятельности и основ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иссия школ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а  представляет  собой  образовательное  учреждение,  в  котором реализуются  образовательные  программы  дошкольного,  начального  основного и  среднего  (полного)  общего  образования  и  программа  дополнительного образования  детей.  При  этом  обучающиеся  ориентируются  на  получение  в стенах школы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енного  общего  образования,  предполагающего  владение развитыми  навыками  письменной  и  устной  речи,  разнообразными математическими  умениями,  основами  наук,  социально  экономическими и  правовыми  компетенциями,  которые  служили  бы  фундаментом  для  их постоянного самообразования в течение всей жизн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лублённых  знаний,  умений  и  навыков  по  учебным  дисциплинам  и образовательным  областям,  необходимым  им  для  дальнейшего профессионального образова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овлетворения  разнообразных  образовательных  интересов  и  запросов, реализуемых в системе дополнительного образ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ссией  нашего  образовательного  учреждения является предоставление  широкого  поля  образовательных  возможностей наибольшему  числу  учащихся,  ориентированных  на  высокий  уровень образования  и  воспитания,  что  соответствует  социальному  запросу  к современной школ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 условием  успешности  развития  школы  стало  сочетание  педагогического профессионализма учителей и внутренней учебной мотивации школьников.  Первое  обеспечивается  за  счёт  построения гуманистической,  технологичной  системы  развития  педагогического коллектива.  Второе  –  за  счёт  ориентации  во  взаимодействии  с  учениками  на развитие  их  познавательного  интереса,  общеучебных  и  предметных  умений, эмоциональной привлекательности процесса обуч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сновные направления деятельност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8"/>
        </w:rPr>
        <w:t xml:space="preserve">Успешное достижение образовательных  результатов  каждым  учеником  в сочетании    основного и дополнительного образования;   разнообразных форм учебной деятельности; требований стандарта и индивидуальных способностей обучающихся; эмоционально  –  психологической  комфортности  и  интенсивности учебной деятельности школьник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Построение  эмоционально  привлекательной  образовательной  среды, способствующей </w:t>
      </w:r>
      <w:r>
        <w:rPr>
          <w:rFonts w:cs="Times New Roman" w:ascii="Times New Roman" w:hAnsi="Times New Roman"/>
        </w:rPr>
        <w:t>сохранению и укреплению физического и психического здоровья учащихся, повышению качества обучения и воспит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851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рганизация образовательного  взаимодействия между всеми участниками образовательного процесса, ориентированного как на 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е здорового образа жизни, </w:t>
      </w:r>
      <w:r>
        <w:rPr>
          <w:rFonts w:cs="Times New Roman" w:ascii="Times New Roman" w:hAnsi="Times New Roman"/>
          <w:sz w:val="24"/>
          <w:szCs w:val="28"/>
        </w:rPr>
        <w:t xml:space="preserve">развитие собственной  творческой  индивидуальности,  так  и  на  успешность  общего дела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результаты деятель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сегодня в школе обеспечены все условия для соблюдения  санитарно-гигиенических  норм  при организации образовательного процесса, норм по охране труда и технике безопасности, здоровьесберегающий режим работы школы, организовано рациональное питание учащихся, обеспечивается оптимальный режим двигательной активности учащих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акже в школе с ноября 2016-2017 учебного года действует экспериментальная площадка по внедрению здоровьесберегающих технологий, направленных,  прежде  всего, на укрепление и сохранение здоровья школьников,  повышение  качества  образования  и  развитие образовательной  мотивации  школьников,  формирование  и  преобразование комфортной  развивающей  образовательной  среды,  в  которой  каждый  ученик существует  как  активный  субъект  образовательного  процесса.  Основными идеями  технологий  будут  идеи  успеха  и  достижений,  сотрудничества, творчества  и  самореал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 настоящее  время  в  рамках  реализуемых  в  школе  образовательных  программ  разрабатываются  и реализуются такие программы, как «Здоровушка» для учащихся начальной школы, «САД» для учащихся среднего звена, «Я выбираю здоровый образ жизни» для учащихся старших клас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роме  того,  в  ходе  учебного  процесса  образовательная  программа  будет реализовываться через следующие технолог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лекционно-семинарские занят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 групповые и индивидуальные консульт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роблемное обучени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личностно ориентированное обучени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информатизацию процесса обуч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модульное обучени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дидактические игр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самостоятельную рабо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нозируемый  результат  деятельности  педагогического  коллектива  -  создание  наиболее  благоприятных,  психологически  комфортных, педагогически оправданных условий получения полного среднего образ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звание программы: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здорового образа жизни в условиях ФГОС «Школа – территория здоровья»</w:t>
      </w:r>
    </w:p>
    <w:p>
      <w:pPr>
        <w:pStyle w:val="Normal"/>
        <w:tabs>
          <w:tab w:val="clear" w:pos="708"/>
          <w:tab w:val="left" w:pos="540" w:leader="none"/>
        </w:tabs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евые группы, на которые направлена профилактическая программа </w:t>
      </w:r>
      <w:r>
        <w:rPr>
          <w:rFonts w:cs="Times New Roman" w:ascii="Times New Roman" w:hAnsi="Times New Roman"/>
          <w:sz w:val="24"/>
          <w:szCs w:val="24"/>
        </w:rPr>
        <w:t>(с указанием количественных и качественных характеристик)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ащиеся школы – 384 чел., из них 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ладшие классы (1-4 кл.) – 175 чел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едние классы (5-8 кл.) – 150 чел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аршие классы (9-11 кл.) – 59 чел. 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дагогический коллектив –  33 чел., из них мужчин – 6 чел., женщин – 27 чел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чителей высшей категории – 6,  первой категории – 19, без категории – 8. 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одители – 439 чел., из них мужчины -152, женщины - 287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</w:rPr>
        <w:t>Цель программы: с</w:t>
      </w:r>
      <w:r>
        <w:rPr>
          <w:rFonts w:cs="Times New Roman" w:ascii="Times New Roman" w:hAnsi="Times New Roman"/>
        </w:rPr>
        <w:t>оздание здоровьесберегающего образовательного пространства как условие сохранения и укрепления физического и психического здоровья учащихся, способствующего повышению качества обучения и вос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ч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сти информационно-просветительскую работу по пропаганде здорового образа жизни среди участников образовательного процесса: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информировать о возможностях полезного досуга, занятий физкультурой и спортом, участия в творческих объединениях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- создавать информационный материал для проведения профилактической работы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пространять информацию среди участников образовательного процесса через печатную продукцию (плакаты, памятки, брошюры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Создать систему непрерывного наблюдения, измерения и оценки состояния здоровья участников образовательного процесса, для этого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формировать базы данных о физическом, соматическом, психологическом здоровье учащихся, создание которых является необходимым условием для прогнозирования дальнейшего развития школы, корректировки ее здоровьеформирующей и здоровьесберегающей деятельности;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ести сравнительный анализ по годам, что позволит отследить динамику здоровья учащихся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ять факторы, влияющие на здоровье учащихся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работать систему мер, уменьшающих риск возникновения заболеваний и повреждений, связанных с социальными аспектами жизни учащихся и минимизирующих влияние стрессообразующих факторов образования: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ть зимний сад в школе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ть сенсорную комнату для психо-эмоциональной разгруз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ть игровую зону со спортивным оборудованием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ть детскую площадку на территории школьного дв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ивать всем участникам образовательного процесса знания, умения и навыки, необходимые для принятия разумных решений по сохранению личного здоровья, а также сохранению и улучшению безопасной среды: семинары, курсы повышения квалификации для педагогов, тренинговые занятия, психологические консультации для учащихся и их родителей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деятельности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Актуальность проекта:</w:t>
      </w:r>
      <w:r>
        <w:rPr>
          <w:rFonts w:cs="Times New Roman" w:ascii="Times New Roman" w:hAnsi="Times New Roman"/>
          <w:bCs/>
          <w:sz w:val="24"/>
          <w:szCs w:val="24"/>
        </w:rPr>
        <w:t xml:space="preserve">  Формирование здорового подрастающего поколения – одна из главных стратегических задач развития страны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блема воспитания личной заинтересованности каждого человека в здоровом образе жизни (ЗОЖ) в последние годы является особенно актуальной в связи с негативной тенденцией к ухудшению состояния здоровья всех социально – демографических групп населения России и особенно детей дошкольного и школьного возраста. Его решение требует активного осмысленного отношения к своему здоровью и укреплению его с детских лет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ждый из нас хочет видеть своих детей здоровыми, счастливыми, но не все задумываются о том, как сделать так, чтобы дети, вырастая, жили в ладу с собой, окружающим миром, другими людьми. А ведь за всем этим стоит здоровый образ жизни. Именно он дает физические и духовные силы, здоровую нервную систему, способность противостоять вредным влияниям, чувствовать радость от того, что живешь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доровьесберегающие технологии прочно входят в учебно-воспитательный процесс. Особое место по формированию здорового образа жизни занимает систематическая воспитательная работа с молодежью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доровый образ жизни — это активное участие в трудовой, общественной, семейно-бытовой, досуговой формах жизнедеятельности человек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 xml:space="preserve">Основные направления работы: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организация здоровьесберегающего образовательного процесса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инструктивно - методическая работа с учителями, классными руководителями, учащимися, их родителями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здоровительно - профилактическая работа через сотрудничество всех участников образовательного процесса (учащиеся, педагоги, родители, социум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ожидаемых результатов </w:t>
      </w:r>
      <w:r>
        <w:rPr>
          <w:rFonts w:cs="Times New Roman" w:ascii="Times New Roman" w:hAnsi="Times New Roman"/>
          <w:sz w:val="24"/>
          <w:szCs w:val="24"/>
        </w:rPr>
        <w:t>(с указанием количественных и качественных индикаторов)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проекта позволит достичь следующих результатов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жение  заболеваемости  обучающихся  и  педагогов;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snapToGrid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нижение количества обучающихся, имеющих вредные для здоровья привычк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snapToGrid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лучшение условий обучения, питания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snapToGrid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лучшение  медицинского  обслуживания  и  качества  профилактических мероприятий в школе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snapToGrid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ышение  эффективности  использования  ресурсов  образовательного учреждения для здоровьесбережения школьник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т  удовлетворённости  участников  образовательного  процесса санитарным состоянием, комфортностью обучения и работы в школе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 уровня  безопасности  жизни  и  здоровья  детей  и  сотрудников школы.</w:t>
      </w:r>
    </w:p>
    <w:p>
      <w:pPr>
        <w:pStyle w:val="Normal"/>
        <w:snapToGrid w:val="false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раткая аннотация проекта </w:t>
      </w:r>
      <w:r>
        <w:rPr>
          <w:rFonts w:cs="Times New Roman" w:ascii="Times New Roman" w:hAnsi="Times New Roman"/>
          <w:bCs/>
          <w:sz w:val="24"/>
          <w:szCs w:val="24"/>
        </w:rPr>
        <w:t>(не более пяти предложений)</w:t>
      </w:r>
    </w:p>
    <w:p>
      <w:pPr>
        <w:pStyle w:val="Blockquote"/>
        <w:spacing w:before="0" w:after="0"/>
        <w:ind w:left="0" w:right="0" w:firstLine="709"/>
        <w:jc w:val="both"/>
        <w:rPr>
          <w:szCs w:val="24"/>
        </w:rPr>
      </w:pPr>
      <w:r>
        <w:rPr>
          <w:szCs w:val="24"/>
        </w:rPr>
        <w:t xml:space="preserve">Данная программа необходима для всех участников образовательного процесса, так как на сегодня от уровня здоровья населения зависит национальная безопасность страны. А школа выполняет государственный заказ.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</w:rPr>
        <w:t>Цель и задачи программы: с</w:t>
      </w:r>
      <w:r>
        <w:rPr>
          <w:rFonts w:cs="Times New Roman" w:ascii="Times New Roman" w:hAnsi="Times New Roman"/>
        </w:rPr>
        <w:t>оздание здоровьесберегающего образовательного пространства как условие сохранения и укрепления физического и психического здоровья учащихся, способствующего повышению качества обучения и воспитания.</w:t>
      </w:r>
    </w:p>
    <w:p>
      <w:pPr>
        <w:pStyle w:val="Blockquote"/>
        <w:spacing w:before="0" w:after="0"/>
        <w:ind w:left="0" w:right="0" w:firstLine="709"/>
        <w:jc w:val="both"/>
        <w:rPr>
          <w:szCs w:val="24"/>
        </w:rPr>
      </w:pPr>
      <w:r>
        <w:rPr>
          <w:szCs w:val="24"/>
        </w:rPr>
        <w:t>Методы достижения поставленных задач: метод наглядной агитации, методы анализа, тренаж с помощью плаката-схемы зрительно-двигательных траекторий (офтальмотренажер), массаж биологически  активных точек, гимнастика (зрительная, дыхательная, суставная) на 20-й минуте каждого урока; беседа, деловые игры, тренинг, лекции.</w:t>
      </w:r>
    </w:p>
    <w:p>
      <w:pPr>
        <w:pStyle w:val="Blockquote"/>
        <w:spacing w:before="0" w:after="0"/>
        <w:ind w:left="0" w:right="0" w:firstLine="709"/>
        <w:jc w:val="both"/>
        <w:rPr>
          <w:bCs/>
          <w:szCs w:val="24"/>
        </w:rPr>
      </w:pPr>
      <w:r>
        <w:rPr>
          <w:szCs w:val="24"/>
        </w:rPr>
        <w:t xml:space="preserve">Планируемые результаты: </w:t>
      </w:r>
      <w:r>
        <w:rPr>
          <w:bCs/>
          <w:szCs w:val="24"/>
        </w:rPr>
        <w:t xml:space="preserve">создание  наиболее  благоприятных,  психологически  комфортных, педагогически оправданных условий получения полного среднего образования. </w:t>
      </w:r>
    </w:p>
    <w:p>
      <w:pPr>
        <w:pStyle w:val="Blockquote"/>
        <w:spacing w:before="100" w:after="0"/>
        <w:ind w:left="0" w:right="360" w:firstLine="709"/>
        <w:jc w:val="both"/>
        <w:rPr/>
      </w:pPr>
      <w:r>
        <w:rPr>
          <w:bCs/>
          <w:szCs w:val="24"/>
        </w:rPr>
        <w:t xml:space="preserve">Этапы реализации проекта: 1) организационный (2016-2017г.г.) - теоретическое обоснование модели создания единого      здоровьесберегающего пространства школы; научно-методическая и психологическая подготовка педагогического коллектива; создание банка данных о состоянии здоровья учащихся и педагогов, установление связей с другими образовательными и медицинскими учреждениями. </w:t>
      </w:r>
    </w:p>
    <w:p>
      <w:pPr>
        <w:pStyle w:val="Blockquote"/>
        <w:spacing w:before="100" w:after="0"/>
        <w:ind w:left="0" w:right="360" w:firstLine="709"/>
        <w:jc w:val="both"/>
        <w:rPr/>
      </w:pPr>
      <w:r>
        <w:rPr>
          <w:bCs/>
          <w:szCs w:val="24"/>
        </w:rPr>
        <w:t xml:space="preserve">2) практический (2017-2018г.г.) - проведение совместной с родителями и общественностью работы по созданию единого здоровьесберегающего пространства. </w:t>
      </w:r>
    </w:p>
    <w:p>
      <w:pPr>
        <w:pStyle w:val="Blockquote"/>
        <w:spacing w:before="100" w:after="0"/>
        <w:ind w:left="0" w:right="360" w:firstLine="709"/>
        <w:jc w:val="both"/>
        <w:rPr>
          <w:bCs/>
          <w:szCs w:val="24"/>
        </w:rPr>
      </w:pPr>
      <w:r>
        <w:rPr>
          <w:bCs/>
          <w:szCs w:val="24"/>
        </w:rPr>
        <w:t>3) оценочно-обобщающий (2018- 2019 г.г.) - анализ и обобщение результатов работы, подготовка научно- методических рекомендаций, направленных на внедрение в практику опыта школы, составление программы деятельности на дальнейший период работы.</w:t>
      </w:r>
    </w:p>
    <w:p>
      <w:pPr>
        <w:pStyle w:val="Blockquote"/>
        <w:spacing w:before="100" w:after="0"/>
        <w:ind w:left="0" w:right="360" w:firstLine="709"/>
        <w:jc w:val="both"/>
        <w:rPr>
          <w:bCs/>
          <w:szCs w:val="24"/>
        </w:rPr>
      </w:pPr>
      <w:r>
        <w:rPr>
          <w:bCs/>
          <w:szCs w:val="24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17"/>
        <w:gridCol w:w="2393"/>
        <w:gridCol w:w="2413"/>
      </w:tblGrid>
      <w:tr>
        <w:trPr/>
        <w:tc>
          <w:tcPr>
            <w:tcW w:w="9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оведения мероприят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№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Задача</w:t>
            </w:r>
            <w:r>
              <w:rPr>
                <w:rFonts w:eastAsia="Arial Unicode MS" w:cs="Times New Roman" w:ascii="Times New Roman" w:hAnsi="Times New Roman"/>
                <w:b/>
                <w:lang w:val="en-US"/>
              </w:rPr>
              <w:t>/</w:t>
            </w:r>
            <w:r>
              <w:rPr>
                <w:rFonts w:eastAsia="Arial Unicode MS" w:cs="Times New Roman" w:ascii="Times New Roman" w:hAnsi="Times New Roman"/>
                <w:b/>
              </w:rPr>
              <w:t>Мероприя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Сроки (дд.мм.гг/)/ длительность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 xml:space="preserve">Результат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в школе надлежащих санитарно-гигиенических услов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 банка  данных  о  заболеваемости учеников. Анализ заболеваний и их динами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здоровья шко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Издание приказов об охране жизни и здоровья школьников; о назначении лиц, ответственных за соблюдение правил техники безопасности, противопожарной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и и охраны труда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густ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учебных кабинетов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ми аптечк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е аптечки в класса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роведение  инструктажей  по  технике  безопасности,  охране  труда,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пожарной безопасности и учебных трениров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инструктажей в класса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круглого стола для учителей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алеологическая направленность учебных предметов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густ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по составлению рабочих программ с учетом валеологической направленнос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нновационных учебных программ валеологической направлен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«Здоровушка», «САД», «Я выбираю здоровый образ жизни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элективных валеологических кур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внеурочной деятельности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индивидуальных учебных планов для учащихся с ограниченными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ями здоров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аптированные образовательные программ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иблиотеки методической литературы по проблеме здорового образа жиз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лог литератур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оциологических карт по классам,  составление списков:    учащихся группы риска;    проблемных семей; многодетных семей;   малообеспеченных семей;    неполных семей;    детей с хроническими заболеваниями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 школы, кл. рук-л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аспорт школ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Разработка  комплексов  упражнений  лечебной  гимнастики  для  разных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 обучающихся по показаниям врач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спецгрупп, профилактических групп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спортивных сек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ция «Волейбол», «Легкая атлетика», «Баскетбол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о-массовых мероприятий, дней здоров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оведение ежедневной гимнастики на уроках  во всех классах: 1-й урок –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урок – дыхательная гимнастика, 3-ий урок – зрительная гимнастика, 4 - 6-й уроки – суставная гимнасти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урок – начало урока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- 6 урок –  на 20-й минуте каждого урок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гимнастических упражнений, снижение утомляемости в течение учебного дн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 семинаров  для  учителей:  «Здоровьесберегающая педагогика» 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Валеология  в  школе  и  дома»,  «Проблемы  нравственного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я  школьников»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редупреждение переутомления школьников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ические рекомендации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родительского  всеобуча:  «Домашний  режим  школьника»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Безопасность  при  работе  с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ом»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гия  голубого  экрана»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Закаливани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ки для родите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нсультаций для родителей по проблеме сбережения физического и психического здоровья де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учебного год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валеологической тематики классных 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роведение семинаров классных руководителей по нравственному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анию: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Ценностные ориентиры выпускников»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 основе анкетирования учащихся 9-х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11-х классов);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«Чувство законности и совесть»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читесь властвовать собой»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еловек и его манеры»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Жить, побеждая зло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мендации для классных руководителей по воспитанию учащихс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ограммы профилактики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употребления ПАВ: проведение бесед о вреде курения, употребления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иртосодержащей продукции, наркотических и психотропных средст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профилактики употребления ПА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Конференции,  лектории,  викторины  для  учащихся  на  валеологические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школьников эффективным поведенческим стратегиям: умению разрешать жизненные проблемы, эффективно общаться, владеть своими 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ями и т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нинги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одготовка и проведение научно-практической  конференции «Школа – центр здоровь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бликация материалов конференции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е мероприятия в период канику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работы на каникулярное врем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зимнего са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установка стеллажей, закуп экзотических растений для са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игровой площадки на территории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грового уголка в рекреации шко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вного инвентаря, изготовление нетрадиционного оборудования (коновязь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362"/>
      </w:tblGrid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е материалы по профилактической программе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В форме дополнительного приложения к заявке (если имеются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362"/>
      </w:tblGrid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 проект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казанием информации о квалификации и профессиональных достижениях)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арханова Н.Ж. – директор школы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льтимова В.В. – заместитель директора по учебно-методической работе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лсанова А.А. – заместитель директора по воспитательной работе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ховская Н.И. – учитель высшей квалификационной категории, Почетный работник общего образования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дмаева Т.В. – учитель первой квалификационной категории, Почетный работник общего образования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рдыниева Баирма Васильевна – учитель высшей категори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, должность руководител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дпись 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15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69"/>
        <w:gridCol w:w="873"/>
        <w:gridCol w:w="2890"/>
        <w:gridCol w:w="239"/>
        <w:gridCol w:w="784"/>
        <w:gridCol w:w="1562"/>
        <w:gridCol w:w="2062"/>
        <w:gridCol w:w="1843"/>
        <w:gridCol w:w="20"/>
        <w:gridCol w:w="1036"/>
        <w:gridCol w:w="21"/>
      </w:tblGrid>
      <w:tr>
        <w:trPr>
          <w:trHeight w:val="660" w:hRule="atLeast"/>
        </w:trPr>
        <w:tc>
          <w:tcPr>
            <w:tcW w:w="16094" w:type="dxa"/>
            <w:gridSpan w:val="11"/>
            <w:tcBorders/>
          </w:tcPr>
          <w:p>
            <w:pPr>
              <w:pStyle w:val="Normal"/>
              <w:snapToGrid w:val="false"/>
              <w:ind w:left="22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 проекта</w:t>
            </w:r>
          </w:p>
          <w:tbl>
            <w:tblPr>
              <w:tblW w:w="15863" w:type="dxa"/>
              <w:jc w:val="left"/>
              <w:tblInd w:w="2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"/>
              <w:gridCol w:w="3469"/>
              <w:gridCol w:w="2266"/>
              <w:gridCol w:w="2266"/>
              <w:gridCol w:w="2266"/>
              <w:gridCol w:w="2266"/>
              <w:gridCol w:w="2267"/>
            </w:tblGrid>
            <w:tr>
              <w:trPr/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Наименование статьи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Количество единиц 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Стоимость единицы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бщая стоимость проекта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Софинансирование  (если имеется)  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Запрашиваемая сумма</w:t>
                  </w:r>
                </w:p>
              </w:tc>
            </w:tr>
            <w:tr>
              <w:trPr>
                <w:trHeight w:val="822" w:hRule="atLeast"/>
              </w:trPr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с указанием названия единицы -  напр., чел., мес., шт.  и т.п.)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руб.)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руб.)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руб.)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руб.)</w:t>
                  </w:r>
                </w:p>
              </w:tc>
            </w:tr>
            <w:tr>
              <w:trPr/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алеологизация учебной среды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Баннеры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3 шт.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/>
                    <w:t>2500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7 500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Установка офтальмотренажера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 шт.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851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 851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Приобретение гимнастических ковриков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0 шт.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2 000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Установка конструкций для хранения ковриков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10 шт. 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 000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Приобретение и установка гимнастических колец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 шт.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5000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0 000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Изготовление и установка нетрадиционного оборудования - коновязи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2 шт. 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 200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Приобретение настольных игр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ind w:left="742" w:hanging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шахматы </w:t>
                    <w:tab/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ind w:left="742" w:hanging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шашки</w:t>
                    <w:tab/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ind w:left="742" w:hanging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домино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ind w:left="742" w:hanging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пазлы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ind w:left="742" w:hanging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шагай (кости для игры)</w:t>
                    <w:tab/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3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5 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4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0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500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00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00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 500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00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800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 000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Изготовление и установка пяточных дорожек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2 шт. 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800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 600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Изготовление и установка конторок для письма пером: 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Фанера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Мебельные уголки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Краска-эмаль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шурупы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 листа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60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2 банки 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200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3,5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300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3,5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 400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60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600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 120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Приобретение цветочных горшков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30 шт. 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szCs w:val="28"/>
                    </w:rPr>
                    <w:t>60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 800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Изготовление и установка деревянных этажерок для цветов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3 шт. 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800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 400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Приобретение удобрения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9 пачек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0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70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Закуп почвогрунта для посадки  цветов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9 упаковок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80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720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Приобретение экзотических комнатных растений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5 шт.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00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 000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Приобретение лотков для посадки рассад цветочных культур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4 шт. 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0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400 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Закуп семян пальмовых растений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6 пачек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0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Приобретение гвоздей и саморезов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 кг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0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Уголки строительные 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40 шт. 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Информационно-просветительская и методическая работа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8"/>
                    </w:rPr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Мини-типография (фольгиратор, резак, пакетный ламинатор, подрезчик углов, станок для изготовления значков, лазерный цветной принтер для фольгиратора и печати листовок, цветовой справочник Pantone, термопереплетчик, ручной брошюровщик на пружину, станок для установки люверсов).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 комплекс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57 000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57 000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Приобретение бумаги 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формата А4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формата А3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ватман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цветная бумага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4 пачки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 пачки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0 шт.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1 пачка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230  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400  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24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20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800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80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2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0" w:after="200"/>
              <w:ind w:left="22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42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ТОГО ПО ПРОЕКТУ  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004" w:hanging="360"/>
              <w:rPr>
                <w:rFonts w:ascii="Times New Roman" w:hAnsi="Times New Roman" w:cs="Times New Roman"/>
                <w:b/>
                <w:b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non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.ч. из привлечённых средств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.ч. из средств гранта</w:t>
            </w:r>
          </w:p>
        </w:tc>
        <w:tc>
          <w:tcPr>
            <w:tcW w:w="1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, должность руководителя</w:t>
            </w:r>
          </w:p>
        </w:tc>
        <w:tc>
          <w:tcPr>
            <w:tcW w:w="4786" w:type="dxa"/>
            <w:gridSpan w:val="4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  <w:tc>
          <w:tcPr>
            <w:tcW w:w="65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gridSpan w:val="4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65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24"/>
      <w:szCs w:val="24"/>
      <w:u w:val="single"/>
      <w:lang w:val="en-US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5:14:00Z</dcterms:created>
  <dc:creator>Курумканская СОШ № 2</dc:creator>
  <dc:description/>
  <cp:keywords/>
  <dc:language>en-US</dc:language>
  <cp:lastModifiedBy>DOC</cp:lastModifiedBy>
  <cp:lastPrinted>2015-01-16T13:48:00Z</cp:lastPrinted>
  <dcterms:modified xsi:type="dcterms:W3CDTF">2017-03-14T05:20:00Z</dcterms:modified>
  <cp:revision>5</cp:revision>
  <dc:subject>«Школа – территория здоровья»</dc:subject>
  <dc:title>Проект</dc:title>
</cp:coreProperties>
</file>