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                              </w:t>
      </w:r>
      <w:r>
        <w:rPr>
          <w:sz w:val="28"/>
          <w:szCs w:val="28"/>
        </w:rPr>
        <w:t xml:space="preserve">Муниципальное бюджетное  обще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сновная  общеобразовательная школа № 16 с. Гыршел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</w:t>
      </w:r>
    </w:p>
    <w:tbl>
      <w:tblPr>
        <w:tblW w:w="155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32"/>
      </w:tblGrid>
      <w:tr>
        <w:trPr/>
        <w:tc>
          <w:tcPr>
            <w:tcW w:w="15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учебного предмета_   геометрия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440055</wp:posOffset>
                      </wp:positionH>
                      <wp:positionV relativeFrom="page">
                        <wp:posOffset>309245</wp:posOffset>
                      </wp:positionV>
                      <wp:extent cx="9387205" cy="80962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7205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7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5620"/>
                                    <w:gridCol w:w="42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РАССМОТРЕ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СОГЛАСОВ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на заседании М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Заместитель директора по У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Директор МБОУ ООШ  №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Протокол №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Пятых ИС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Водова Г.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от «30» августа 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«30» августа 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Приказ №35     от 30.08.2017г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9.15pt;height:63.75pt;mso-wrap-distance-left:9.05pt;mso-wrap-distance-right:0pt;mso-wrap-distance-top:0pt;mso-wrap-distance-bottom:0pt;margin-top:24.35pt;mso-position-vertical-relative:page;margin-left:34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5620"/>
                              <w:gridCol w:w="423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на заседании МС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Директор МБОУ ООШ  №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Протокол №1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Пятых ИС_________________________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Водова Г.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от «30» августа 2017 г.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30» августа 2017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Приказ №35     от 30.08.2017г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     8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щего образования: базов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итель   -    Горчакова Любовь Лавренть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ок реализации программы, учебный год    2017 – 2018 уч.г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часов по учебному план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сего    68     часов  в год,   в неделю  2   часа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анирование составлено на основе  стандарта основного общего образования по  математике  2004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мерной программы для основного общего образования по математи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борника  нормативных документ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чебник   «Геометрия  7- 9 »  Атанасян ЛС,  Бутузов ВФ  и др.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ую программу (составила)  Горчакова ЛЛ</w:t>
            </w:r>
            <w:r>
              <w:rPr>
                <w:sz w:val="28"/>
                <w:szCs w:val="28"/>
                <w:vertAlign w:val="superscript"/>
              </w:rPr>
              <w:tab/>
              <w:tab/>
              <w:tab/>
            </w:r>
            <w:r>
              <w:rPr>
                <w:vertAlign w:val="superscript"/>
              </w:rPr>
              <w:tab/>
              <w:tab/>
              <w:tab/>
            </w:r>
          </w:p>
        </w:tc>
      </w:tr>
    </w:tbl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Пояснительная запис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новой для рабочей программы по геометрии в 8 классе является </w:t>
      </w:r>
      <w:r>
        <w:rPr>
          <w:b/>
          <w:bCs/>
          <w:i/>
          <w:iCs/>
          <w:sz w:val="28"/>
          <w:szCs w:val="28"/>
        </w:rPr>
        <w:t>авторская программа Л.С. Атанасяна для общеобразовательных учреждений.(Программы для общеобразоват. школ, гимназий, лицеев: Математика. 5-11 кл. /Сост. Г. М. Кузнецова, Н.Г.Миндюк. -4-е изд., стереотип.-М.: Дрофа, 2004. Стр 129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новным учебным пособием для обучающихся является учебник: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еометрия, 7-9: Учеб. Для общеобразоват. учреждений/ Л.С.Атанасян, В.Ф.Бутузов, С.Б.Кадомцев и др. -12-е изд. – М: Просвещение, 2010. – 384 с.: и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обучения в 7-11 классах выбрана содержательная линия Л.С.Атанасяна, рассчитанная на 5 лет. В восьмом классе реализуется второй год обучения. Учебным планом выделено 68 часов (2 часа в неделю). Данное количество часов полностью соответствует авторской программе.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Цель курса геометрии в 8 классе</w:t>
      </w:r>
      <w:r>
        <w:rPr>
          <w:b/>
          <w:bCs/>
          <w:i/>
          <w:iCs/>
          <w:sz w:val="28"/>
          <w:szCs w:val="28"/>
        </w:rPr>
        <w:t xml:space="preserve"> - сформировать понятие основных плоских геометрических фигур и их свойств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ить учащихся к изучению курса геометрии в 8 классе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работать сведения о четырёхугольниках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фигурах, симметричных относительно точки и прямо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понятие площади многоугольника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ь умение вычислять площади фигур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понятие подобных треугольников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работать умение применять признаки подобия в процессе доказательства теорем и решении задач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навыки решения прямоугольных треугольников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сширить сведения об окружности.</w:t>
      </w:r>
    </w:p>
    <w:p>
      <w:pPr>
        <w:pStyle w:val="Style14"/>
        <w:rPr/>
      </w:pPr>
      <w:r>
        <w:rPr>
          <w:sz w:val="28"/>
          <w:szCs w:val="28"/>
        </w:rPr>
        <w:t>Особенностью курса является то, что он является продолжением курса планиметрии 7 класса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соответствии с государственным образовательным стандартом после изучения курса геометрии 8-го класса реализуются следующие требования к уровню подготовки: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ущество понятия математического доказательства; примеры доказательств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использовать математические формулы, примеры и их применение для решения задач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</w:t>
      </w:r>
    </w:p>
    <w:p>
      <w:pPr>
        <w:pStyle w:val="Style14"/>
        <w:rPr/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ьзоваться языком геометрии для описания предметов окружающего мира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и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н, углов, площадей), в том числе: находить стороны, углы и площади треугольников, длины ломаных, площади основных геометрических фигур и фигур, составленных из них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опираясь на изученные свойства фигур и отношений между ними. Применяя дополнительные построения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, связанных с нахождением геометрических величин ( 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троений геометрическими инструментами ( линейка, угольник, циркуль, транспортир)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оценки учебных достижений обучающихся используется:</w:t>
      </w:r>
    </w:p>
    <w:p>
      <w:pPr>
        <w:pStyle w:val="Style14"/>
        <w:rPr/>
      </w:pPr>
      <w:r>
        <w:rPr>
          <w:b/>
          <w:bCs/>
          <w:sz w:val="28"/>
          <w:szCs w:val="28"/>
        </w:rPr>
        <w:t>Текущие</w:t>
      </w:r>
      <w:r>
        <w:rPr>
          <w:sz w:val="28"/>
          <w:szCs w:val="28"/>
        </w:rPr>
        <w:t xml:space="preserve"> проверочные работы - 5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Тематические</w:t>
      </w:r>
      <w:r>
        <w:rPr>
          <w:sz w:val="28"/>
          <w:szCs w:val="28"/>
        </w:rPr>
        <w:t xml:space="preserve"> контрольные работы – 5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Календарно-тематический план по геометрии 8 класс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Учебник Л.С. Атанасян и др. «Геометрия» 7-9 классы, «Просвещение» , 2010 г.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37"/>
        <w:gridCol w:w="1418"/>
        <w:gridCol w:w="1370"/>
        <w:gridCol w:w="1465"/>
        <w:gridCol w:w="236"/>
        <w:gridCol w:w="18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-во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о план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о фак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тырехугольники (14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. Свойства параллелограм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ограм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 и квадр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ая и центральная симмет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дь (14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ного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раллелограм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апе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обные треугольники (19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добных треуг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подобия треуг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ризнак подобия треуг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признак подобия треуг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ональные отрезки в прямоугольном треуголь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приложения подобия треуг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с острого угла прямоугольного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Значение синуса, косинуса и тангенса для углов 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ность (17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расположение прямой и окруж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к окруж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у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ый у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замечательные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окруж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окруж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Итоговое повторение курса геометрии 8 класса (4 час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административн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temhits">
    <w:name w:val="itemhit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temimage">
    <w:name w:val="itemimage"/>
    <w:basedOn w:val="Style13"/>
    <w:qFormat/>
    <w:rPr/>
  </w:style>
  <w:style w:type="character" w:styleId="FontStyle98">
    <w:name w:val="Font Style98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39:00Z</dcterms:created>
  <dc:creator>Мама</dc:creator>
  <dc:description/>
  <cp:keywords/>
  <dc:language>en-US</dc:language>
  <cp:lastModifiedBy>Пользователь Windows</cp:lastModifiedBy>
  <cp:lastPrinted>2015-08-28T21:17:00Z</cp:lastPrinted>
  <dcterms:modified xsi:type="dcterms:W3CDTF">2017-12-29T02:00:00Z</dcterms:modified>
  <cp:revision>14</cp:revision>
  <dc:subject/>
  <dc:title>Календарно-тематическое планирование по геометрии для 8 класса</dc:title>
</cp:coreProperties>
</file>