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20" w:before="0" w:after="67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ценарий развлечения ко Дню Матери в средне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0" w:before="0" w:after="67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Мамочка любимая моя!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ценарий непринужденного игрового развлечения, приуроченного ко Дню Матери в средней группе детского сада поможет раскрепостить детей, сплотить детско-родительский коллектив. Много стихов и  конкурсов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Воспитание коммуникативных, социально-нравственных качеств у детей.</w:t>
        <w:br/>
        <w:t>• Установление дружеских отношений между родителями и детьми группы, развитие творческого сотрудничества.</w:t>
        <w:br/>
        <w:t>• Создание доброжелательной атмосферы эмоционального общения посредством включения детей и родителей в совместную деятельность.</w:t>
        <w:br/>
        <w:t>• Формирование у детей артистических навыков через использование речевых средств выразительности.</w:t>
        <w:br/>
        <w:t>• Создать праздничное настроение у детей и ма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• Беседа с детьми об истории происхождения праздника.</w:t>
        <w:br/>
        <w:t>•Подбор литературного материала.</w:t>
        <w:br/>
        <w:t>•Разучивание стихотворений о маме.</w:t>
        <w:br/>
        <w:t>• Встреча с родителями с целью сотрудничества на развлечении.</w:t>
      </w:r>
    </w:p>
    <w:p>
      <w:pPr>
        <w:pStyle w:val="Normal"/>
        <w:spacing w:lineRule="atLeast" w:line="280" w:before="0" w:after="13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Здравствуйте, дорогие наши мамы! Сегодня мы собрались здесь по очень важному случаю — празднованию Дня Матери. Этот праздник появился недавно, но уже прочно вошел в нашу жизнь потому, что мама — самый необходимый и любимый человек в нашей жизни, и порадовать ее нам хочется всегда.</w:t>
        <w:br/>
        <w:t>«Мама» – первое слово, главное слово в нашей судьбе…</w:t>
        <w:br/>
        <w:t>Мама жизнь подарила, мир подарила мне и тебе!..</w:t>
        <w:br/>
        <w:t>Спасибо вам, наши мам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Наступает праздник наших м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ый день для мамы дорог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о мы проснемся, маме улыбнем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астлив будет человек род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ем бабушек свои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они же мамы наших м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епко обнимаем, песню напев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так рады, очень рады в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ев: Праздник, праздник, праздник дарим в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цветы – они для наших м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е утром улыбнется пус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азгонит всю печаль и гру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Бабушка и мама лучше все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очка поможет нам всег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 жалеет и теплом согре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чет пожурить нас иног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 а мы все дома прибер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отовим торт, заварим ча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ячем все подушки, мы ведь три подруж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е в праздник некогда скуч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Обещаем вас не огорч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читься вашей добро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тревожьтесь, мамы, в меру мы упрям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ожем быть всегда на высо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раздником поздравить вас хоти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елать удачи и теп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рим вам цветочки, но не ставим то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ие вот у нас де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предлагаем послушать стихи, которые приготовили наши дети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ы милые, родные,</w:t>
        <w:br/>
        <w:t>Вы любимые у нас.</w:t>
        <w:br/>
        <w:t>Собрались сегодня вместе, </w:t>
        <w:br/>
        <w:t>Чтоб сейчас поздравить вас.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сить у вас прощенья</w:t>
        <w:br/>
        <w:t>За обидные слова. </w:t>
        <w:br/>
        <w:t>И сказать: «Родная мама, </w:t>
        <w:br/>
        <w:t>Очень я люблю тебя!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желать хочу здоровья, </w:t>
        <w:br/>
        <w:t>Много счастья пожелать. </w:t>
        <w:br/>
        <w:t>Оставаться милой, доброй</w:t>
        <w:br/>
        <w:t>И от моды не отстат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нас ласкает, </w:t>
        <w:br/>
        <w:t>Солнце согревает, </w:t>
        <w:br/>
        <w:t>Солнышко, как мама, </w:t>
        <w:br/>
        <w:t>Лишь одно бывает</w:t>
        <w:br/>
        <w:t>Сейчас для вас исполняют песню ваши дет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илая добрая мам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ети продолжают радовать мам добрыми словам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е мама приносит игрушки, конфеты.</w:t>
        <w:br/>
        <w:t>Но маму люблю я совсем не за это.</w:t>
        <w:br/>
        <w:t>Веселые песни она напевает,</w:t>
        <w:br/>
        <w:t>Нам скучно вдвоем никогда не быва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свою маму, скажу я вам прямо.</w:t>
        <w:br/>
        <w:t>Ну, просто за то, что она — моя мам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щеках у мамочки — две волшебных ямочки.</w:t>
        <w:br/>
        <w:t>А когда она смеется — смех такой волшебный льется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а — солнышко мое, я — подсолнушек ее.</w:t>
        <w:br/>
        <w:t>Хорошо счастливым быть, мамочку свою любит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живи на свете, мама, много-много лет.</w:t>
        <w:br/>
        <w:t>Никого тебя роднее в целом мире нет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 у каждого ребенка самая добрая, самая любимая, самая красивая. Много у мамы праздничных нарядов, украшений. Отгадайте, ребята, загадки, о том, что любит ваша мама? </w:t>
        <w:br/>
        <w:br/>
        <w:t>В ушках маминых сверкают, </w:t>
        <w:br/>
        <w:t>Цветом радуги играют.</w:t>
        <w:br/>
        <w:t>Серебрятся капли-крошки </w:t>
        <w:br/>
        <w:t>Украшения… (сережки) </w:t>
        <w:br/>
        <w:br/>
        <w:t>Чтобы быть красивой маме, </w:t>
        <w:br/>
        <w:t>Нужно тушь взять и румяна. </w:t>
        <w:br/>
        <w:t>И накрасить губы надо </w:t>
        <w:br/>
        <w:t>Перламутровой… (помадой) </w:t>
        <w:br/>
        <w:br/>
        <w:t>В банки, в тюбики разлит, </w:t>
        <w:br/>
        <w:t>Как сметана он на вид. </w:t>
        <w:br/>
        <w:t>Мамам нравится он всем. </w:t>
        <w:br/>
        <w:t>Это ароматный… (крем) </w:t>
        <w:br/>
        <w:br/>
        <w:t>Всех лохматых расчесать, </w:t>
        <w:br/>
        <w:t>Кудри в косы заплетать, </w:t>
        <w:br/>
        <w:t>Делать модную прическу </w:t>
        <w:br/>
        <w:t>Помогает нам… (расческа)</w:t>
        <w:br/>
        <w:br/>
        <w:t>Эти шарики на нити вы примерить не хотите ль? </w:t>
        <w:br/>
        <w:t>На любые ваши вкусы в маминой шкатулке… (бусы) 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сейчас я приглашаю 4 мамы с ребенком. Конкурс называется «Собери бусы для мамы»</w:t>
        <w:br/>
        <w:t>Бусы собирают дети, а мамы помогают и завязывают. (Бусы мамочкам надеть и полюбоваться, сфотографироваться и обязательно похвали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чный вечер продолжают стихи дете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ы с сестричкою вдвоем всю квартиру уберем.</w:t>
        <w:br/>
        <w:t>Испечем пирог румяный, будем ждать прихода мамы.</w:t>
        <w:br/>
        <w:t>Только мама на порог — а у нас готов пирог!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ичего милее нет маминой улыбки — </w:t>
        <w:br/>
        <w:t>Словно вспыхнет солнца свет, мрак развеет зыбкий.</w:t>
        <w:br/>
        <w:t>Словно хвостиком блеснет золотая рыбка — </w:t>
        <w:br/>
        <w:t>Радость сразу принесет мамина улыб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уки мамочки моей — пара белых лебедей:</w:t>
        <w:br/>
        <w:t>Так нежны и так красивы, столько в них любви и силы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удто бирюза — мамины глаза.</w:t>
        <w:br/>
        <w:t>Ясные и чистые, добрые, лучистые.</w:t>
        <w:br/>
        <w:t>Словно звездочки горят</w:t>
        <w:br/>
        <w:t>И со мною говорят.</w:t>
        <w:br/>
        <w:br/>
        <w:t>О маме сложено много пословиц и поговорок. Я буду начинать пословицы, а мамы должны будут их закончить. </w:t>
        <w:br/>
        <w:br/>
        <w:t>1. При солнышке тепло, при матери (Добро) . </w:t>
        <w:br/>
        <w:t>2. Материнская забота в огне не горит, в воде (Не тонет) . </w:t>
        <w:br/>
        <w:t>3. Материнская ласка конца (не знает) . </w:t>
        <w:br/>
        <w:t>4. Птица рада весне, а ребенок (матери) 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у меня в руках сердце. Сердце – это символ любви. Сейчас мы с вами поиграем в игру. Под музыку мы будем передавать сердце по кругу. Кому по окончании музыки достанется сердце, тот и скажет ласковое слово своей маме. </w:t>
        <w:br/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оводится игра «Ласковое слово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м сидящим знаком мультфильм про мамонтёнка, который искал свою маму. </w:t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сенка про мамонтёнка (фонограм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Конечно, мама, непременно найдёт своего ребёнка, даже с закрытыми глазами. </w:t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гра «Найди своего ребен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 очереди играют мамы с мальчиками и девочками)</w:t>
        <w:br/>
        <w:br/>
        <w:t>А сейчас предлагаю мамам вспомнить и спеть детские песни. Итак, следующий конкурс «Караоке» для мам</w:t>
        <w:br/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курс «Карао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ля следующего конкурса приглашаются 5 мам, которые любят получать поцелуи. Игра называется «Кто больше подарит маме поцелуев» У нас есть море поцелуев</w:t>
        <w:br/>
        <w:t>Дети подбегают к морю поцелуев и берут 1 поцелуйчик (губки из картона) и несут его маме. Не забывайте при этом поцеловать свою мамочку в щечку.</w:t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оводится игра «Море поцелуев»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какой подарок маме мы подарим в этот день?</w:t>
        <w:br/>
        <w:t>Есть для этого немало фантастических идей!</w:t>
        <w:br/>
        <w:t>Ведь сюрприз готовить маме – это очень интересно.</w:t>
        <w:br/>
        <w:t>И цветочек на открытке будет выглядеть чудесно!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ручение подарков мам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ш вечер подошел к концу. Мы благодарим всех за доставленное удовольствие и праздничное настроение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</w:t>
        <w:br/>
        <w:t>Приглашаем всех на чаепит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09:00Z</dcterms:created>
  <dc:creator>Пользователь</dc:creator>
  <dc:description/>
  <cp:keywords/>
  <dc:language>en-US</dc:language>
  <cp:lastModifiedBy>Пользователь</cp:lastModifiedBy>
  <dcterms:modified xsi:type="dcterms:W3CDTF">2017-12-24T15:27:00Z</dcterms:modified>
  <cp:revision>2</cp:revision>
  <dc:subject/>
  <dc:title/>
</cp:coreProperties>
</file>