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й классный час – современным детям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"Поговорим о дружбе"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   Классный руководитель Расторгуева Е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представление детей о дружбе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  <w:lang w:val="tt-RU"/>
        </w:rPr>
        <w:t>дать точное определение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лов "дружба", "друг", “товарищ”, “приятель”</w:t>
      </w:r>
    </w:p>
    <w:p>
      <w:pPr>
        <w:pStyle w:val="ListParagraph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оспитывать умение по-настоящему дружить, дорожить дружбой,  </w:t>
      </w:r>
    </w:p>
    <w:p>
      <w:pPr>
        <w:pStyle w:val="ListParagraph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ыявлять те качества, которые помогают дружбе и те, которые ей мешают,</w:t>
      </w:r>
    </w:p>
    <w:p>
      <w:pPr>
        <w:pStyle w:val="ListParagraph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спитывать умение выражать свои мысли и эмоции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СО и оборудовани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проектор 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и перо для гравюр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цветка мудрости, лепестки с цитатами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о дружбы, стикеры, мусорная корзин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мероприятия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Организационный момент (2 мин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"Что такое дружба?" обсуждение  (2 мин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личаем понятия – друг, приятель, товарищ, знакомый (3 мин)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>
          <w:bCs/>
          <w:sz w:val="28"/>
          <w:szCs w:val="28"/>
        </w:rPr>
        <w:t>Учимся быть хорошими друзьями. (4 мин)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жнение "Дерево дружбы" (3 мин)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ок мудрых мыслей (4 мин)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>
          <w:bCs/>
          <w:sz w:val="28"/>
          <w:szCs w:val="28"/>
        </w:rPr>
        <w:t>Подведение итогов (2 мин)</w:t>
      </w:r>
    </w:p>
    <w:p>
      <w:pPr>
        <w:pStyle w:val="Default"/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ListParagraph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ListParagraph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ListParagraph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ListParagraph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Ход мероприятия:</w:t>
      </w:r>
    </w:p>
    <w:p>
      <w:pPr>
        <w:pStyle w:val="ListParagraph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Организационный момент</w:t>
      </w:r>
    </w:p>
    <w:p>
      <w:pPr>
        <w:pStyle w:val="ListParagraph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читель: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Здравствуйте,ребята!  Предлагаю в начале классного часа   просмотреть видеоклип</w:t>
      </w:r>
      <w:r>
        <w:rPr>
          <w:sz w:val="28"/>
          <w:szCs w:val="28"/>
          <w:lang w:val="tt-RU"/>
        </w:rPr>
        <w:t xml:space="preserve">. .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Слайд 1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Как вы думаете, о чем сегодня пойдет речь?  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авильно, мы поговорим о дружбе.</w:t>
      </w:r>
      <w:r>
        <w:rPr>
          <w:sz w:val="28"/>
          <w:szCs w:val="28"/>
          <w:u w:val="single"/>
          <w:lang w:val="tt-RU"/>
        </w:rPr>
        <w:t xml:space="preserve"> Слайд 2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Цели и задачи занятия указаны на экране.</w:t>
      </w:r>
      <w:r>
        <w:rPr>
          <w:sz w:val="28"/>
          <w:szCs w:val="28"/>
          <w:u w:val="single"/>
          <w:lang w:val="tt-RU"/>
        </w:rPr>
        <w:t xml:space="preserve"> Слайд 3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чать нашу беседу мне хочется с таких слов </w:t>
      </w:r>
      <w:r>
        <w:rPr>
          <w:b/>
          <w:sz w:val="28"/>
          <w:szCs w:val="28"/>
        </w:rPr>
        <w:t xml:space="preserve">«Никогда счастье не ставило человека на такую высоту,  чтобы он не нуждался в ДРУГЕ»  </w:t>
      </w:r>
      <w:r>
        <w:rPr>
          <w:sz w:val="28"/>
          <w:szCs w:val="28"/>
          <w:u w:val="single"/>
        </w:rPr>
        <w:t>Слайд 4</w:t>
      </w:r>
    </w:p>
    <w:p>
      <w:pPr>
        <w:pStyle w:val="Default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. Что такое дружба? (обсуждение )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что же  такое дружба, кто такой друг? Кто может быть другом для нас? </w:t>
      </w:r>
      <w:r>
        <w:rPr>
          <w:sz w:val="28"/>
          <w:szCs w:val="28"/>
          <w:u w:val="single"/>
        </w:rPr>
        <w:t xml:space="preserve">Слайд 5   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sz w:val="28"/>
          <w:szCs w:val="28"/>
        </w:rPr>
        <w:t>Вы молодцы. Не смотря на то, что все определения достаточно разные, вы все оказались правы. Потому что у дружбы нет точного определения и каждый понимает дружбу по-своему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такое определение нам дает словарь: (</w:t>
      </w:r>
      <w:r>
        <w:rPr>
          <w:sz w:val="28"/>
          <w:szCs w:val="28"/>
          <w:u w:val="single"/>
          <w:lang w:val="tt-RU"/>
        </w:rPr>
        <w:t>Слайд 6)</w:t>
      </w:r>
    </w:p>
    <w:p>
      <w:pPr>
        <w:pStyle w:val="Default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Дружба - </w:t>
      </w:r>
      <w:r>
        <w:rPr>
          <w:b/>
          <w:color w:val="000000"/>
          <w:sz w:val="28"/>
          <w:szCs w:val="28"/>
        </w:rPr>
        <w:t>л</w:t>
      </w:r>
      <w:r>
        <w:rPr>
          <w:b/>
          <w:color w:val="000000"/>
          <w:sz w:val="28"/>
          <w:szCs w:val="28"/>
          <w:shd w:fill="FFFFFF" w:val="clear"/>
        </w:rPr>
        <w:t>ичные бескорыстные взаимоотношения между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людьми</w:t>
        </w:r>
      </w:hyperlink>
      <w:r>
        <w:rPr>
          <w:b/>
          <w:color w:val="000000"/>
          <w:sz w:val="28"/>
          <w:szCs w:val="28"/>
          <w:shd w:fill="FFFFFF" w:val="clear"/>
        </w:rPr>
        <w:t>, основанные на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любви</w:t>
        </w:r>
      </w:hyperlink>
      <w:r>
        <w:rPr>
          <w:b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 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доверии</w:t>
        </w:r>
      </w:hyperlink>
      <w:r>
        <w:rPr>
          <w:b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 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искренности</w:t>
        </w:r>
      </w:hyperlink>
      <w:r>
        <w:rPr>
          <w:b/>
          <w:color w:val="000000"/>
          <w:sz w:val="28"/>
          <w:szCs w:val="28"/>
          <w:shd w:fill="FFFFFF" w:val="clear"/>
        </w:rPr>
        <w:t>, взаимных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симпатиях</w:t>
        </w:r>
      </w:hyperlink>
      <w:r>
        <w:rPr>
          <w:b/>
          <w:color w:val="000000"/>
          <w:sz w:val="28"/>
          <w:szCs w:val="28"/>
          <w:shd w:fill="FFFFFF" w:val="clear"/>
        </w:rPr>
        <w:t>, общих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интересах</w:t>
        </w:r>
      </w:hyperlink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увлечениях</w:t>
        </w:r>
      </w:hyperlink>
      <w:r>
        <w:rPr>
          <w:b/>
          <w:color w:val="000000"/>
          <w:sz w:val="28"/>
          <w:szCs w:val="28"/>
          <w:shd w:fill="FFFFFF" w:val="clear"/>
        </w:rPr>
        <w:t>. Обязательными признаками дружбы являются взаимность, доверие и терпение.</w:t>
      </w:r>
    </w:p>
    <w:p>
      <w:pPr>
        <w:pStyle w:val="Default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зличаем понятия друг, приятель, товарищ, знакомый</w:t>
      </w:r>
    </w:p>
    <w:p>
      <w:pPr>
        <w:pStyle w:val="Default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А теперь подберите синонимы к слову «друг». Есть ли между ними разница? </w:t>
      </w:r>
      <w:r>
        <w:rPr>
          <w:bCs/>
          <w:i/>
          <w:sz w:val="28"/>
          <w:szCs w:val="28"/>
        </w:rPr>
        <w:t>Ученики называют слова: товарищ, знакомый, приятель..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Все верно давайте теперь посмотрим, чем же отличаются эти слова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i/>
          <w:sz w:val="28"/>
          <w:szCs w:val="28"/>
        </w:rPr>
        <w:t>Демонстрация на доске.</w:t>
      </w:r>
      <w:r>
        <w:rPr>
          <w:sz w:val="28"/>
          <w:szCs w:val="28"/>
          <w:u w:val="single"/>
          <w:lang w:val="tt-RU"/>
        </w:rPr>
        <w:t xml:space="preserve"> Слайд 7 – Слайд 10. </w:t>
      </w:r>
    </w:p>
    <w:p>
      <w:pPr>
        <w:pStyle w:val="Default"/>
        <w:spacing w:lineRule="auto" w:line="360"/>
        <w:ind w:firstLine="540"/>
        <w:jc w:val="both"/>
        <w:rPr>
          <w:bCs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рошо, вы справились с заданием!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u w:val="single"/>
          <w:lang w:val="tt-RU"/>
        </w:rPr>
      </w:pPr>
      <w:r>
        <w:rPr>
          <w:b/>
          <w:bCs/>
          <w:i/>
          <w:sz w:val="28"/>
          <w:szCs w:val="28"/>
          <w:u w:val="single"/>
          <w:lang w:val="tt-RU"/>
        </w:rPr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. Учимся быть хорошими друзьями. </w:t>
      </w:r>
    </w:p>
    <w:p>
      <w:pPr>
        <w:pStyle w:val="Style15"/>
        <w:shd w:fill="FFFFFF" w:val="clear"/>
        <w:spacing w:lineRule="auto" w:line="360" w:before="0" w:after="0"/>
        <w:ind w:firstLine="540"/>
        <w:rPr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Дружба – это великий дар и его надо беречь. Друга найти не просто, но еще сложнее сохранить дружбу. Поэтому надо стараться быть хорошим другом. </w:t>
      </w:r>
      <w:r>
        <w:rPr>
          <w:color w:val="000000"/>
          <w:sz w:val="28"/>
          <w:szCs w:val="28"/>
        </w:rPr>
        <w:t xml:space="preserve">Послушайте притчу о дружбе: </w:t>
      </w:r>
      <w:r>
        <w:rPr>
          <w:color w:val="000000"/>
          <w:sz w:val="28"/>
          <w:szCs w:val="28"/>
          <w:u w:val="single"/>
        </w:rPr>
        <w:t>Слайд 11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ак-то два друга много дней шли по пустыне. Однажды они поспорили, и один из них сгоряча дал пощёчину другому. Его друг, почувствовал боль, но ничего не сказал. Молча, он написал на песке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«Сегодня мой самый лучший друг дал мне пощёчину»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12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рузья продолжали идти, и через много дней нашли оазис с озером, в котором они решили искупаться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13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Тот, который получил пощёчину, едва не утонул и его спас друг. Когда он пришёл в себя, то высек на камне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«Сегодня мой самый лучший друг спас мне жизнь»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14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ервый спросил его: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огда я тебя обидел, ты написал на песке, а теперь ты пишешь на камне. Почему?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 друг ответил: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огда кто-либо нас обижает, мы должны написать это на песке, чтобы ветры могли развеять обиду. Но когда кто-то  делает для нас  хорошее, мы должны высечь это на камне, в своем сердце,  чтобы никакой ветер не смог бы стереть это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аучись писать обиды на песке и высекать радости на камне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15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ейчас я прошу вас последовать примеру героя притчи и с помощью деревянной палочки «высечь» на специальном листе хороший поступок или просто добрые слова вашего друга. И если вдруг когда-нибудь вы поссоритесь – взгляните на эту запись и вспомните притчу.</w:t>
      </w:r>
    </w:p>
    <w:p>
      <w:pPr>
        <w:pStyle w:val="Default"/>
        <w:spacing w:lineRule="auto" w:line="360"/>
        <w:ind w:firstLine="709"/>
        <w:rPr/>
      </w:pPr>
      <w:r>
        <w:rPr>
          <w:sz w:val="28"/>
          <w:szCs w:val="28"/>
        </w:rPr>
        <w:t xml:space="preserve">Мы увидели пример того, как друг помог в несчастье. Но истинная дружба проходит испытание не только горем,  но и радостью. Настоящий друг никогда не будет завидовать успехам товарища, наоборот, он искренне разделит его рад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Упражнение «Дерево дружбы»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16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мотрите на это дерево. Без листочков оно грустное и одинокое, как человек без друзей. А какими же качествами должен обладать человек, чтобы быть хорошим другом? А какие качества дружбе мешают?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зеленые листочки  и напишите на них по три человеческих качества, которые необходимы для дружбы. А на оранжевых листочках напишите те качества, которые, по вашему мнению, мешают дружить.  Теперь наклейте зеленые листочки на  дерево. У нас получилось «Дерево дружбы», которое состоит из ваших лучших качеств. Постарайтесь соответствовать этим качествам и быть хорошими друзьями!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ранжевые листочки давайте выбросим в корзину. Пусть это будет символом избавления от того, что мешает дружить!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Цветок мудрых мыслей  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17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современный век , когда виртуальное общение зачастую заменяет простую дружескую беседу, когда эмоции выражаются смайликами на экране, нам становится сложно выразить свои эмоции словами. А ведь другу важно услышать порой как он вам дорог, и как вы его цените.  И тут нам помогут высказывания писателей, мудрецов. Ведь цитаты о дружбе – это настоящие сокровища народной мудрост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сделаем цветы мудрости, уважаемые коллеги, прошу вас взять шаблоны и выбрать к ним  лепестки с теми высказываниями, с которыми вы согласны, также возьмите по два пустых лепестка и напишите на них пословицу, поговорку о дружбе, которая вам по душ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цветы вы можете подарить своим друзьям или оставить себе на памят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Подведение итогов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18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Наш классный час подходит к концу. Давайте вспомним цели и задачи. Как видим, цель достигнута, задачи выполнен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ершение хочу сказать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20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– главное чудо всегда, </w:t>
        <w:br/>
        <w:t xml:space="preserve">                 Сто открытий для всех нас таящее,</w:t>
        <w:br/>
        <w:t xml:space="preserve">                 И любая беда – не беда,</w:t>
        <w:br/>
        <w:t xml:space="preserve">                 Если рядом друзья настоящ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 спасибо за внимание!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уемая литератур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ереклеева, Н.И. Справочник классного руководителя: методическое руководство/ Н.И. Дереклеева. – М.: Вако, 2005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гибнева Е. П., Солдатова Т. Б. «Классные часы» (Серия «Сердце отдаю детям»)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Бескоровайная Л. С. «Настольная книга классного руководителя»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eastAsia="HiddenHorzOCR;Arial Unicode MS" w:cs="HiddenHorzOCR;Arial Unicode M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102;&#1076;&#1080;" TargetMode="External"/><Relationship Id="rId3" Type="http://schemas.openxmlformats.org/officeDocument/2006/relationships/hyperlink" Target="https://ru.wikipedia.org/wiki/&#1051;&#1102;&#1073;&#1086;&#1074;&#1100;" TargetMode="External"/><Relationship Id="rId4" Type="http://schemas.openxmlformats.org/officeDocument/2006/relationships/hyperlink" Target="https://ru.wikipedia.org/wiki/&#1044;&#1086;&#1074;&#1077;&#1088;&#1080;&#1077;" TargetMode="External"/><Relationship Id="rId5" Type="http://schemas.openxmlformats.org/officeDocument/2006/relationships/hyperlink" Target="https://ru.wikipedia.org/wiki/&#1048;&#1089;&#1082;&#1088;&#1077;&#1085;&#1085;&#1086;&#1089;&#1090;&#1100;" TargetMode="External"/><Relationship Id="rId6" Type="http://schemas.openxmlformats.org/officeDocument/2006/relationships/hyperlink" Target="https://ru.wikipedia.org/wiki/&#1057;&#1080;&#1084;&#1087;&#1072;&#1090;&#1080;&#1103;" TargetMode="External"/><Relationship Id="rId7" Type="http://schemas.openxmlformats.org/officeDocument/2006/relationships/hyperlink" Target="https://ru.wikipedia.org/wiki/&#1048;&#1085;&#1090;&#1077;&#1088;&#1077;&#1089;_(&#1101;&#1084;&#1086;&#1094;&#1080;&#1103;)" TargetMode="External"/><Relationship Id="rId8" Type="http://schemas.openxmlformats.org/officeDocument/2006/relationships/hyperlink" Target="https://ru.wikipedia.org/wiki/&#1061;&#1086;&#1073;&#1073;&#1080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27:00Z</dcterms:created>
  <dc:creator>Серёга</dc:creator>
  <dc:description/>
  <cp:keywords/>
  <dc:language>en-US</dc:language>
  <cp:lastModifiedBy>Device</cp:lastModifiedBy>
  <cp:lastPrinted>2016-10-26T08:25:00Z</cp:lastPrinted>
  <dcterms:modified xsi:type="dcterms:W3CDTF">2016-11-14T15:36:00Z</dcterms:modified>
  <cp:revision>3</cp:revision>
  <dc:subject/>
  <dc:title>Классный час на тему "Поговорим о дружбе" </dc:title>
</cp:coreProperties>
</file>