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чер  «Золотая 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Юрия Шевчука «Что такое 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ит ученик и рассказыв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а осень золо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венели птичьи гол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ясь в косяки и ста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оят прекрасными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природа как одни карт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? Какой художник рисо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тят до неба паут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нас сегодня будет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ходят двое ведущих. (мальчик и дев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: Добрый вечер, дорогие друз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2: Сегодня у нас будет бал в честь осени, ведь недаром же её зовут «Золота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Это время чудесное. Листья так красивы, когда они кружатся в своём прощальном вальсе. Жаль только, что это и впрямь их последни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смертный поэт назвал осень «природы увяданьем», и это так и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чему осень довольно печальное время года. Это у нас с вами хорошее настроение, а природе не до того. Листья и цветы погиб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 Ну, я бы так не сказала. Наступит весна, и вся её красота верн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 Да. Но перед этим придётся пережить зиму с её бесконечными морозами, снегом, вью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 Верно. А потом придёт весна, и появятся новые листья и новые цветы, ещё более прекрасные. Деревья получат новую жизнь. И природа, как бы проснувшись после долгого зимнего сна, улыбнётся и расцветёт в своей новой юности. А ведь если бы не зима, этого чудесного обновления не было бы. Зима даёт природе отдых и возможность набраться новых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 А зима невозможна без осени? Что же это получается: осень постепенно подводит природу к зимнему отдых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 Коне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 И этот осенний бал листьев не просто прощальный, а. можно сказать, подготовка к вес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 А листья опадают с деревьев тоже не случайно. Ведь в земле дремлют корни и семена растений, и, если бы не густой слой прошлогодней листвы, неизвестно, как они смогли бы перезим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: Удивительно, как всё в природе устроено! Ну, что ж, давайте и мы поприветствуем осень. Считаем наш осенний бал откры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: И я объявляю наш первый конкурс «Осенний калейдоско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нкурс «Осенний калейдоско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жны несколько мальчиков, которые избираются путём жеребьёвки, либо по желанию. За отдельным столиком сидят три человека жюри, которые будут подсчитывать очки за каждым конкурсант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Кто поёт?» Включаются начальные строки песни Пугачёвой «Осень». Угадавший получает очк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Назови песню» Включаются начальные строки песни «Листья жёлтые». Угадавший получает очко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«Придумай рифму»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Ведущая подносит конкурсантам ящичек, в котором лежат свёрнутые бумажки с написанным на них словом на тему осени. Каждый вытаскивает себе одну бумажку и придумывает рифму к таким словам, как «Листопад», «Берлога», «Сон», «Золотой», «Деревушка», «Ветерок», «Луна» и т. д. За правильную рифму – очк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Знаете ли вы грибы?» Все конкурсанты по очереди называют известные им грибы. За каждый гриб – очк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ни-викторина. (Все участники в порядке очереди отвечают на вопросы. За каждый правильный ответ – очко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ую реку поэт Некрасов называл своей колыбелью? (Волгу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кое дерево взлетела ворона с кусочком сыра? (На ель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ль, сосна, пихта, лиственница, кедр. Какое из этих деревьев на зиму сбрасывает хвою? (Лиственница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птица осенью прилетает из леса, чтобы зимовать рядом с людьми? (Синичка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у принадлежат слова «Уж небо осенью дышало, Уж реже солнышко блистало»? (Пушкину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овощ «уходит» с огорода последним? (Капуста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е строчки из стихотворения «Унылая пора…» (Очей очарованье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Чем зимой питается ёжик? ( Ничем.  Он впадает в спячку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 каким деревом в известной басне Крылова спала свинья? (Под дубом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ую птицу осенью спасла Дюймовочка?  (Ласточку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животные едят в лесу мухомор?  (Лоси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к, чеснок, перец. Какое из этих растений сажают осенью? (Чес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, подсчитывает очки. На случай, если два или более конкурсантов имеют равное количество очков. Приготовить вопросы типа: «Кто написал сказку «Аленький цветочек?», «Кому принадлежат слова «Поэтом можешь ты не быть, Но гражданином быть обязан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бедителю предоставляется  почётное право выбрать королеву Осеннего бала и возложить ей на голову венок из осенни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ая: Но выбрать Королеву Бала – дело не простое, пусть он поду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пока послушаем наших болельщиков, предлагаем вашему вниманию небольшой конц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есня Д. Маликова «После бала», исполняемая под Караоке.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Мини-сценка «Грибы»</w:t>
      </w: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 мне, мама, для ч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 лес идёшь оп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это, дочка, для т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грибов на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же в лесу гри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лята, сырое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дберёзовиков во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ов теле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, мама, что за гри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рыжий, как ли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го лисичкой и зо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ятся им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это что за красот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мяный и д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жка у него пу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 такой ворсист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лнушка это, не забу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амый здесь отбо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, дочка, белый груз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он и чё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грибочек интере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роде, как с лисичкой схо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же рыженький, чудесн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это рыжик! Вот хоро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ельниках, в борах раст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тепло и сы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ёный, он приобрет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 сливочного сы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нашла под старым п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грибок хоро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ляпка красная на 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в беленький горо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т гриб не стоит б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он красив на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лоси мухомор е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 он ядо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ихи об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ывок из «Евгения Онегина» П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ёт заря во мгле холодн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Ну, вот время и вышло. Сейчас мы узнаем, кто же королева сегодняшнего б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Королева избрана.)</w:t>
      </w:r>
    </w:p>
    <w:p>
      <w:pPr>
        <w:pStyle w:val="Normal"/>
        <w:rPr/>
      </w:pPr>
      <w:r>
        <w:rPr>
          <w:sz w:val="28"/>
          <w:szCs w:val="28"/>
        </w:rPr>
        <w:t>Всех приглашаем на дискот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2)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00:00Z</dcterms:created>
  <dc:creator>Admin</dc:creator>
  <dc:description/>
  <cp:keywords/>
  <dc:language>en-US</dc:language>
  <cp:lastModifiedBy>Admin</cp:lastModifiedBy>
  <dcterms:modified xsi:type="dcterms:W3CDTF">2012-10-23T18:03:00Z</dcterms:modified>
  <cp:revision>6</cp:revision>
  <dc:subject/>
  <dc:title>                         Вечер  «Золотая осень»</dc:title>
</cp:coreProperties>
</file>