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лядинская средняя общеобразовательная школа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исследовательская работа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right="715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амодельное зарядное устройство для сотового телефона ”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втор:                                         Орлов Михаил Эдуардович</w:t>
      </w:r>
    </w:p>
    <w:p>
      <w:pPr>
        <w:pStyle w:val="Normal"/>
        <w:ind w:right="71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еник 8а класса</w:t>
      </w:r>
    </w:p>
    <w:p>
      <w:pPr>
        <w:pStyle w:val="Normal"/>
        <w:ind w:right="7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уководитель:             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Вахрушева Татьяна Борисовна </w:t>
      </w:r>
    </w:p>
    <w:p>
      <w:pPr>
        <w:pStyle w:val="Normal"/>
        <w:ind w:right="71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физик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/>
      </w:pPr>
      <w:r>
        <w:rPr>
          <w:sz w:val="28"/>
          <w:szCs w:val="28"/>
        </w:rPr>
        <w:t>п. Новая Ляда – 2017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240"/>
        <w:rPr/>
      </w:pPr>
      <w:r>
        <w:rPr/>
        <w:t>Оглавление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  <w:gridCol w:w="617"/>
      </w:tblGrid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Виды зарядных устройств мобильных телефонов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 Сетевое зарядное устройство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 Автомобильное зарядное устройство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 Универсальное зарядное устройство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Зарядные устройства, работающие от солнечной батаре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83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color w:val="000000"/>
                <w:sz w:val="28"/>
                <w:szCs w:val="28"/>
              </w:rPr>
              <w:t xml:space="preserve">Устройство и принцип работы прибора для подзарядк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мобильных  телефонов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 Назначение зарядного устройств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 Основные технические характеристик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 Выполнение монтажа устройств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    Рекомендации по эксплуатации                               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ение 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4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литературы           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9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autoSpaceDE w:val="false"/>
        <w:ind w:left="283" w:hanging="0"/>
        <w:rPr>
          <w:sz w:val="28"/>
          <w:szCs w:val="28"/>
        </w:rPr>
      </w:pPr>
      <w:r>
        <w:rPr>
          <w:sz w:val="28"/>
          <w:szCs w:val="28"/>
        </w:rPr>
        <w:t>За последние годы возможности электроники значительно вырос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сколько миллионов человек стали пользоваться мобильными телефон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сложное устройство. Здесь в одном корпусе содержатся приемни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датчик и управляющий компьютер. Вся эта сложная электрон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инка может работать непродолжительное время. Энергии встро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а хватает ненадолго. Периодически требуется подзаряж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утренний аккумулятор. Забывчивость в этом деле может привести 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приятным последствиям. Например, опоздать на встречу, экстрен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звать помощь и т.д.</w:t>
      </w:r>
    </w:p>
    <w:p>
      <w:pPr>
        <w:pStyle w:val="Normal"/>
        <w:autoSpaceDE w:val="false"/>
        <w:ind w:left="283" w:hanging="0"/>
        <w:rPr>
          <w:sz w:val="28"/>
          <w:szCs w:val="28"/>
        </w:rPr>
      </w:pPr>
      <w:r>
        <w:rPr>
          <w:sz w:val="28"/>
          <w:szCs w:val="28"/>
        </w:rPr>
        <w:t>Современная элементная база позволяет создать устройство совс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леньких размеров и пользоваться им во время поездки, похода или прос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ить с собой для экстренных случа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ют различные зарядные устройств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зволяющие  подзарядить мобильные  устройства от сети перемен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пряжения, солнечного света, в автомобиле,  гальваническим зарядны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стройством. Но если человек  находится в экстремальной ситуации (тем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я суток и нет возможности зарядить телефон от солнечной батаре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леко от населенного пункта и нет доступного источника электропитания,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мобиле, где нет подходящего зарядного устройства) возника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обходимость иметь дополнительный источник питания для подзаряд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бильного телефона. Встала необходимость в изготовлении та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а.</w:t>
      </w:r>
    </w:p>
    <w:p>
      <w:pPr>
        <w:pStyle w:val="Normal"/>
        <w:autoSpaceDE w:val="false"/>
        <w:ind w:left="283" w:hanging="0"/>
        <w:rPr/>
      </w:pPr>
      <w:r>
        <w:rPr>
          <w:sz w:val="28"/>
          <w:szCs w:val="28"/>
        </w:rPr>
        <w:t>В процессе изучения данной проблемы мною была поставлена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ить портативное устройство для подзарядки  моби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а с низкой себестоимость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ля достижения  поставленной цели необходимо решить следующие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проанализировать существующие зарядные устройств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ить типы приборов и оборудования для подзарядки моби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ыбор методов исследования и изготовления зарядного устрой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и описать этапы изготовления издел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изготовить и представить устройство для подзарядки  моби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роанализировать и обобщить результаты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практическую значимость и рекомендации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Объект исследования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роцесс зарядки мобильного телефон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Предмет исследования: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работка и изготовление устройства д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зарядки мобильных телефонов.</w:t>
      </w:r>
    </w:p>
    <w:p>
      <w:pPr>
        <w:pStyle w:val="Normal"/>
        <w:autoSpaceDE w:val="false"/>
        <w:ind w:left="283" w:hanging="0"/>
        <w:jc w:val="both"/>
        <w:rPr/>
      </w:pPr>
      <w:r>
        <w:rPr>
          <w:sz w:val="28"/>
          <w:szCs w:val="28"/>
        </w:rPr>
        <w:t xml:space="preserve">В данной работе будут использованы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теоретиче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>, такие как анализ, обобщение, сравнение, метод сход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, прогнозирование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ы исследов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ормулировка темы, изучение и анализ литературы и друг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ыбор базовой схемы зарядных устройств:</w:t>
      </w:r>
      <w:r>
        <w:rPr>
          <w:rFonts w:cs="Symbol" w:ascii="Symbol" w:hAnsi="Symbol"/>
          <w:sz w:val="28"/>
          <w:szCs w:val="28"/>
        </w:rPr>
        <w:t></w:t>
      </w:r>
      <w:r>
        <w:rPr>
          <w:sz w:val="28"/>
          <w:szCs w:val="28"/>
        </w:rPr>
        <w:t>проведён анализ существующих технических решений и выб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й вариан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констру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альная проверка функциональных возможнос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ядного 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ализ и оформление результатов исследования.</w:t>
      </w:r>
    </w:p>
    <w:p>
      <w:pPr>
        <w:pStyle w:val="Normal"/>
        <w:autoSpaceDE w:val="false"/>
        <w:ind w:left="283" w:hanging="0"/>
        <w:jc w:val="both"/>
        <w:rPr/>
      </w:pPr>
      <w:r>
        <w:rPr>
          <w:b/>
          <w:bCs/>
          <w:sz w:val="28"/>
          <w:szCs w:val="28"/>
        </w:rPr>
        <w:t>Значимость и новизна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а заключается в том, что созд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образец устройства, позволяющего экстренно подзаряди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 от батарей стандарта АА 1,5 Вольта  с низкой   себестоимость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зарядных устройств мобильных телеф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ждый когда -то сталкивался с таким моментом в жизни, когда ждеш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го телефонного звонка и в самый ответственный момент телеф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лючается. Чтобы этого не произошло нужно чаще заряжать свой телеф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ядное устройство служит для зарядки, какого либо аккумулятора, будь 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ная батарея мобильного телефона, или аккумулятор автомоби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 сегодня речь пойдет о зарядных устройствах (ЗУ) для моби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ядное устройство телефона – прибор, который вставляетс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тевую розетку – представляет собой простой нестабилизированн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питания низкого напряжения (6 – 9 В). На пути тока из гнез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ядки в схему телефона стоят защитный предохранитель и стабилитрон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е срабатывают при значительном,  опасном для схемы телеф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и напряжения зарядного устройства. Появление норм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зарядного устройства является командой начала заря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а. Напряжение с выхода регулятора через измерительн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истор поступает на положительную клемму аккумулятора. Измеренные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мощью АЦП значения напряжения  на выводах измерительного резистор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ают в процессор, который в соответствии с тем или иным алгоритмо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 управляющий сигнал для формирования соответствующе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ядного тока. При этом заряд индицируется дисплеем телеф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уществует несколько видов зарядных устройств для моби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тевое зарядное устрой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ЗУ (сетевое зарядное устройство) служит для зарядки сотов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лефона от электросети. Все мобильные телефоны комплектуются  С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ЗУ - это зарядное устройство, которое идет в комплекте с телеф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.2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мобильное зарядное устройств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У (автомобильное зарядное устройство) применяется исключительно в автомобиле.  Автомобильная зарядка — это преобразователь напря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12 вольт в требуемое напряжение для зарядки моби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а. У каждого автомобилиста АЗУ обязательный аксессуар д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бильного телефона. Способ подключения АЗУ осуществляется в гнез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уривател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.3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ое зарядное устройст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дним из универсальных устройств является всем известное заряд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о, называемое в народе «лягушка». Зарядное устройство «лягушк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устройство, которое подходит для зарядки практически всех мод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кумуляторов мобильных телефонов. У «лягушки» есть два контакта « +»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- », которые соединяются с одноименными клеймами на аккумуля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же существуют универсальные зарядки, которые подключаются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сеть и гнездо прикуривателя в автомобиле. Эти зарядные устрой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еют гнездо USB к которому подключается кабель с различным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ннекторами. В комплекте присутствуют все виды разъемов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ят для большинства моделей мобильных телеф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универсальным зарядным устройствам можно отнести и портативную динамо-зарядку. Вспомните фонарик-динамо у которого при  нажатии на ручку начинала светиться лампочка вот по этому принципу и работают зарядки. Зарядка аккумулятора осуществляется за счет вращения ручки и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жатия рычага динамо-зарядки. Такие зарядки тоже снабжены кабелем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личными переходниками для популярных моделей сотовых телефон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4 Зарядные устройства, работающие от солнечной батаре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ядные устройства на солнечных батареях предназначено для заряд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кумуляторов сотовых телефон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цип работы данного зарядного устройства. Зарядное устройст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образует солнечный свет в электричество, которое заряжает встроен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кумулятор зарядки. От встроенного аккумулятора зарядного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зарядить аккумулятор мобильного телефона, mp3 – плеера, I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ядное устройство на солнечных батареях — это необходим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о, если Вам часто приходится выезжать на природу где отсутству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можность заряжать свои устройства от сетевого электричества. Поехав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тешествие, не забудьте взять с собой зарядку, работающую от солнеч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та. Это позволит всегда быть на связи и пользоваться своими люби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ами, будь то ноутбук или mp3 пле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Устройство и принцип работы прибора для подзарядки мобильны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лефонов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color w:val="000102"/>
          <w:sz w:val="28"/>
          <w:szCs w:val="28"/>
        </w:rPr>
      </w:pPr>
      <w:r>
        <w:rPr>
          <w:b/>
          <w:color w:val="000000"/>
          <w:sz w:val="28"/>
          <w:szCs w:val="28"/>
        </w:rPr>
        <w:t>2.1 Назначение зарядного устройства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Зарядное устройство  представляет собой прибор для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экстренной зарядки аккумуляторной батареи мобильного телефона.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В момент когда мобильный телефон разряжен, а рядом нет источника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электропитания либо нет с собой зарядного устройства, можно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воспользоваться устройством, достаточно установить в корпус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устройства одну или две батареи стандарта АА 1,5 Вольт, которые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применяются практически на каждом шагу – в детских игрушках, часах,</w:t>
      </w:r>
    </w:p>
    <w:p>
      <w:pPr>
        <w:pStyle w:val="Normal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игровых приставках, фонариках и т.д., затем установить штекер устройства в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гнездо зарядки мобильного телефона и переключателем режима, включить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подачу питания зарядки.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Таким образом, в любой момент можно осуществить подзарядку своего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мобильного телефона в любое время, оставаясь на связи, что на сегодняшний</w:t>
      </w:r>
    </w:p>
    <w:p>
      <w:pPr>
        <w:pStyle w:val="Normal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день очень важно - быть компетен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Основные технические характеристик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технические характеристи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яжение питания, В………………………………………….1,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апазон выходного напряжения, В…………………………...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к потребления в ждущем режиме, мА……………………….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к потребления в режиме работы, мА………………………...0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й выходной ток, мА………………………………12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2.3  Выполнение монтажа устройст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нное устройство было изготовлено в следующей последовательно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Выполнение подготовительных раб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Разработка принципиальной и функциональной сх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одбор элементов для монтаж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Выполнение монтажа устрой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Калибровка, настройка и регулировка изделия по контроль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ельным показател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) Экспериментальная проверка работы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ыполнение заключительных раб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им каждый этап более подробн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ля монтажа устройства необходимо иметь набор отверток,   паяльник, припой, флюс, круглогубцы, кусачки, увеличительный приб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ительный прибор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146165" cy="3195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еимущества зарядного устройства для мобильного телефон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ое устройство предназначено для автономной, экстр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арядки мобильного телеф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ое устройство можно применять также для подзаряд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льтимедийных устройст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о имеет низкую себестоимость, удобно в эксплуа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442970" cy="39928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    Рекомендации по эксплуатации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спользовать в домашних условия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е использовать во влажном помещ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Не допускать нагрев свыше 50</w:t>
      </w:r>
      <w:r>
        <w:rPr>
          <w:rFonts w:cs="Symbol" w:ascii="Symbol" w:hAnsi="Symbol"/>
          <w:sz w:val="28"/>
          <w:szCs w:val="28"/>
        </w:rPr>
        <w:t></w:t>
      </w:r>
      <w:r>
        <w:rPr>
          <w:sz w:val="28"/>
          <w:szCs w:val="28"/>
        </w:rPr>
        <w:t>С</w:t>
      </w:r>
    </w:p>
    <w:p>
      <w:pPr>
        <w:pStyle w:val="Normal"/>
        <w:autoSpaceDE w:val="false"/>
        <w:rPr>
          <w:b/>
          <w:b/>
          <w:color w:val="000102"/>
          <w:sz w:val="28"/>
          <w:szCs w:val="28"/>
        </w:rPr>
      </w:pPr>
      <w:r>
        <w:rPr>
          <w:b/>
          <w:color w:val="000102"/>
          <w:sz w:val="28"/>
          <w:szCs w:val="28"/>
        </w:rPr>
        <w:t>Вывод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Таким образом, в любой момент можно осуществить подзарядку</w:t>
      </w:r>
    </w:p>
    <w:p>
      <w:pPr>
        <w:pStyle w:val="Normal"/>
        <w:autoSpaceDE w:val="false"/>
        <w:rPr>
          <w:color w:val="000102"/>
          <w:sz w:val="28"/>
          <w:szCs w:val="28"/>
        </w:rPr>
      </w:pPr>
      <w:r>
        <w:rPr>
          <w:color w:val="000102"/>
          <w:sz w:val="28"/>
          <w:szCs w:val="28"/>
        </w:rPr>
        <w:t>своего мобильного телефона в любое время, оставаясь на связи, что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102"/>
          <w:sz w:val="28"/>
          <w:szCs w:val="28"/>
        </w:rPr>
        <w:t>сегодняшний день очень важно - быть компетентны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Изготовлено и протестировано зарядное устройство  для  мобильного телефон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езультате проведенной исследовательской работы были реш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ные задач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Разработана принципиальная схема зарядного устройства  для мобильного телефо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Описаны этапы изготовления зарядного устройства для  мобильного телефона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ерспективе планирую изготовить портативную динамо-зарядку.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Гридин, К. Романов Мобильник для все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М. Пестриков. Энциклопедия радиолюбителя // Наука и техни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итербург 200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FF"/>
          <w:sz w:val="28"/>
          <w:szCs w:val="28"/>
        </w:rPr>
        <w:t xml:space="preserve">www.booksgid.com </w:t>
      </w:r>
      <w:r>
        <w:rPr>
          <w:color w:val="006621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монт мобильных телефо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http://radiokrot.ru/25111.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sz w:val="28"/>
            <w:szCs w:val="28"/>
          </w:rPr>
          <w:t>http://www.youtube.com/watch?v=vkGobensSpY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00"/>
    <w:family w:val="auto"/>
    <w:pitch w:val="variable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b/>
      <w:bCs/>
      <w:sz w:val="40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  <w:lang w:val="en-US" w:eastAsia="en-US"/>
    </w:rPr>
  </w:style>
  <w:style w:type="paragraph" w:styleId="Text01">
    <w:name w:val="Text-01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20" w:after="20"/>
      <w:ind w:firstLine="720"/>
      <w:jc w:val="both"/>
    </w:pPr>
    <w:rPr>
      <w:rFonts w:ascii="AGOpusHighResolution;Times New Roman" w:hAnsi="AGOpusHighResolution;Times New Roman" w:eastAsia="Times New Roman" w:cs="AGOpusHighResolution;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adiokrot.ru/25111.jpg" TargetMode="External"/><Relationship Id="rId5" Type="http://schemas.openxmlformats.org/officeDocument/2006/relationships/hyperlink" Target="http://www.youtube.com/watch?v=vkGobensSp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7:26:00Z</dcterms:created>
  <dc:creator>VTB</dc:creator>
  <dc:description/>
  <cp:keywords/>
  <dc:language>en-US</dc:language>
  <cp:lastModifiedBy>VTB</cp:lastModifiedBy>
  <dcterms:modified xsi:type="dcterms:W3CDTF">2018-01-02T10:14:00Z</dcterms:modified>
  <cp:revision>31</cp:revision>
  <dc:subject/>
  <dc:title/>
</cp:coreProperties>
</file>