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Муниципальное бюджетное общеобразовательное  учрежд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средняя  школа № 17 имени Арюткина Н. 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г. Заволжь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52"/>
          <w:szCs w:val="52"/>
        </w:rPr>
      </w:pPr>
      <w:r>
        <w:rPr>
          <w:rFonts w:cs="Times New Roman" w:ascii="Times New Roman" w:hAnsi="Times New Roman"/>
          <w:bCs/>
          <w:iCs/>
          <w:sz w:val="52"/>
          <w:szCs w:val="52"/>
        </w:rPr>
        <w:t>Номинац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52"/>
          <w:szCs w:val="52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52"/>
          <w:szCs w:val="52"/>
        </w:rPr>
        <w:t>«</w:t>
      </w:r>
      <w:r>
        <w:rPr>
          <w:rFonts w:cs="Times New Roman" w:ascii="Times New Roman" w:hAnsi="Times New Roman"/>
          <w:bCs/>
          <w:iCs/>
          <w:sz w:val="52"/>
          <w:szCs w:val="52"/>
        </w:rPr>
        <w:t>Тропой познаний и открыт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52"/>
          <w:szCs w:val="52"/>
        </w:rPr>
      </w:pPr>
      <w:r>
        <w:rPr>
          <w:rFonts w:cs="Times New Roman" w:ascii="Times New Roman" w:hAnsi="Times New Roman"/>
          <w:bCs/>
          <w:iCs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52"/>
          <w:szCs w:val="52"/>
        </w:rPr>
      </w:pPr>
      <w:r>
        <w:rPr>
          <w:rFonts w:cs="Times New Roman" w:ascii="Times New Roman" w:hAnsi="Times New Roman"/>
          <w:bCs/>
          <w:i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72"/>
          <w:szCs w:val="72"/>
        </w:rPr>
      </w:pPr>
      <w:r>
        <w:rPr>
          <w:rFonts w:cs="Times New Roman" w:ascii="Times New Roman" w:hAnsi="Times New Roman"/>
          <w:bCs/>
          <w:iCs/>
          <w:sz w:val="72"/>
          <w:szCs w:val="72"/>
        </w:rPr>
        <w:t>Тема: «Жемчужина Нижегородского кра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72"/>
          <w:szCs w:val="72"/>
        </w:rPr>
        <w:t>Майский ландыш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56"/>
          <w:szCs w:val="56"/>
        </w:rPr>
      </w:pPr>
      <w:r>
        <w:rPr>
          <w:rFonts w:cs="Times New Roman" w:ascii="Times New Roman" w:hAnsi="Times New Roman"/>
          <w:bCs/>
          <w:iCs/>
          <w:sz w:val="56"/>
          <w:szCs w:val="5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56"/>
          <w:szCs w:val="56"/>
        </w:rPr>
      </w:pPr>
      <w:r>
        <w:rPr>
          <w:rFonts w:cs="Times New Roman" w:ascii="Times New Roman" w:hAnsi="Times New Roman"/>
          <w:bCs/>
          <w:iCs/>
          <w:sz w:val="56"/>
          <w:szCs w:val="5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4955"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ила: Сергеева Ари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еница  4 «А»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учный руководитель: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пасибова Т.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волж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9266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890" w:hRule="atLeast"/>
        </w:trPr>
        <w:tc>
          <w:tcPr>
            <w:tcW w:w="92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ли и задач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ЛАВА 1. «Необычный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казка, как побудитель к исследованию.</w:t>
            </w:r>
          </w:p>
        </w:tc>
      </w:tr>
      <w:tr>
        <w:trPr>
          <w:trHeight w:val="729" w:hRule="atLeast"/>
        </w:trPr>
        <w:tc>
          <w:tcPr>
            <w:tcW w:w="9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2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1.2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AFAFF" w:val="clear"/>
              </w:rPr>
              <w:t>Почему ландыш  так наз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AFA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AFAFF" w:val="clear"/>
              </w:rPr>
            </w:r>
          </w:p>
        </w:tc>
      </w:tr>
      <w:tr>
        <w:trPr>
          <w:trHeight w:val="339" w:hRule="atLeast"/>
        </w:trPr>
        <w:tc>
          <w:tcPr>
            <w:tcW w:w="9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1. 3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 живёт?</w:t>
            </w:r>
          </w:p>
        </w:tc>
      </w:tr>
      <w:tr>
        <w:trPr>
          <w:trHeight w:val="633" w:hRule="atLeast"/>
        </w:trPr>
        <w:tc>
          <w:tcPr>
            <w:tcW w:w="9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AFA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AFA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shd w:fill="FAFA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AFAFF" w:val="clear"/>
              </w:rPr>
              <w:t>1.4Ландыш – лекарственное растение.</w:t>
            </w:r>
          </w:p>
          <w:p>
            <w:pPr>
              <w:pStyle w:val="Normal"/>
              <w:spacing w:lineRule="auto" w:line="240" w:before="0" w:after="0"/>
              <w:ind w:left="78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AFA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AFAFF" w:val="clear"/>
              </w:rPr>
            </w:r>
          </w:p>
        </w:tc>
      </w:tr>
      <w:tr>
        <w:trPr>
          <w:trHeight w:val="700" w:hRule="atLeast"/>
        </w:trPr>
        <w:tc>
          <w:tcPr>
            <w:tcW w:w="92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ГЛАВА 2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9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9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9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ля каждого человека стало привычным, что красный свет светофор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едупреждает: «Остановись!» К сожалению, бывая на природе не всегда люди останавливаются перед цветущими растениями, чтобы полюбоваться ими ,а как правило , стремятся сорвать их для букета .Порой любопытства ради сорвут, повертят в руке и бросят красивое создание природы .Нет слов, природа беспредельно разнообразна, красива и щедра, но нельзя допускать, чтобы щедрость природы оборачивалась для неё разорением. Равнодушие к зелёному другу – тоже зло, которое приводит к плачевным результатам. Как часто человек бывает в роли наблюдателя гибели растений, не проявляя ни малейшей заботы о его спас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еловек  должен бережливо и внимательно относиться  к растениям, которые занесены в «Красную книгу»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жно получить большое удовлетворение от общения с природой, не сорвав ни единого листа или цвет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…</w:t>
      </w:r>
      <w:r>
        <w:rPr>
          <w:rFonts w:cs="Times New Roman" w:ascii="Times New Roman" w:hAnsi="Times New Roman"/>
          <w:bCs/>
          <w:iCs/>
          <w:sz w:val="28"/>
          <w:szCs w:val="28"/>
        </w:rPr>
        <w:t>Давай пройдё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дленно по 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«здравствуй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ажем каждому цвет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Я должен над цве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клони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е для того, чтоб рв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ли срез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 чтоб увид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брые их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оброе лицо им показ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туальность тем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андыш издавна привлекает людей. Ему были посвящены стихи самых известных авторов. С ландышем связано большое количество сказок, мифов и леген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AFAFF" w:val="clear"/>
        </w:rPr>
        <w:t>Цель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- изучение редких видов растений родного края, занесённых в Красную книгу, на примере майского ландыш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AFAFF" w:val="clear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AFAFF" w:val="clear"/>
        </w:rPr>
        <w:t>Задачи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-ознакомиться с растениями Нижегородской области, занесёнными в Красную кни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-  научиться правильно вести себя в природе, уметь понимать законы природы, бережно к ней относи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-овладеть навыками поиска информации в интерн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-приобрести умение сбора и анализа  информации в ходе проектной              рабо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аздел 1   «Необычный цвето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Сказка, как побудитель к исследованию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едавно я прочитала удивительную сказку, она произвела на меня большое впечатле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лухой чаще леса, куда не каждая и птица-то залетит, жил-был необычный цветок. Среди больших листов у него словно затерялся тоненький стебелёк с белоснежными жемчужинами. Жемчужины крепко держались за стебелёк, словно боялись отвалиться и скатиться вниз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иалка и Медуница из-за пригорка наблюдали за необычным цветком. «Это не Мать-и-мачеха, не Гусиный лук и не Хохлатка. Что же это за необычный цветок?» — думали они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, может, это вовсе и не цветок? Раз тут есть жемчужины, так может это украшение? – рассуждали Фиалка и Медуница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до с ним поговорить, — решили цветы. — Как тебя зовут? – спросили они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Ландыш. Меня зовут Ландыш. Раньше меня звали просто — «Гладкий». Потом за мной закрепилось имя «Гладыш». Но теперь все зовут меня просто — «Ландыш»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 откуда у тебя жемчужины? – спросили цветы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гда-то давно, Весна, уступая дорогу Лету, смахнула слезинки со своего лица, я их поймал, и закрепил у себя на стебельке. И теперь они всегда со мной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Чего только в природе не бывает, — подумали Фиалка и Медуниц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1129" w:hanging="0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Да, природа - это уникальный, хрупкий сосуд. Чтобы понять и познать её надо быть  чувственным и любознательным человеком.</w:t>
      </w:r>
    </w:p>
    <w:p>
      <w:pPr>
        <w:pStyle w:val="Normal"/>
        <w:spacing w:lineRule="auto" w:line="240" w:before="0" w:after="0"/>
        <w:ind w:left="1129" w:hanging="0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Я – частичка природы, частичка огромного мира. Своими мыслями, творческими идеями, исследованиями  хотелось бы поделиться и  с Вами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 xml:space="preserve">Я задала себе вопрос: «А что я знаю о ландыше?»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1.2  Почему ландыш  так назвали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Научное название ландыша в переводе с греческого означает «лилия долин цветущая в мае».Действительно он родственник лилий и цветёт в мае. Некоторые </w:t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учёные считают, что своё название он получил за листья , торчащие из земли, как копья, а когда развернутся, похожи на ланьи у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Околоцветник снежно-белый со слегка отогнутыми шестью зубчиками.  Внутри цветка пестик окружён шестью тычинками на коротких нитях, прикрепленных у основания  околоцветника. Растение имеет сильный о приятный аромат а цветёт в конце мая до июня. Плод сочная красная ягода, созревает в августе и в сентябр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</w:r>
    </w:p>
    <w:p>
      <w:pPr>
        <w:pStyle w:val="ListParagraph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1.3   Где  живёт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Ландыш растёт в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лиственных</w:t>
        </w:r>
      </w:hyperlink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сосновых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,а также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в смешанных лесах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, на 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FAA700"/>
            <w:sz w:val="28"/>
            <w:szCs w:val="28"/>
            <w:u w:val="none"/>
            <w:shd w:fill="FFFFFF" w:val="clear"/>
          </w:rPr>
          <w:t>опушках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полянах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. Особенно хорошо развивается в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пойменных</w:t>
        </w:r>
      </w:hyperlink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дубравах</w:t>
        </w:r>
      </w:hyperlink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 xml:space="preserve">, на богатой 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почве</w:t>
        </w:r>
      </w:hyperlink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при хорошем увлажнении и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нейтральной реакции</w:t>
        </w:r>
      </w:hyperlink>
      <w:r>
        <w:fldChar w:fldCharType="begin"/>
      </w:r>
      <w:r>
        <w:rPr>
          <w:rStyle w:val="InternetLink"/>
          <w:vertAlign w:val="superscript"/>
          <w:sz w:val="28"/>
          <w:shd w:fill="FFFFFF" w:val="clear"/>
          <w:szCs w:val="28"/>
          <w:rFonts w:cs="Times New Roman" w:ascii="Times New Roman" w:hAnsi="Times New Roman"/>
          <w:color w:val="0B0080"/>
        </w:rPr>
        <w:instrText xml:space="preserve"> HYPERLINK "https://ru.wikipedia.org/wiki/Ландыш_майский" \l "cite_note-.D0.94.D0.BF.D1.80.D0.A1.D0.A1.D0.A1.D0.A0-3"</w:instrText>
      </w:r>
      <w:r>
        <w:rPr>
          <w:rStyle w:val="InternetLink"/>
          <w:vertAlign w:val="superscript"/>
          <w:sz w:val="28"/>
          <w:shd w:fill="FFFFFF" w:val="clear"/>
          <w:szCs w:val="28"/>
          <w:rFonts w:cs="Times New Roman" w:ascii="Times New Roman" w:hAnsi="Times New Roman"/>
          <w:color w:val="0B0080"/>
        </w:rPr>
        <w:fldChar w:fldCharType="separate"/>
      </w:r>
      <w:r>
        <w:rPr>
          <w:rStyle w:val="InternetLink"/>
          <w:rFonts w:cs="Times New Roman" w:ascii="Times New Roman" w:hAnsi="Times New Roman"/>
          <w:color w:val="0B0080"/>
          <w:sz w:val="28"/>
          <w:szCs w:val="28"/>
          <w:shd w:fill="FFFFFF" w:val="clear"/>
          <w:vertAlign w:val="superscript"/>
        </w:rPr>
        <w:t>[3]</w:t>
      </w:r>
      <w:r>
        <w:rPr>
          <w:rStyle w:val="InternetLink"/>
          <w:vertAlign w:val="superscript"/>
          <w:sz w:val="28"/>
          <w:shd w:fill="FFFFFF" w:val="clear"/>
          <w:szCs w:val="28"/>
          <w:rFonts w:cs="Times New Roman" w:ascii="Times New Roman" w:hAnsi="Times New Roman"/>
          <w:color w:val="0B0080"/>
        </w:rPr>
        <w:fldChar w:fldCharType="end"/>
      </w: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России</w:t>
        </w:r>
      </w:hyperlink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—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европейской части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Горном Крыму,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Забайкалье</w:t>
        </w:r>
      </w:hyperlink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Приамурье</w:t>
        </w:r>
      </w:hyperlink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Приморье</w:t>
        </w:r>
      </w:hyperlink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, на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Сахалине</w:t>
        </w:r>
      </w:hyperlink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Курилах</w:t>
        </w:r>
      </w:hyperlink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  <w:t xml:space="preserve">1.4 </w:t>
      </w: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Красивый цве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На Руси цветок связан с именами Садко, Любавы  и Волох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Морская царевна Волохва полюбила юношу Садко,а он отдал своё сердце любимице полей и лесов Любаве. Опечаленная Волохва вышла на берег и стала плакать. И там, где падали слезинки царевны, выросли ландыши – символ чистоты, девичьей любви и груст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1.5   Ландыш – лекарственное расте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Его листья, цветки, и надземная часть   являются ценным лекарственным сырьём. В надземной части содержатся сапонины, сердечные гликозиды. Растение применяется в качестве отличного обезбаливающего. При помощи ландыша можно избавиться от бессонниц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  <w:t xml:space="preserve">1.6  </w:t>
      </w: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Ядовит ли ланды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Как волчеягодник ландыш может выглядеть красивым и безвредным но очень ядовит. Один или два цветка не причинят серьёзного вреда особенно взрослым. Смертельная доза от 3 до 5 я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  <w:t xml:space="preserve">1.7   </w:t>
      </w: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Ландыш занесён в Красную кни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  <w:t>Действительно, ландыш занесён в Красную книгу, так как популяция чрезвычайно низка. Всегда нужно помнить, что ландыш это растение с одним корневищем и поэтому оно очень уязвимо ,будет достаточно повредить самую малую часть этого корневища и погибнет вся поляна ландышей. Это самая главная из причин гибели ландышей. И это нужно пом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AFA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AFA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ГЛАВА 2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актическая работ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захотела создать макет ландыша и вооружившись нитками и крючком начал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сё! Работа окончена ,теперь мой ландыш готов меряться красотой с другими цвет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C2"/>
        <w:spacing w:before="0" w:after="0"/>
        <w:ind w:firstLine="568"/>
        <w:jc w:val="both"/>
        <w:textAlignment w:val="baseline"/>
        <w:rPr>
          <w:sz w:val="22"/>
          <w:szCs w:val="22"/>
        </w:rPr>
      </w:pPr>
      <w:r>
        <w:rPr>
          <w:rStyle w:val="C5"/>
          <w:sz w:val="28"/>
          <w:szCs w:val="28"/>
        </w:rPr>
        <w:t>В заключении хочется  обратиться к творчеству великого русского композитора П.И. Чайковского.</w:t>
      </w:r>
      <w:r>
        <w:rPr>
          <w:sz w:val="22"/>
          <w:szCs w:val="22"/>
        </w:rPr>
        <w:t> </w:t>
      </w:r>
      <w:r>
        <w:rPr>
          <w:rStyle w:val="C5"/>
          <w:sz w:val="28"/>
          <w:szCs w:val="28"/>
        </w:rPr>
        <w:t>«Царем цветов я признаю ландыш, — писал П. Чайковский, — к нему у меня какое-то бешеное обожание». Из Флоренции он пишет брату Модесту: «Один вид этих милых цветов, красующихся в эту минуту на столе моём, уже достаточен, чтобы внушить любовь к жизни». Ландышам композитор посвятил стихотворение:</w:t>
      </w:r>
    </w:p>
    <w:p>
      <w:pPr>
        <w:pStyle w:val="C2"/>
        <w:spacing w:before="0" w:after="0"/>
        <w:ind w:firstLine="56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"/>
        <w:spacing w:before="0" w:after="0"/>
        <w:ind w:firstLine="568"/>
        <w:jc w:val="both"/>
        <w:textAlignment w:val="baseline"/>
        <w:rPr>
          <w:sz w:val="22"/>
          <w:szCs w:val="22"/>
        </w:rPr>
      </w:pPr>
      <w:r>
        <w:rPr>
          <w:rStyle w:val="C5"/>
          <w:sz w:val="28"/>
          <w:szCs w:val="28"/>
        </w:rPr>
        <w:t>О ландыш, отчего так радуешь ты взоры?</w:t>
      </w:r>
    </w:p>
    <w:p>
      <w:pPr>
        <w:pStyle w:val="C2"/>
        <w:spacing w:before="0" w:after="0"/>
        <w:ind w:firstLine="568"/>
        <w:jc w:val="both"/>
        <w:textAlignment w:val="baseline"/>
        <w:rPr>
          <w:sz w:val="22"/>
          <w:szCs w:val="22"/>
        </w:rPr>
      </w:pPr>
      <w:r>
        <w:rPr>
          <w:rStyle w:val="C5"/>
          <w:sz w:val="28"/>
          <w:szCs w:val="28"/>
        </w:rPr>
        <w:t>Другие есть цветы роскошней и пышней,</w:t>
      </w:r>
    </w:p>
    <w:p>
      <w:pPr>
        <w:pStyle w:val="C2"/>
        <w:spacing w:before="0" w:after="0"/>
        <w:ind w:firstLine="568"/>
        <w:jc w:val="both"/>
        <w:textAlignment w:val="baseline"/>
        <w:rPr>
          <w:sz w:val="22"/>
          <w:szCs w:val="22"/>
        </w:rPr>
      </w:pPr>
      <w:r>
        <w:rPr>
          <w:rStyle w:val="C5"/>
          <w:sz w:val="28"/>
          <w:szCs w:val="28"/>
        </w:rPr>
        <w:t>И ярче краски в них, и веселей узоры —</w:t>
      </w:r>
    </w:p>
    <w:p>
      <w:pPr>
        <w:pStyle w:val="C2"/>
        <w:spacing w:before="0" w:after="0"/>
        <w:ind w:firstLine="568"/>
        <w:jc w:val="both"/>
        <w:textAlignment w:val="baseline"/>
        <w:rPr/>
      </w:pPr>
      <w:r>
        <w:rPr>
          <w:rStyle w:val="C5"/>
          <w:sz w:val="28"/>
          <w:szCs w:val="28"/>
        </w:rPr>
        <w:t>Но прелести в них нет таинственной твоей.</w:t>
      </w:r>
    </w:p>
    <w:p>
      <w:pPr>
        <w:pStyle w:val="C2"/>
        <w:spacing w:before="0" w:after="0"/>
        <w:ind w:firstLine="568"/>
        <w:jc w:val="both"/>
        <w:textAlignment w:val="baseline"/>
        <w:rPr>
          <w:rStyle w:val="C5"/>
          <w:sz w:val="22"/>
          <w:szCs w:val="22"/>
        </w:rPr>
      </w:pPr>
      <w:r>
        <w:rPr/>
      </w:r>
    </w:p>
    <w:p>
      <w:pPr>
        <w:pStyle w:val="C2"/>
        <w:spacing w:before="0" w:after="0"/>
        <w:ind w:firstLine="568"/>
        <w:jc w:val="both"/>
        <w:textAlignment w:val="baseline"/>
        <w:rPr/>
      </w:pPr>
      <w:r>
        <w:rPr>
          <w:rStyle w:val="C5"/>
          <w:sz w:val="28"/>
          <w:szCs w:val="28"/>
        </w:rPr>
        <w:t>Отсылая его брату, он пишет: «В первый раз в жизни мне удалось написать, в самом деле, недурные стихи, к тому же глубоко прочувствованные... Я работал над ними с таким удовольствием, как и над музыкой»</w:t>
      </w:r>
    </w:p>
    <w:p>
      <w:pPr>
        <w:pStyle w:val="C2"/>
        <w:spacing w:before="0" w:after="0"/>
        <w:ind w:firstLine="568"/>
        <w:jc w:val="both"/>
        <w:textAlignment w:val="baseline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Я очень люблю музыку и этот вальс посвящаю ландышам ( видео)</w:t>
      </w:r>
    </w:p>
    <w:p>
      <w:pPr>
        <w:pStyle w:val="C2"/>
        <w:spacing w:before="0" w:after="0"/>
        <w:ind w:firstLine="568"/>
        <w:jc w:val="both"/>
        <w:textAlignment w:val="baseline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Я постаралась показать всю красоту майского ландыша, рассказать о его пользе для природы и человека. Пусть живёт и радует нас этот чудесный цветок! </w:t>
      </w:r>
    </w:p>
    <w:p>
      <w:pPr>
        <w:pStyle w:val="C2"/>
        <w:spacing w:before="0" w:after="0"/>
        <w:ind w:firstLine="568"/>
        <w:jc w:val="both"/>
        <w:textAlignment w:val="baseline"/>
        <w:rPr>
          <w:sz w:val="22"/>
          <w:szCs w:val="22"/>
        </w:rPr>
      </w:pPr>
      <w:r>
        <w:rPr>
          <w:rStyle w:val="C5"/>
          <w:sz w:val="28"/>
          <w:szCs w:val="28"/>
        </w:rPr>
        <w:t>Я хочу, чтобы каждый человек задумался над судьбой ландыша и помог ему выжить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писок литературы</w:t>
      </w:r>
    </w:p>
    <w:p>
      <w:pPr>
        <w:pStyle w:val="Normal"/>
        <w:shd w:fill="FFFFFF" w:val="clear"/>
        <w:spacing w:lineRule="atLeast" w:line="390" w:before="0" w:after="3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.А. «Я иду по лесу» Издательство «Лесная промышленность» Москва 197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Д.И.  Трайтак издание второе переработанное Москва Просвящение 198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ikipedia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volna.org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sbbgbqdoegn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bhyq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xn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ai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80;&#1089;&#1090;&#1074;&#1077;&#1085;&#1085;&#1099;&#1081;_&#1083;&#1077;&#1089;" TargetMode="External"/><Relationship Id="rId3" Type="http://schemas.openxmlformats.org/officeDocument/2006/relationships/hyperlink" Target="https://ru.wikipedia.org/wiki/&#1057;&#1086;&#1089;&#1085;&#1072;" TargetMode="External"/><Relationship Id="rId4" Type="http://schemas.openxmlformats.org/officeDocument/2006/relationships/hyperlink" Target="https://ru.wikipedia.org/wiki/&#1057;&#1084;&#1077;&#1096;&#1072;&#1085;&#1085;&#1099;&#1081;_&#1083;&#1077;&#1089;" TargetMode="External"/><Relationship Id="rId5" Type="http://schemas.openxmlformats.org/officeDocument/2006/relationships/hyperlink" Target="https://ru.wikipedia.org/wiki/&#1054;&#1087;&#1091;&#1096;&#1082;&#1072;" TargetMode="External"/><Relationship Id="rId6" Type="http://schemas.openxmlformats.org/officeDocument/2006/relationships/hyperlink" Target="https://ru.wikipedia.org/wiki/&#1055;&#1086;&#1083;&#1103;&#1085;&#1072;" TargetMode="External"/><Relationship Id="rId7" Type="http://schemas.openxmlformats.org/officeDocument/2006/relationships/hyperlink" Target="https://ru.wikipedia.org/wiki/&#1055;&#1086;&#1081;&#1084;&#1072;" TargetMode="External"/><Relationship Id="rId8" Type="http://schemas.openxmlformats.org/officeDocument/2006/relationships/hyperlink" Target="https://ru.wikipedia.org/wiki/&#1044;&#1091;&#1073;&#1088;&#1072;&#1074;&#1072;_(&#1083;&#1077;&#1089;)" TargetMode="External"/><Relationship Id="rId9" Type="http://schemas.openxmlformats.org/officeDocument/2006/relationships/hyperlink" Target="https://ru.wikipedia.org/wiki/&#1055;&#1086;&#1095;&#1074;&#1072;" TargetMode="External"/><Relationship Id="rId10" Type="http://schemas.openxmlformats.org/officeDocument/2006/relationships/hyperlink" Target="https://ru.wikipedia.org/wiki/&#1050;&#1080;&#1089;&#1083;&#1086;&#1090;&#1085;&#1086;&#1089;&#1090;&#1100;_&#1087;&#1086;&#1095;&#1074;&#1099;" TargetMode="External"/><Relationship Id="rId11" Type="http://schemas.openxmlformats.org/officeDocument/2006/relationships/hyperlink" Target="https://ru.wikipedia.org/wiki/&#1056;&#1086;&#1089;&#1089;&#1080;&#1103;" TargetMode="External"/><Relationship Id="rId12" Type="http://schemas.openxmlformats.org/officeDocument/2006/relationships/hyperlink" Target="https://ru.wikipedia.org/wiki/&#1045;&#1074;&#1088;&#1086;&#1087;&#1077;&#1081;&#1089;&#1082;&#1072;&#1103;_&#1095;&#1072;&#1089;&#1090;&#1100;_&#1056;&#1086;&#1089;&#1089;&#1080;&#1080;" TargetMode="External"/><Relationship Id="rId13" Type="http://schemas.openxmlformats.org/officeDocument/2006/relationships/hyperlink" Target="https://ru.wikipedia.org/wiki/&#1047;&#1072;&#1073;&#1072;&#1081;&#1082;&#1072;&#1083;&#1100;&#1077;" TargetMode="External"/><Relationship Id="rId14" Type="http://schemas.openxmlformats.org/officeDocument/2006/relationships/hyperlink" Target="https://ru.wikipedia.org/wiki/&#1055;&#1088;&#1080;&#1072;&#1084;&#1091;&#1088;&#1100;&#1077;" TargetMode="External"/><Relationship Id="rId15" Type="http://schemas.openxmlformats.org/officeDocument/2006/relationships/hyperlink" Target="https://ru.wikipedia.org/wiki/&#1055;&#1088;&#1080;&#1084;&#1086;&#1088;&#1100;&#1077;" TargetMode="External"/><Relationship Id="rId16" Type="http://schemas.openxmlformats.org/officeDocument/2006/relationships/hyperlink" Target="https://ru.wikipedia.org/wiki/&#1057;&#1072;&#1093;&#1072;&#1083;&#1080;&#1085;" TargetMode="External"/><Relationship Id="rId17" Type="http://schemas.openxmlformats.org/officeDocument/2006/relationships/hyperlink" Target="https://ru.wikipedia.org/wiki/&#1050;&#1091;&#1088;&#1080;&#1083;&#1100;&#1089;&#1082;&#1080;&#1077;_&#1086;&#1089;&#1090;&#1088;&#1086;&#1074;&#1072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4:00Z</dcterms:created>
  <dc:creator>Учитель</dc:creator>
  <dc:description/>
  <cp:keywords/>
  <dc:language>en-US</dc:language>
  <cp:lastModifiedBy>RePack by SPecialiST</cp:lastModifiedBy>
  <cp:lastPrinted>2017-03-21T12:35:00Z</cp:lastPrinted>
  <dcterms:modified xsi:type="dcterms:W3CDTF">2018-01-02T18:06:00Z</dcterms:modified>
  <cp:revision>36</cp:revision>
  <dc:subject/>
  <dc:title/>
</cp:coreProperties>
</file>