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о-спортивный праздник</w:t>
      </w:r>
    </w:p>
    <w:p>
      <w:pPr>
        <w:pStyle w:val="Normal"/>
        <w:keepNext w:val="tru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«ЧИСТОТА ДЛЯ ЗДОРОВЬЯ НАМ НУЖНА» 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ребята! Сегодня праздник чистоты и здоровья. Ответьте дружно: для чего нам нужна чистота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Чистота для здоровья нам нужна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  <w:tab/>
        <w:t>Всем известно, всем понятно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здоровым быть приятно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лько надо знать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здоровым стать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>Как здоровым стать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>Что такое здоровье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>Какие рецепты здоровья вы знаете?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>1. В мире нет рецепта лучше: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ь со спортом неразлучен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живешь сто лет –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и весь секрет!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Приучай себя к порядку, 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лай каждый день зарядку. 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ейся веселей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ешь здоровей.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695" w:leader="none"/>
        </w:tabs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 xml:space="preserve">Кто с зарядкой дружит смело, 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то с утра прогонит лень, 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ет сильным и умелым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еселым целый день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евай, не ленись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разминку становись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порт, ребята, очень нужен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со спортом крепко дружим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порт – помощник, спорт – здоровье, 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порт – игра, физкульт-ура! </w:t>
      </w:r>
      <w:r>
        <w:rPr>
          <w:rFonts w:cs="Times New Roman" w:ascii="Times New Roman" w:hAnsi="Times New Roman"/>
          <w:i/>
          <w:iCs/>
          <w:sz w:val="28"/>
          <w:szCs w:val="28"/>
        </w:rPr>
        <w:t>(Все.)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 музыкальное сопровождение входит Чистота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исто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брый день, я Чистота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вами быть хочу всегда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ришла вас научить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здоровье сохранить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го грязи вокруг нас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ть неумытые средь вас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бросает все вещицы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грязнуля и боится водицы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личную гигиену не соблюдает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беду на себя накликает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грязи инфекцию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просто получить можно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ую: с чистотою дружите,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с грязью прошу осторожно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яз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 про грязь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тут как тут в гостях у вас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язнульки дразнятся и исполняют танец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исто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к нам не приближайтесь и к детям не прикасайтесь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гоняет грязнулек и предлагает детям одну грязнульку превратить в симпатичную девочку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язнуль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й холодная вода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но простудиться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стригусь я никогда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люблю я мыться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исто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ы от мыла не беги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мочалку намочи.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ще-ка умойся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оды не бойся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тому что мы, ребята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ажаем чистоту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ь стоит она, ребята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доровья на посту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яется песня о здоровье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Вылови мыло из таза с водой двумя палочками»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дается звук, подобный телефонному звонку; в записи – зуммер. Чистота держит в руках телефон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ист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 трубку)</w:t>
      </w:r>
      <w:r>
        <w:rPr>
          <w:rFonts w:cs="Times New Roman" w:ascii="Times New Roman" w:hAnsi="Times New Roman"/>
          <w:sz w:val="28"/>
          <w:szCs w:val="28"/>
        </w:rPr>
        <w:t>. Алло! Алло! Слушаю вас. Привет, как я рада слышать тебя. Конечно, приезжай. Детям будет очень интересно встретиться с тобой. Ждем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г звонил мне лучший мой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неразлучен с чистотой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ко топает ногами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зно машет он руками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ышен всем его приказ: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ться дочиста сейчас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тесь, дети, кто же этот блюститель чистоты, аккуратности. Верно, звонит мой самый лучший друг – Мойдодыр. Он к нам сейчас придет в гости, обещал загадки трудные подготовить, проверить, все ли вы знаете о средствах личной гигиены. А вот и он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йдоды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Я Великий Умывальник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менитый Мойдодыр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мывальников начальник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мочалок командир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 здоровыми расти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ливаться, чистить зубы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аляться и купаться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мываться вы должны.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тесь губкой и мочалкой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ерпите – не беда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чернила и варенье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оют мыло и вода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, ребята, у меня есть подарки – загадки. Отгадаете?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Гладко, душисто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ет чисто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жно, чтоб у каждого было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Что, ребята? </w:t>
      </w:r>
      <w:r>
        <w:rPr>
          <w:rFonts w:cs="Times New Roman" w:ascii="Times New Roman" w:hAnsi="Times New Roman"/>
          <w:i/>
          <w:iCs/>
          <w:sz w:val="28"/>
          <w:szCs w:val="28"/>
        </w:rPr>
        <w:t>(Мыло.)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</w:tabs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стяная спинка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брюшке щетинка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частоколу попрыгала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сю грязь повпитывала». </w:t>
      </w:r>
      <w:r>
        <w:rPr>
          <w:rFonts w:cs="Times New Roman" w:ascii="Times New Roman" w:hAnsi="Times New Roman"/>
          <w:i/>
          <w:iCs/>
          <w:sz w:val="28"/>
          <w:szCs w:val="28"/>
        </w:rPr>
        <w:t>(Зубная щетка.)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</w:tabs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Белый-белый порошок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жду зубок скок-поскок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блестели зубки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краснелись губки. </w:t>
      </w:r>
      <w:r>
        <w:rPr>
          <w:rFonts w:cs="Times New Roman" w:ascii="Times New Roman" w:hAnsi="Times New Roman"/>
          <w:i/>
          <w:iCs/>
          <w:sz w:val="28"/>
          <w:szCs w:val="28"/>
        </w:rPr>
        <w:t>(Зубной порошок.)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</w:tabs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Целых 25 зубков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кудрей и хохолков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од каждым под зубком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Лягут волосы рядком.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ческа.)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</w:tabs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Лег в карман и караулю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ёву, плаксу и грязнулю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 утру потоки слез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 забуду и про нос. </w:t>
      </w:r>
      <w:r>
        <w:rPr>
          <w:rFonts w:cs="Times New Roman" w:ascii="Times New Roman" w:hAnsi="Times New Roman"/>
          <w:i/>
          <w:iCs/>
          <w:sz w:val="28"/>
          <w:szCs w:val="28"/>
        </w:rPr>
        <w:t>(Носовой платок.)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</w:tabs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Я на ёжика похож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еще на свинку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меня на спинке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кая щетинка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вижу я детей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язных, будто свинки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щетинкою своей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м почищу спинку. </w:t>
      </w:r>
      <w:r>
        <w:rPr>
          <w:rFonts w:cs="Times New Roman" w:ascii="Times New Roman" w:hAnsi="Times New Roman"/>
          <w:i/>
          <w:iCs/>
          <w:sz w:val="28"/>
          <w:szCs w:val="28"/>
        </w:rPr>
        <w:t>(Щетка.)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йдоды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Дорогие мои дети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чень, очень вас прошу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йтесь чаще, мойтесь чаще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грязнуль не выношу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 подам руки грязнулям,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еду в гости к ним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 я моюсь очень часто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свиданья, Мойдодыр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подвижная музыка, вбегает Незнайка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>. Ребята, я пришел к вам в гости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найка, ты пожаловал как раз вовремя. Сейчас дети и зрители будут повторять некоторые правила поведения и гигиены, а ты слушай внимательно и запоминай. Они тебе пригодятся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. Прежде чем войти, надо спросить разрешения и поздороваться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о следить за чистотой лица, рук, хорошо умываться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лосы надо содержать в порядке, аккуратно причесывать, укладывать, заплетать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вь надо чистить каждый день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латье и костюм должны быть всегда чистыми и выглаженными. 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егда нужно иметь при себе чистый носовой платок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ребята! Правила вы знаете очень хорошо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, детишки-умнишки, Павлуши-чистуши, Юльки-чистюльки! Все запомнил по порядку. Я теперь буду таким же чистым, аккуратным, как и вы. До свидания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78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грустная музыка. Входит укутанный клоун Бим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друзья! Получил ваше приглашение, но так простыл, что едва с постели поднялся, а очень хотелось попасть на праздник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меня печальный вид: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лова моя болит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чихаю, я охрип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, наверно, это грипп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А вот наши ребята почти не болеют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чень нравится всем нам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лать физзарядку: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ело шагать, руки поднимать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седать, бегать, танцевать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исполняют аэробику на степах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дь с нами, клоун Бим, многое узнаешь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ук в дверь, входит медсестра детского сада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дсестра</w:t>
      </w:r>
      <w:r>
        <w:rPr>
          <w:rFonts w:cs="Times New Roman" w:ascii="Times New Roman" w:hAnsi="Times New Roman"/>
          <w:sz w:val="28"/>
          <w:szCs w:val="28"/>
        </w:rPr>
        <w:t xml:space="preserve">. Здравствуйте, ребята! Я рада нашей встрече. Все здоровы? Нет? А кто Клоун Бим? А ты слышал о закаливании? Хочешь узнать, как наши ребята это делают? Расскажите, пожалуйста, ребята, Биму, как нужно закаляться, чтобы организм привык ко всем погодным условиям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рассказывают.)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все вместе покажем Биму, как делается точечный массаж, чтобы он скорее выздоровел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е дети выполняют точечный массаж под веселую музыку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м</w:t>
      </w:r>
      <w:r>
        <w:rPr>
          <w:rFonts w:cs="Times New Roman" w:ascii="Times New Roman" w:hAnsi="Times New Roman"/>
          <w:sz w:val="28"/>
          <w:szCs w:val="28"/>
        </w:rPr>
        <w:t xml:space="preserve">. Мне стало лучше, я совсем здоров! </w:t>
      </w:r>
      <w:r>
        <w:rPr>
          <w:rFonts w:cs="Times New Roman" w:ascii="Times New Roman" w:hAnsi="Times New Roman"/>
          <w:i/>
          <w:iCs/>
          <w:sz w:val="28"/>
          <w:szCs w:val="28"/>
        </w:rPr>
        <w:t>(Выполняет акробатические упражнения.)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дсестр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еще наши ребята занимаются восточной дыхательной гимнастикой. </w:t>
      </w:r>
      <w:r>
        <w:rPr>
          <w:rFonts w:cs="Times New Roman" w:ascii="Times New Roman" w:hAnsi="Times New Roman"/>
          <w:i/>
          <w:iCs/>
          <w:sz w:val="28"/>
          <w:szCs w:val="28"/>
        </w:rPr>
        <w:t>(Выполняют комплекс дыхательной гимнастики.)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дсестр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, дети, я вам расскажу одну историю, а помогут мне ваши любимые герои – Буратино и Мальвина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Буратино и Мальвина пили чай с вареньем и печеньем..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аз инсценировки; роли исполняют дети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.</w:t>
        <w:tab/>
        <w:t>Чай попили и поели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теперь и отдохнем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корее спать ложитесь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ыбельную споем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атино, но вначале надо почисть зубы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ять эта противная зубная щетка… Не буду! Не хочу чистить никакие зубы, они у меня чистые, в грязи не валялись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мои друзья говорили: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мываться – предрассудок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тить зубы – стыд и срам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учше я неряхой буду,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нравится друзьям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прасно. А если не будешь чистить зубы – не сможешь улыбаться! 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не грустно и тревожно за своих друзей и за себя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ы кто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Я девочка Таня! Совсем скоро у меня день рождения.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дорово! Это я люблю: мороженое, пирожные. А вот она почему-то не рада?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а, для слез своя причина,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ь смеяться мы не можем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ть пирожные тоже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убы так болят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не горевать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ез не проливать?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уратино, как тут быть?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боятся рот открыть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убы там ужасные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елтые и грязные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. Ой-ой-ой! Ситуация меняется. А кто мне подскажет, как правильно чистить зубы?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дсестр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ж, давайте вместе вспомним, как правильно и чем нужно чистить зубы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т на иллюстрации)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перь нам беды не страшны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с пастою зубною так дружны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сть, как цветочки в мае,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лыбки расцветают!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яют песню «Улыбка», слова М. Пляцковского, музыка В. Шаинского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ень здоровья любят дети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одов и деревень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же станет в целом свете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нь здоровья каждый день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учи себя к порядку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буй плавать и нырять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м</w:t>
      </w:r>
      <w:r>
        <w:rPr>
          <w:rFonts w:cs="Times New Roman" w:ascii="Times New Roman" w:hAnsi="Times New Roman"/>
          <w:sz w:val="28"/>
          <w:szCs w:val="28"/>
        </w:rPr>
        <w:t>.</w:t>
        <w:tab/>
        <w:t>Научись любить зарядку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отучишься чихать!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до с детства закаляться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 здоровым быть весь год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дсестра</w:t>
      </w:r>
      <w:r>
        <w:rPr>
          <w:rFonts w:cs="Times New Roman" w:ascii="Times New Roman" w:hAnsi="Times New Roman"/>
          <w:sz w:val="28"/>
          <w:szCs w:val="28"/>
        </w:rPr>
        <w:t>.</w:t>
        <w:tab/>
        <w:t>Чтобы к доктору являться,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только позовет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яют песню-танец «Буги-вуги».</w:t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0:00Z</dcterms:created>
  <dc:creator>Admin</dc:creator>
  <dc:description/>
  <cp:keywords/>
  <dc:language>en-US</dc:language>
  <cp:lastModifiedBy>Павел Князев</cp:lastModifiedBy>
  <dcterms:modified xsi:type="dcterms:W3CDTF">2018-01-03T10:02:00Z</dcterms:modified>
  <cp:revision>6</cp:revision>
  <dc:subject/>
  <dc:title/>
</cp:coreProperties>
</file>