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40"/>
          <w:szCs w:val="40"/>
          <w:u w:val="single"/>
        </w:rPr>
      </w:pPr>
      <w:r>
        <w:rPr>
          <w:color w:val="333333"/>
          <w:sz w:val="40"/>
          <w:szCs w:val="40"/>
          <w:u w:val="single"/>
        </w:rPr>
        <w:t>День защитника отечества.</w:t>
      </w:r>
    </w:p>
    <w:p>
      <w:pPr>
        <w:pStyle w:val="Normal"/>
        <w:jc w:val="cente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333333"/>
          <w:sz w:val="28"/>
          <w:szCs w:val="28"/>
        </w:rPr>
        <w:t>Зал празднично украшен.  Под марш «Бравые солдаты» муз. Филиппенко. входят нарядно одетые дети и встают полукругом у  центральной стены.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rStyle w:val="C0"/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1 ребенок: Почему мы в этом зале</w:t>
      </w:r>
    </w:p>
    <w:p>
      <w:pPr>
        <w:pStyle w:val="Normal"/>
        <w:rPr>
          <w:color w:val="333333"/>
        </w:rPr>
      </w:pPr>
      <w:r>
        <w:rPr>
          <w:rStyle w:val="C0"/>
          <w:color w:val="333333"/>
          <w:sz w:val="28"/>
          <w:szCs w:val="28"/>
        </w:rPr>
        <w:t xml:space="preserve">                    </w:t>
      </w:r>
      <w:r>
        <w:rPr>
          <w:rStyle w:val="C0"/>
          <w:color w:val="333333"/>
          <w:sz w:val="28"/>
          <w:szCs w:val="28"/>
        </w:rPr>
        <w:t>Очень дружно все собрались?</w:t>
      </w:r>
    </w:p>
    <w:p>
      <w:pPr>
        <w:pStyle w:val="Normal"/>
        <w:rPr>
          <w:color w:val="333333"/>
        </w:rPr>
      </w:pPr>
      <w:r>
        <w:rPr>
          <w:rStyle w:val="C0"/>
          <w:color w:val="333333"/>
          <w:sz w:val="28"/>
          <w:szCs w:val="28"/>
        </w:rPr>
        <w:t>                     </w:t>
      </w:r>
      <w:r>
        <w:rPr>
          <w:rStyle w:val="C0"/>
          <w:color w:val="333333"/>
          <w:sz w:val="28"/>
          <w:szCs w:val="28"/>
        </w:rPr>
        <w:t>Марш играет.  И парад,</w:t>
      </w:r>
    </w:p>
    <w:p>
      <w:pPr>
        <w:pStyle w:val="Normal"/>
        <w:rPr/>
      </w:pPr>
      <w:r>
        <w:rPr>
          <w:rStyle w:val="C0"/>
          <w:color w:val="333333"/>
          <w:sz w:val="28"/>
          <w:szCs w:val="28"/>
        </w:rPr>
        <w:t xml:space="preserve">                     </w:t>
      </w:r>
      <w:r>
        <w:rPr>
          <w:rStyle w:val="C0"/>
          <w:color w:val="333333"/>
          <w:sz w:val="28"/>
          <w:szCs w:val="28"/>
        </w:rPr>
        <w:t>Начинает детвора!</w:t>
      </w:r>
    </w:p>
    <w:p>
      <w:pPr>
        <w:pStyle w:val="Normal"/>
        <w:rPr>
          <w:rStyle w:val="C0"/>
          <w:color w:val="333333"/>
          <w:sz w:val="28"/>
          <w:szCs w:val="28"/>
        </w:rPr>
      </w:pPr>
      <w:r>
        <w:rPr/>
      </w:r>
    </w:p>
    <w:p>
      <w:pPr>
        <w:pStyle w:val="Normal"/>
        <w:rPr>
          <w:color w:val="333333"/>
        </w:rPr>
      </w:pPr>
      <w:r>
        <w:rPr>
          <w:rStyle w:val="C0"/>
          <w:color w:val="333333"/>
          <w:sz w:val="28"/>
          <w:szCs w:val="28"/>
        </w:rPr>
        <w:t> </w:t>
      </w:r>
      <w:r>
        <w:rPr>
          <w:rStyle w:val="C0"/>
          <w:color w:val="333333"/>
          <w:sz w:val="28"/>
          <w:szCs w:val="28"/>
        </w:rPr>
        <w:t>2 реб.  День нашей армии сегодня.</w:t>
      </w:r>
    </w:p>
    <w:p>
      <w:pPr>
        <w:pStyle w:val="Normal"/>
        <w:rPr>
          <w:color w:val="333333"/>
        </w:rPr>
      </w:pPr>
      <w:r>
        <w:rPr>
          <w:rStyle w:val="C0"/>
          <w:color w:val="333333"/>
          <w:sz w:val="28"/>
          <w:szCs w:val="28"/>
        </w:rPr>
        <w:t>             </w:t>
      </w:r>
      <w:r>
        <w:rPr>
          <w:rStyle w:val="C0"/>
          <w:color w:val="333333"/>
          <w:sz w:val="28"/>
          <w:szCs w:val="28"/>
        </w:rPr>
        <w:t>Сильней ее на свете нет!</w:t>
      </w:r>
    </w:p>
    <w:p>
      <w:pPr>
        <w:pStyle w:val="Normal"/>
        <w:rPr>
          <w:color w:val="333333"/>
        </w:rPr>
      </w:pPr>
      <w:r>
        <w:rPr>
          <w:rStyle w:val="C0"/>
          <w:color w:val="333333"/>
          <w:sz w:val="28"/>
          <w:szCs w:val="28"/>
        </w:rPr>
        <w:t>             </w:t>
      </w:r>
      <w:r>
        <w:rPr>
          <w:rStyle w:val="C0"/>
          <w:color w:val="333333"/>
          <w:sz w:val="28"/>
          <w:szCs w:val="28"/>
        </w:rPr>
        <w:t>Привет защитникам народа!</w:t>
      </w:r>
    </w:p>
    <w:p>
      <w:pPr>
        <w:pStyle w:val="Normal"/>
        <w:rPr/>
      </w:pPr>
      <w:r>
        <w:rPr>
          <w:rStyle w:val="C0"/>
          <w:color w:val="333333"/>
          <w:sz w:val="28"/>
          <w:szCs w:val="28"/>
        </w:rPr>
        <w:t xml:space="preserve">             </w:t>
      </w:r>
      <w:r>
        <w:rPr>
          <w:rStyle w:val="C0"/>
          <w:color w:val="333333"/>
          <w:sz w:val="28"/>
          <w:szCs w:val="28"/>
        </w:rPr>
        <w:t>Российской Армии …</w:t>
      </w:r>
    </w:p>
    <w:p>
      <w:pPr>
        <w:pStyle w:val="Normal"/>
        <w:rPr>
          <w:rStyle w:val="C0"/>
          <w:color w:val="333333"/>
          <w:sz w:val="28"/>
          <w:szCs w:val="28"/>
        </w:rPr>
      </w:pPr>
      <w:r>
        <w:rPr/>
      </w:r>
    </w:p>
    <w:p>
      <w:pPr>
        <w:pStyle w:val="Normal"/>
        <w:rPr>
          <w:color w:val="333333"/>
        </w:rPr>
      </w:pPr>
      <w:r>
        <w:rPr>
          <w:rStyle w:val="C0"/>
          <w:color w:val="333333"/>
          <w:sz w:val="28"/>
          <w:szCs w:val="28"/>
        </w:rPr>
        <w:t>Дети (хором) Привет!</w:t>
      </w:r>
    </w:p>
    <w:p>
      <w:pPr>
        <w:pStyle w:val="C1"/>
        <w:rPr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 xml:space="preserve">Ведущая: Дорогие ребята! Вот и опять мы собрались все вместе в этом зале. Настроение у нас радостное и приподнятое. Сегодня мы отмечаем праздник – День защитника Отечества. Защитники отечества это наша Армия. Наша Армия стоит на страже мира и счастья народа.  Все мы очень любим воинов. Многие из вас хотят быть похожими на них: сильными, смелыми, готовыми в любую минуту встать на защиту Родины.  Вся Россия сегодня радуется и поздравляет наших солдат, и всех мужчин: пап и дедушек, а мы поздравляем наших гостей и мальчиков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3 реб. Дуют ветры в феврале,</w:t>
        <w:br/>
        <w:t xml:space="preserve">          Воют в трубах громко. </w:t>
        <w:br/>
        <w:t xml:space="preserve">          Змейкой мчится по земле </w:t>
        <w:br/>
        <w:t xml:space="preserve">          Легкая позёмка.</w:t>
      </w:r>
    </w:p>
    <w:p>
      <w:pPr>
        <w:pStyle w:val="Normal"/>
        <w:rPr/>
      </w:pPr>
      <w:r>
        <w:rPr>
          <w:color w:val="333333"/>
          <w:sz w:val="28"/>
          <w:szCs w:val="28"/>
        </w:rPr>
        <w:br/>
        <w:t>4 реб.  Песни звенят,  Трубы трубят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Армия наша   идет на пара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реб.  Поднимаясь, мчатся вдаль</w:t>
        <w:br/>
        <w:t xml:space="preserve">           Самолётов звенья.</w:t>
        <w:br/>
        <w:t xml:space="preserve">           слава армии родно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В день ее  рожденья!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32"/>
          <w:szCs w:val="32"/>
          <w:u w:val="single"/>
        </w:rPr>
        <w:t>Песня  «Парад на Красной площади».  Муз. Островского.</w:t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6 реб.   Наша Армия родна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И отважна и сильн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Никому не угрожая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Охраняет нас он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7 реб.  Оттого мы любим с детст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Этот праздник в феврал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Слава Армии российск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Самой мирной на земл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32"/>
          <w:szCs w:val="32"/>
          <w:u w:val="single"/>
        </w:rPr>
        <w:t>Песня  «Наша Родина сильна».   муз. Филиппенко.</w:t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8 реб.   Землю родную, поля, горо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Не отдадим мы врагу никог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Армия наша крепка и силь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Зорко страну охраняет он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ая.  Мы все Россияне, мы здесь родились</w:t>
        <w:br/>
        <w:t xml:space="preserve">                   Корнями с Россией навеки слились</w:t>
        <w:br/>
        <w:t xml:space="preserve">                  Она и ольха и смородина,</w:t>
        <w:br/>
        <w:t xml:space="preserve">                   И слово великое Родин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  <w:sz w:val="32"/>
          <w:szCs w:val="32"/>
          <w:u w:val="single"/>
        </w:rPr>
        <w:t xml:space="preserve">Песня  « Родине спасибо».  Муз. Попатенко. 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 реб.  Нам лет еще немного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Но все мы молодц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И мы шагаем в ногу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Как в армии бойц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32"/>
          <w:szCs w:val="32"/>
          <w:u w:val="single"/>
        </w:rPr>
        <w:t>Песня  « Будем в Армии служить»  муз. Ю. Чичкова.</w:t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На последнем куплете дети идут маршируя по кругу,  садятся на места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В зал входит печальная баба яга. 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Баба Яга: Здравствуйте, ребятки!</w:t>
        <w:br/>
        <w:t>Вед. Здравствуй, Баба яга.  Почему ты такая грустная?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а Яга: Ой, беда у меня – внуку моему Лешему повестку в армию прислали. В армию его забирают.</w:t>
        <w:br/>
        <w:t>Вед.: Ну и что?</w:t>
        <w:br/>
        <w:t>Баба яга: Как что(машет рукой в сторону ведущего). Он у меня такой маленький, слабенький, холюленький. Как он служить будет? О-О-Ой! (качает головой)</w:t>
        <w:br/>
        <w:t>Вед.: А где же он у тебя?</w:t>
        <w:br/>
        <w:t>Баба Яга: Где же ему быть, в лесу конечно. Он там в футбол играет: шишки вместо мяча пинает.</w:t>
        <w:br/>
        <w:t>Вед.: Ребята, а давайте все вместе позовем его сюда. Пусть с нами поиграет, повеселится.</w:t>
        <w:br/>
        <w:t>Дети: (хором) Леший, Леший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ходит Леший, со свистом, одет как хулиган.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Леший: я туточки! Здравствуй Бабулечка ягулечка (обнимает). Здорова ребята!(каждому притягивает руку)</w:t>
        <w:br/>
        <w:t>Баба Яга: Вот он – мой внучок. Я ведь его готовила к армии – книжки читала, картинки показывала. Да не идет ему наука впрок.</w:t>
        <w:br/>
        <w:t>Вед: А давайте устроим ему экзамен.</w:t>
      </w:r>
      <w:r>
        <w:rPr>
          <w:color w:val="333333"/>
        </w:rPr>
        <w:br/>
      </w:r>
      <w:r>
        <w:rPr>
          <w:color w:val="333333"/>
          <w:sz w:val="28"/>
          <w:szCs w:val="28"/>
        </w:rPr>
        <w:t>Баба яга: Смотри внимательно и  думай. Не позорь бабушку свою.(Чмок)</w:t>
        <w:br/>
        <w:t>Вед.: Готов?</w:t>
        <w:br/>
        <w:t>Леший: Готов!</w:t>
        <w:br/>
        <w:t>Вед.: Сейчас я буду показывать тебе картинки, а ты должен отвечать, что там нарисован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</w:rPr>
        <w:t>(</w:t>
      </w:r>
      <w:r>
        <w:rPr>
          <w:i/>
          <w:color w:val="333333"/>
        </w:rPr>
        <w:t>Показать иллюстрации боевой техники. Он отвечает неправильно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</w:rPr>
        <w:br/>
      </w:r>
      <w:r>
        <w:rPr>
          <w:color w:val="333333"/>
          <w:sz w:val="28"/>
          <w:szCs w:val="28"/>
        </w:rPr>
        <w:t xml:space="preserve">Вед.: Да, ну и знания у вашего внука. А у нас дети много об армии стихов и песен знают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Стихотворение  о пограничнике.</w:t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Мой брат уехал на границ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Он пограничник, он солд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Когда нам дома крепко спиться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В ночной дозор идет мой бр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Идет он в тишину ночную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И автомат с собой бер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Он бережет страну родную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Семью родную,  береж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Он слышит самый тихий шорох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Он замечает каждый сле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В глухих лесах, в степных просторах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Нигде врагам дороги н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«Песня о пограничнике».   Муз.  С. Богуславского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:  Защитник Отечества – звание гордое</w:t>
        <w:br/>
        <w:t xml:space="preserve">                   Его все мальчишки готовы носить.</w:t>
        <w:br/>
        <w:t xml:space="preserve">                   Но нужно быть смелым, выносливым, твердым.</w:t>
        <w:br/>
        <w:t xml:space="preserve">                   Со спортом для этого нужно дружить!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у твоего внука  вид совсем не спортивный. В армию берут  здоровых, сильных ребят, которые дружат с физкультурой.                     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Леший вздыхает).</w:t>
        <w:br/>
        <w:t xml:space="preserve">Вед.: Но ведь не даром говориться, что тяжело в ученье – легко в бою. Сейчас мы с ребятами поможем Лешему стать настоящим солдатом. Начинаем тренировку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ший: Страшно мне бабуль. Боюсь, не получится. Засмеют меня ребята.</w:t>
        <w:br/>
        <w:t>Баба Яга: Я им засмею. М!(гладит его по голове). Не бойся внучек я с тобой.</w:t>
        <w:br/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Игра   «Будь ловким».   Муз. Ладухина.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ший: Бабушка смотри, получается. Смотри, сколько сил я накопил (показывает мускулы) мускулы появились.</w:t>
        <w:br/>
        <w:t>Баба яга: Молодец внучок! Тренироваться будешь, ещё лучше получиться. А то расхвалился.</w:t>
        <w:br/>
        <w:t xml:space="preserve">Леший: А давай силой мериться. Вот и проверим кто сильнее. (Баба Яга и Леший перетягивают канат)(обыграть, упасть на пол, начинают сориться). </w:t>
        <w:br/>
        <w:t>Вед.: Не соритесь. Ребята давайте мы поможем.</w:t>
      </w:r>
    </w:p>
    <w:p>
      <w:pPr>
        <w:pStyle w:val="Normal"/>
        <w:rPr/>
      </w:pPr>
      <w:r>
        <w:rPr>
          <w:color w:val="333333"/>
          <w:sz w:val="28"/>
          <w:szCs w:val="28"/>
        </w:rPr>
        <w:br/>
      </w:r>
      <w:r>
        <w:rPr>
          <w:color w:val="333333"/>
          <w:sz w:val="32"/>
          <w:szCs w:val="32"/>
          <w:u w:val="single"/>
        </w:rPr>
        <w:t xml:space="preserve">Конкурс   «Перетягивание каната».  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Вед.: Молодец Леша, вижу уже с физкультурой подружился. А вот как ты думаешь, что должен уметь настоящий солдат?</w:t>
        <w:br/>
      </w:r>
      <w:r>
        <w:rPr>
          <w:color w:val="333333"/>
        </w:rPr>
        <w:br/>
      </w:r>
      <w:r>
        <w:rPr>
          <w:color w:val="333333"/>
          <w:sz w:val="28"/>
          <w:szCs w:val="28"/>
        </w:rPr>
        <w:t>Леший: Что тут думать то? Спать конечно. Даже поговорка такая есть. Солдат спит, служба идет ! (подтягивается) И где сейчас моя любимая подушечка, мягонькая, хорошенькая.</w:t>
      </w:r>
    </w:p>
    <w:p>
      <w:pPr>
        <w:pStyle w:val="Normal"/>
        <w:rPr/>
      </w:pPr>
      <w:r>
        <w:rPr>
          <w:color w:val="333333"/>
          <w:sz w:val="28"/>
          <w:szCs w:val="28"/>
        </w:rPr>
        <w:t>Вед.:  Нет. Боец всегда  долен  выполнить команду командира.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А еще настоящий солдат должен быть храбрым, смелым ловким и умелым, не бояться преодолевать препятств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о доставить в штаб пакет с донесени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color w:val="333333"/>
          <w:sz w:val="32"/>
          <w:szCs w:val="32"/>
          <w:u w:val="single"/>
        </w:rPr>
        <w:t>Конкурс  «Доставь  пакет в штаб».</w:t>
      </w:r>
      <w:r>
        <w:rPr>
          <w:color w:val="333333"/>
          <w:sz w:val="32"/>
          <w:szCs w:val="32"/>
        </w:rPr>
        <w:t xml:space="preserve">      </w:t>
      </w:r>
      <w:r>
        <w:rPr>
          <w:i/>
          <w:color w:val="333333"/>
          <w:sz w:val="28"/>
          <w:szCs w:val="28"/>
        </w:rPr>
        <w:t>В пакете поздравительные     открытки для мужчин. После вскрытия пакета, открытки вручаются мужчина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Леший: Бабуля я тоже хочу доставить пакет в штаб.  Бабуля, а я храбрый?</w:t>
        <w:br/>
        <w:t xml:space="preserve">Баба Яга: Конечно миленький. Давай!  </w:t>
      </w:r>
      <w:r>
        <w:rPr>
          <w:i/>
          <w:color w:val="333333"/>
          <w:sz w:val="28"/>
          <w:szCs w:val="28"/>
        </w:rPr>
        <w:t>(последними  выполняют  леший и ребёнок.)</w:t>
        <w:br/>
      </w:r>
      <w:r>
        <w:rPr>
          <w:color w:val="333333"/>
          <w:sz w:val="28"/>
          <w:szCs w:val="28"/>
        </w:rPr>
        <w:t>Баба Яга:. Лешенька,  ты уже готов идти в солдаты.</w:t>
        <w:br/>
        <w:t>Леший: Стараюсь, бабуш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Нет,  не только мы играть, мы умеем танцева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Полюбуйтесь кА на нас. Потанцуем мы сейчас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 xml:space="preserve">Пляска «Хочу – не хочу».  Карельская нар. мелодия. 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C1c10"/>
        <w:rPr>
          <w:color w:val="333333"/>
          <w:sz w:val="28"/>
          <w:szCs w:val="28"/>
        </w:rPr>
      </w:pPr>
      <w:r>
        <w:rPr>
          <w:rStyle w:val="C0c5"/>
          <w:color w:val="333333"/>
          <w:sz w:val="28"/>
          <w:szCs w:val="28"/>
        </w:rPr>
        <w:t xml:space="preserve">Ведущий: </w:t>
      </w:r>
      <w:r>
        <w:rPr>
          <w:rStyle w:val="C0"/>
          <w:color w:val="333333"/>
          <w:sz w:val="28"/>
          <w:szCs w:val="28"/>
        </w:rPr>
        <w:t>В армии всякое может случиться. И вот когда вдруг солдат получит ранение или заболеет,  ему на помощь приходят девочки - санитары.</w:t>
      </w:r>
    </w:p>
    <w:p>
      <w:pPr>
        <w:pStyle w:val="C2c1c7c3"/>
        <w:rPr/>
      </w:pPr>
      <w:r>
        <w:rPr>
          <w:rStyle w:val="C0c6c5"/>
          <w:color w:val="333333"/>
          <w:sz w:val="32"/>
          <w:szCs w:val="32"/>
          <w:u w:val="single"/>
        </w:rPr>
        <w:t>Игра «Забинтуй раненого».</w:t>
      </w:r>
    </w:p>
    <w:p>
      <w:pPr>
        <w:pStyle w:val="C2c1c7c3"/>
        <w:rPr>
          <w:rStyle w:val="C0c6c5"/>
          <w:color w:val="333333"/>
          <w:sz w:val="32"/>
          <w:szCs w:val="32"/>
          <w:u w:val="single"/>
        </w:rPr>
      </w:pPr>
      <w:r>
        <w:rP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а Яга: Ишь чего удумали. А вдруг моего внучка и правда ранят. Он у меня ведь такой маленький, худенький. Кушать наверно уже захотел. Настоящий солдат должен  хорошо есть.</w:t>
        <w:br/>
        <w:t>Леший: Да, бабулечка. По умению кушать я наверное генералом буд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Вед. Кушать все умеют солдаты. А варит им военный повар. А солдаты ему помогают: картошку, овощи разные чистят, столы накрывают. А сейчас мы проверим, знаете ли вы,  из чего готовят солдатский суп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 xml:space="preserve">Игра « Принеси овощи для супа». </w:t>
      </w:r>
    </w:p>
    <w:p>
      <w:pPr>
        <w:pStyle w:val="Normal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Вед. Молодцы ребята. Молодец Леша.   Вот какой солдатский суп мы сварили.  </w:t>
      </w:r>
      <w:r>
        <w:rPr>
          <w:i/>
          <w:color w:val="333333"/>
          <w:sz w:val="28"/>
          <w:szCs w:val="28"/>
        </w:rPr>
        <w:t>(Заглядывает в кастрюлю)</w:t>
      </w:r>
      <w:r>
        <w:rPr>
          <w:color w:val="333333"/>
          <w:sz w:val="28"/>
          <w:szCs w:val="28"/>
        </w:rPr>
        <w:t xml:space="preserve">  да необычный суп, а праздничный.  </w:t>
      </w:r>
      <w:r>
        <w:rPr>
          <w:i/>
          <w:color w:val="333333"/>
          <w:sz w:val="28"/>
          <w:szCs w:val="28"/>
        </w:rPr>
        <w:t>(Показывает детям  кастрюлю, а там, конфеты).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333333"/>
          <w:sz w:val="28"/>
          <w:szCs w:val="28"/>
        </w:rPr>
        <w:t>Я думаю ты, Леша,  готов идти служить в армию. Поздравляем.  Давайте ребята все поздравим Леш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а Яга:  Вот  ты у меня и стал сильненьким,  смеленьким и вот в армию готов</w:t>
      </w:r>
      <w:r>
        <w:rPr>
          <w:i/>
          <w:color w:val="333333"/>
          <w:sz w:val="28"/>
          <w:szCs w:val="28"/>
        </w:rPr>
        <w:t>.( платочком вытирается)</w:t>
      </w:r>
      <w:r>
        <w:rPr>
          <w:color w:val="333333"/>
          <w:sz w:val="28"/>
          <w:szCs w:val="28"/>
        </w:rPr>
        <w:t xml:space="preserve"> Иди мой родной, а мне только письма от тебя ждать осталась.</w:t>
        <w:br/>
      </w:r>
      <w:r>
        <w:rPr>
          <w:i/>
          <w:color w:val="333333"/>
          <w:sz w:val="28"/>
          <w:szCs w:val="28"/>
        </w:rPr>
        <w:t>  (Звучит музыка, марш. Леший уходит. Все хлопают. Леший останавливается около двери …)</w:t>
        <w:br/>
      </w:r>
      <w:r>
        <w:rPr>
          <w:color w:val="333333"/>
          <w:sz w:val="28"/>
          <w:szCs w:val="28"/>
        </w:rPr>
        <w:t>Леший: Я, тебе бабуля часто писать буду. Еще и фотографию  пришлю</w:t>
      </w:r>
      <w:r>
        <w:rPr>
          <w:i/>
          <w:color w:val="333333"/>
          <w:sz w:val="28"/>
          <w:szCs w:val="28"/>
        </w:rPr>
        <w:t>.(уходит)</w:t>
        <w:br/>
      </w:r>
      <w:r>
        <w:rPr>
          <w:color w:val="333333"/>
          <w:sz w:val="28"/>
          <w:szCs w:val="28"/>
        </w:rPr>
        <w:t>Баба Яга: Ну, вот и все. Внучок мой в армии. Спасибо вам ребята, научили его со спортом дружить, помогли ему стать здоровым. Ну и мне пора! До свиданья!</w:t>
        <w:br/>
        <w:t>Вед.:  До свиданья,  Баба Яга.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Дети встают у центральной стены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 реб.   Мы играем, мы играем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Мы пехота, моря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Мы ракеты запускаем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Любим звонкие клин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реб.   Мы мечтаем, мы мечтаем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Что когда мы подрастем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Пехотинцами мы стане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И во флот служить пойд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3 реб.   На границу и в саперы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В летчики, в подводный фло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Подрастем мы очень скор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А пока игра ид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   Так пусть же  все ребят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Счастливыми расту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Российские солдаты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окой их берегу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усть будет мир на всей земле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усть будет мир всегд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Чтоб вам раст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Для славных дел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Для счастья и тру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Дети под марш проходят по залу.   Праздник заканчивается. </w:t>
      </w:r>
    </w:p>
    <w:p>
      <w:pPr>
        <w:pStyle w:val="Normal"/>
        <w:rPr>
          <w:color w:val="333333"/>
        </w:rPr>
      </w:pPr>
      <w:r>
        <w:rPr>
          <w:color w:val="333333"/>
        </w:rPr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0c5">
    <w:name w:val="c0 c5"/>
    <w:basedOn w:val="Style14"/>
    <w:qFormat/>
    <w:rPr/>
  </w:style>
  <w:style w:type="character" w:styleId="C0c6c5">
    <w:name w:val="c0 c6 c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2c1c7c3">
    <w:name w:val="c2 c1 c7 c3"/>
    <w:basedOn w:val="Normal"/>
    <w:qFormat/>
    <w:pPr>
      <w:spacing w:before="280" w:after="280"/>
    </w:pPr>
    <w:rPr/>
  </w:style>
  <w:style w:type="paragraph" w:styleId="C2c1c7">
    <w:name w:val="c2 c1 c7"/>
    <w:basedOn w:val="Normal"/>
    <w:qFormat/>
    <w:pPr>
      <w:spacing w:before="280" w:after="280"/>
    </w:pPr>
    <w:rPr/>
  </w:style>
  <w:style w:type="paragraph" w:styleId="C2c1c3c7">
    <w:name w:val="c2 c1 c3 c7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2c1">
    <w:name w:val="c2 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29:00Z</dcterms:created>
  <dc:creator>Санёк</dc:creator>
  <dc:description/>
  <cp:keywords/>
  <dc:language>en-US</dc:language>
  <cp:lastModifiedBy>Санёк</cp:lastModifiedBy>
  <cp:lastPrinted>2012-04-02T21:19:00Z</cp:lastPrinted>
  <dcterms:modified xsi:type="dcterms:W3CDTF">2012-04-02T17:20:00Z</dcterms:modified>
  <cp:revision>12</cp:revision>
  <dc:subject/>
  <dc:title>День защитника отечества</dc:title>
</cp:coreProperties>
</file>