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е мину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ачальной школ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Cs w:val="24"/>
        </w:rPr>
      </w:pPr>
      <w:r>
        <w:rPr>
          <w:b/>
          <w:szCs w:val="24"/>
        </w:rPr>
        <w:t>Учитель: Назарова О.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В научной литературе существует понятие биологической достаточности движений. Условно говоря, это то количество движений, которое необходимо для нормального развития ребенка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От уровня гигиенической рациональности урока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утомление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Внешними признаками утомления являются учащение отвлечений, потеря интереса и внимания, ослабление памяти, нарушение почерка, снижение работоспособности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Существуют различные формы двигательной активности и оздоровительных мероприятий в школе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Виды оздоровительных мероприятий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Гимнастика до учебных занятий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b/>
          <w:szCs w:val="24"/>
        </w:rPr>
        <w:t>Физкультминутки на уроках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Подвижные перемены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Спортивный час в группах продленного дня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Участие в спортивных соревнованиях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Дни здоровья и спорта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Физкультурная минутка, как форма двигательной нагрузки, может быть использована всеми учителями, особенно в младших классах. Физкультминутки положительно влияют на анатомо-синтетическую деятельность мозга, активизируют сердечно-сосудистую и дыхательную системы, улучшает кровоснабжение внутренних органов и работоспособность нервной системы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Виды физкультминуток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жнения для снятия общего и локального утомления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жнения для кистей рук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Гимнастика для глаз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Гимнастика для улучшения слух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жнения для профилактики плоскостопия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жнения, корректирующие осанку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ыхательная гимнастика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jc w:val="both"/>
        <w:rPr>
          <w:b/>
          <w:b/>
          <w:szCs w:val="24"/>
        </w:rPr>
      </w:pPr>
      <w:r>
        <w:rPr>
          <w:b/>
          <w:szCs w:val="24"/>
        </w:rPr>
        <w:t>Упражнения для снятия общего или локального утомления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Для того чтобы снять излишнее статическое напряжение, на физкультурных минутках проводят динамические упражнения на расслабление различных групп мышц (шеи, плечевого пояса, конечностей, корпуса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Самолёт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Руки в стороны – в полёт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Отправляем самолет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Правое крыло вперед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Левое крыло вперед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Раз, два, три, четыре –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Полетел наш самол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Буратино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Буратино потянулся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Раз – нагнулся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Два – нагнулся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Три – нагнулся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Руки в стороны развел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Ключик, видно, не нашел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Чтобы ключик нам достать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Нужно на носочки встат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Хомка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Хомка, хомка, хомячок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Полосатенький бочок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Хомка раненько встает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Щечки моет, шейку трет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Подметает хомка хатку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И выходит на зарядку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Раз, два, три, четыре, пять,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  <w:t>Хомка хочет сильным стать.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jc w:val="both"/>
        <w:rPr>
          <w:b/>
          <w:b/>
          <w:szCs w:val="24"/>
        </w:rPr>
      </w:pPr>
      <w:r>
        <w:rPr>
          <w:b/>
          <w:szCs w:val="24"/>
        </w:rPr>
        <w:t>Упражнения для кистей рук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При работе с учащимися младших классов особое внимание следует уделять упражнениям для развития тонкокоординированных движений кистей рук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Доми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альчики уснули, в кулачок свернулись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Один, Два, Три, Четыре, Пять захотели поиграть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стучались в дом к соседя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В нем проснулись Шесть и Семь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Веселятся все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Но пора обратно все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Десять, девять, восемь, семь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Шесть калачиком свернулся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ять зевнул и отвернулся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Четыре, Три, Два, Один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Снова в домике все спи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Засолка капусты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ы капусту руби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(Ребром ладони дети показывают, как они рубят капусту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ы капусту тре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(Кулаком трут о раскрытую ладонь другой руки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ы капусту соли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(Движениями пальцев имитируют посыпание солью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ы капусту жме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(Пальцы обеих рук сжимают в кулаки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Замо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На двери висит замок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Кто его открыть бы смог? (соединяют пальцы в замок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тянули… (дети тянут руки в разные стороны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крутили… (выполняют волнообразные движения кистями рук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стучали… (стучат одной ладошкой о другую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И открыли! (пальцы расцепились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Гимнастика для глаз.</w:t>
      </w:r>
    </w:p>
    <w:p>
      <w:pPr>
        <w:pStyle w:val="Normal"/>
        <w:ind w:firstLine="360"/>
        <w:jc w:val="both"/>
        <w:rPr/>
      </w:pPr>
      <w:r>
        <w:rPr>
          <w:szCs w:val="24"/>
        </w:rPr>
        <w:t>Гимнастика для глаз полезна в целях профилактики нарушения зрения. Для профилактики возникновения зрительных расстройств необходимо расширять зрительно-пространственную активность в режиме школьного ур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Использование разного рода фигур и линий</w:t>
      </w:r>
      <w:r>
        <w:rPr>
          <w:szCs w:val="24"/>
        </w:rPr>
        <w:t>, по которым дети бегают глазами (овал, восьмерка, волна, спираль, ромб) или причудливо перекрещенных линий разных цветов толщиной 1 см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Работа с расположенными на стенах классной комнаты карточками. </w:t>
      </w:r>
      <w:r>
        <w:rPr>
          <w:szCs w:val="24"/>
        </w:rPr>
        <w:t>На них мелкими силуэтами изображения предметов, буквы, слоги, слова, цифры, геометрические фигуры (размер предметов от 1 до 3 см). По просьбе учителя дети встают и выполняют ряд заданий: отыскивают на стенах картинки, которые являются ответом на загадку; находят изображение предметов, в названиях которых  есть нужный звук; составляют из слов предложения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Вверх-вниз, влево-вправо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Двигать глазами вверх-вниз, влево-вправо. Зажмурившись, снять напряжение. Считая до десяти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Рисование носом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Детям нужно посмотреть на табличку и запомнить слово или букву. Затем закрыть глаза. Нужно написать носом выбранное слово или букву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Гимнастика для улучшения слуха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ригибаем верхнюю часть уха вниз. Разгибаем, пригибаем, словно бы раскатывая и скатывая ушко. Ушки должны стать теплыми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Найдите ямочку возле козелка. Нажали на ямочки сразу обоих ушек – отпустили, нажали, отпустили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Нажали пальчиками на мочки, помассировали, отпустили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Массируем круговыми движениями все ухо, в одну сторону, в другую сторону. Массировать нужно одновременно оба уха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отяните ушки в сторону – снова 20 раз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Теперь выгибаем их вперед, а затем в обратную сторону (20 раз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Упражнения, корректирующие осанку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Предупредить дефекты осанки легче, чем их лечить. Профилактика нарушений осанки осуществляется в двух направлениях – это создание оптимальных гигиенических условий и в то же время поведение воспитательной работы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Ходьб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ы проверили осанку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И свели лопатки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ы походим на носках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Мы идем на пятках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Гуси шипя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Исходное положение – ноги врозь, руки за спину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 – наклон вперед, голову поднять, сказать: «Ш-ш-ш»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2 – и.п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3 -  снова наклон, руки в стороны – назад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4 – и.п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Упражнение повторить 5 раз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Аэробные упражнения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И.п. – стоя, руки к плечам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-2 – подъем на носки, руки вверх, вдох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3-4 – и.п., выдох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ри выполнении тянуться вверх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Упражнения для профилактики плоскосто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b/>
          <w:szCs w:val="24"/>
        </w:rPr>
        <w:t>Поочередное поднимание носков и пяток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b/>
          <w:szCs w:val="24"/>
        </w:rPr>
        <w:t>Поочередное разведение носков и пяток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b/>
          <w:szCs w:val="24"/>
        </w:rPr>
        <w:t>Медвежоно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Стоя. Ходьба на внешней стороне стопы, а затем на внутренней. Руки на поясе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Дыхательная гимнастика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Дыхательные упражнения помогают повысить возбудимость коры больших полушарий мозга, активизировать детей на уроке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Каша кипи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Вдыхаем через нос, на выдохе произносим слово «пых». Повторить не менее 8 раз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Ветеро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днять голову вверх, вдох. Опустить голову на грудь, выдох (подул тихий ветерок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днять голову вверх, вдох. Опустить голову и сдуть «ворсинку» (подул нежный ветерок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днять голову вверх, вдох. Опустить голову и задуть свечи (подул сильный ветерок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Музыкальный алфави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Упражнение выполняется несколько раз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 – дыхание переводим после каждой строчки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2 -  дыхание переводим через строчку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степенно произносим алфавит на одном дыхании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А, б, в, г, д, е, ё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Ж, з, и, й, к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Л, м, н, о, п, р, с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Т, у, ф, х, ц, ч, ш, щ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Мягкий знак и твердый знак, э, ю, я!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Наизусть весь алфавит знаю я!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01:00Z</dcterms:created>
  <dc:creator>1</dc:creator>
  <dc:description/>
  <cp:keywords/>
  <dc:language>en-US</dc:language>
  <cp:lastModifiedBy>user</cp:lastModifiedBy>
  <cp:lastPrinted>2009-11-30T20:42:00Z</cp:lastPrinted>
  <dcterms:modified xsi:type="dcterms:W3CDTF">2018-01-03T08:03:00Z</dcterms:modified>
  <cp:revision>7</cp:revision>
  <dc:subject/>
  <dc:title/>
</cp:coreProperties>
</file>