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одительское собрание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Как любить ребёнка»</w:t>
      </w:r>
    </w:p>
    <w:p>
      <w:pPr>
        <w:pStyle w:val="Normal"/>
        <w:rPr/>
      </w:pPr>
      <w:r>
        <w:rPr>
          <w:b/>
          <w:i/>
          <w:sz w:val="22"/>
          <w:szCs w:val="22"/>
        </w:rPr>
        <w:t>Цель:</w:t>
      </w:r>
      <w:r>
        <w:rPr>
          <w:sz w:val="22"/>
          <w:szCs w:val="22"/>
        </w:rPr>
        <w:t xml:space="preserve"> формирование культурного поведения детей в семье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оспитание у детей чувства сочувствия, сопереживания;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формирование самостоятельности;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формирование нравственных представлений о добре и зле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росвещение родителей о нравственном воспитании детей 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форме игры «Дом, который построим мы»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Оборудование:</w:t>
      </w:r>
      <w:r>
        <w:rPr>
          <w:sz w:val="22"/>
          <w:szCs w:val="22"/>
        </w:rPr>
        <w:t xml:space="preserve"> пригласительные билеты; «кирпичики» с надписями; эмблемы для игроков; фишки; две кастрюли; продукты для приготовления бутербродов; коробка; обёрточная бумага; две коробки из-под конфет; конверт с карточками, на которых изображены различные гримасы с положительными эмоциями; карточки с заданиям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варительная работ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дать пригласительные билеты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гласительный билет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Мы рады нашему сотрудничеству с вашей семьёй и в целях более плодотворного взаимодействия хотим познакомить Вас с рядом педагогических и организационных вопросов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ажаемые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 </w:t>
      </w:r>
      <w:r>
        <w:rPr>
          <w:i/>
          <w:sz w:val="22"/>
          <w:szCs w:val="22"/>
        </w:rPr>
        <w:t>!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глашаем Вас на родительское собрание, которое</w:t>
      </w:r>
    </w:p>
    <w:p>
      <w:pPr>
        <w:pStyle w:val="Normal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стоится «____»_________ 20_____г. в ____час.___мин.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: «Как любить ребёнка»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лан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ступление педагогов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Тестирование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Игра с родителями «Дом, который построим мы»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ступление классного руковод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емья – это разновозрастный коллектив, членом которого ребёнок становится с первого дня своего существования. Собственно ребёнок и делает мужа и жену семьёй. Ребёнок испытывает влияние семьи на протяжении многих лет, если не всю свою жизнь. Члены семьи объединены узами родства и чувством ответственности за всё, что происходит в семье: они делят между собой и радость, и горе каждого члена семь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ллектив семьи имеет закреплённую обычаями, традициями, нравственными и правовыми нормами сложную структуру, в рамках которой детей, родителей, бабушек и дедушек объединяет целая система отношений: между старшими и младшими детьми, между детьми и родителями и т.д. Эти отношения определяют психологический климат семьи. В этом климате и формируется у ребёнка восприятие мира, людей и самого себя. В семье ребёнок приобретает знания, умения и навыки в различных областях, прежде всего в области общения, человеческих отнош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бёнок должен быть членом семьи, но не её центром. Когда ребёнок становится центром семьи и родители приносят себя ему в жертву, он вырастает эгоистом с завышенной самооценкой, он считает, что «всё должно быть для него». За такую безрассудную любовь к нему, он зачастую отплачивает злом – пренебрежением к родителям, к семье, к людям. Не менее вредно, конечно, равнодушное, тем более пренебрежительное отношение к ребёнк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збегайте крайностей в любви к ребёнку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ступление школьного психолог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Беседа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Главный закон семьи:</w:t>
      </w:r>
      <w:r>
        <w:rPr>
          <w:sz w:val="22"/>
          <w:szCs w:val="22"/>
        </w:rPr>
        <w:t xml:space="preserve"> все заботятся о каждом члене семьи, а каждый член семьи в меру своих возможностей заботится о всей семье. Ваш ребёнок должен твёрдо усвоить этот закон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оспитание ребёнка в семье – это достойное, непрерывное приобретение им в процессе жизни в семье полезного, ценного жизненного опы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i/>
          <w:sz w:val="22"/>
          <w:szCs w:val="22"/>
        </w:rPr>
        <w:t>Главное средство воспитания ребёнка</w:t>
      </w:r>
      <w:r>
        <w:rPr>
          <w:sz w:val="22"/>
          <w:szCs w:val="22"/>
        </w:rPr>
        <w:t xml:space="preserve"> – это пример родителей, их поведение, их деятельность, это заинтересованное участие ребёнка в жизни семьи, в её заботах и радостях, это труд и добросовестное выполнение им ваших поручений. Слова – вспомогательное средство. Ребёнок должен выполнять всё усложняющуюся по мере взросления работу по дому для себя, для всей семь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i/>
          <w:sz w:val="22"/>
          <w:szCs w:val="22"/>
        </w:rPr>
        <w:t>Основа поведения ребёнка – это его привычки</w:t>
      </w:r>
      <w:r>
        <w:rPr>
          <w:sz w:val="22"/>
          <w:szCs w:val="22"/>
        </w:rPr>
        <w:t xml:space="preserve">. Следите за тем, чтобы у него образовались добрые, хорошие привычки и не возникали дурные. Учите его любить свой дом, свою семью, добрых людей, свой горо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i/>
          <w:sz w:val="22"/>
          <w:szCs w:val="22"/>
        </w:rPr>
        <w:t>Для воспитания ребёнка очень вредны противоречия</w:t>
      </w:r>
      <w:r>
        <w:rPr>
          <w:sz w:val="22"/>
          <w:szCs w:val="22"/>
        </w:rPr>
        <w:t xml:space="preserve"> в требованиях родителей. Согласуйте их между собой. Ещё более вредны противоречия между требованиями школы и семьи. Если вы не согласны с нашими требованиями или они вам непонятны, придите в школу, и мы вместе обсудим возникшие проблемы. Очень важно создать в семье спокойный, доброжелательный климат, когда никто ни на кого не кричит, когда даже ошибки и проступки обсуждаются без брани и истери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сихическое развитие ребёнка, формирование личности в большой степени </w:t>
      </w:r>
      <w:r>
        <w:rPr>
          <w:i/>
          <w:sz w:val="22"/>
          <w:szCs w:val="22"/>
        </w:rPr>
        <w:t>зависит от стиля семейного воспитания.</w:t>
      </w:r>
      <w:r>
        <w:rPr>
          <w:sz w:val="22"/>
          <w:szCs w:val="22"/>
        </w:rPr>
        <w:t xml:space="preserve"> Нормальный стиль – демократический, когда детям предоставляется определённая самостоятельность, когда относятся к ним с теплотой и уважают их личность. Конечно, в целях оказания помощи ребёнку в трудных ситуациях, некоторый контроль необходим за поведением. Но важнее всячески способствовать развитию у ребёнка самоконтроля, самоанализа и саморегуляции своей деятельности и пове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 оскорбляйте ребёнка своими подозрениями, доверяйте ему. Ваше доверие, основанное на знании, будет воспитывать у него личную ответственность. Не наказывайте ребёнка за правду, если он признался в своих ошибках са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6-7 лет, когда ребёнок переживает возрастной кризис, у него возникает внутренняя позиция, осознание своих чувств и переживаний. Будьте внимательны к ребёнку в эти кризисные периоды, меняйте стиль своего отношения к нему по мере перехода от одного возрастного периода к другом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i/>
          <w:sz w:val="22"/>
          <w:szCs w:val="22"/>
        </w:rPr>
        <w:t>Семья – это дом</w:t>
      </w:r>
      <w:r>
        <w:rPr>
          <w:sz w:val="22"/>
          <w:szCs w:val="22"/>
        </w:rPr>
        <w:t>, и как всякий дом он может со временем ветшать и нуждаться в ремонте и обновлении. Не забывайте время от времени проверять, не нуждается ли ваш семейный дом в обновлении и ремонте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Желаем вам успехов в трудном и благородном деле семейного воспитания вашего ребёнка, пусть он приносит вам радость и счастье!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ст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Хороший ли вы воспитатель?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260"/>
        <w:gridCol w:w="1262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, всег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огда, в некоторых случая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, никог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ете ли вы на некоторые вопросы ребёнка «Я покажу (расскажу) тебе, когда ты подрастёшь»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ёте ли вы ребёнку деньги на мелкие расходы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казываете в чём-нибудь ребёнку, объясняете причину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ляете ли вы детям помогать по хозяйству, даже зная, что пользы от этой помощи мало или совсем нет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ете ли вы допустимой небольшую ложь в отношении с детьм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есь ли вы любым случаем, чтобы способствовать развитию наблюдательности у ребёнк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ляете ли вы себе в присутствии ребёнка критиковать своих знакомых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ете ли вы, что ребёнка нельзя обманывать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ете ли вы, что маленьким детям следует объяснять все жизненные ситуаци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те ли вы книги по воспитанию детей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ете ли вы, что даже самые маленькие имеют право на свои тайны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тся ли вам грозить наказанием ребёнку, если он плохо ест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етесь ли вы способствовать тому, чтобы у детей развивалось чувство независимости и уверенност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е ли вы разделить радость ребёнк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но ли вы проводите своё свободное время с детьм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те ли вы демонстрировать таланты своих детей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е ли вы сказать так, чтобы вас тотчас же послушались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аш ребёнок раскапризничался, способны ли вы сохранить полное спокойствие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 ли вы завязываете дружеские отношения с товарищами своих детей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Ключ к тесту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п-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ог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цените ваши отве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ньше 25 бал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огость – не единственный элемент хорошего воспитания. С вашими принципами вам трудно будет вырастить ребёнка весёлым и уравновешенным человеко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 – 56 бал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ципы  у вас, в общем-то, правильные. Но не кажется ли вам, что быть только логичным недостаточно, надо быть ещё реалистичны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ыше 56 бал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ше терпение и понимание детской психологии, безусловно, увенчаются успехом. Те, кто считает вас хорошим воспитателем, пр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Рекомендации школьного психолога в соответствии с полученными результатами тест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гра «Дом, который построим мы»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грают две команды. Выбираются капитаны команд, придумывается название команд и девиз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лассный руководитель.</w:t>
      </w:r>
      <w:r>
        <w:rPr>
          <w:sz w:val="22"/>
          <w:szCs w:val="22"/>
        </w:rPr>
        <w:t xml:space="preserve"> У каждого человека должен быть дом – не просто жилище с крышей над головой, но место, где его любят и ждут, где уютно и тепло. Задача игроков заключается в том, чтобы построить дом мечты, где все будут жить счастливо, в любви и согласии. Но построить такой дом можно только из «строительного материала» с особыми свойствами: доброты, юмора, понимания, взаимопомощи, терпения, т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мандам предлагаются «кирпичики» с надписями «мудрости», «взаимопомощи», «понимания», «любви», «дружбы», «улыбки», «находчивости», «чистоты», «здоровья», «хозяйственности» и «крыша хорошего настроени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а команда, которая справится с заданием, получает право укладывать в строение тот «кирпичик», который будет выбран обеими командам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гровые за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 – разминка – жеребьёвка за право заложить первый камен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Кирпич Мудрост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думать слова или выражения, синонимичные понятию «дом». (Например, «семейный очаг», «моя крепость», «тихая пристань», «место, где меня всегда ждут», «территория дружеских тусовок»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ремени для размышлений даётся 1 минута. Побеждает та команда, которая придумает больше слов или выражени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пич Дружбы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частникам предлагаются описания видов жилищ различного назначения у разных народов. Задача – определить их название. За правильный ответ команда получает фишку</w:t>
      </w:r>
    </w:p>
    <w:p>
      <w:pPr>
        <w:pStyle w:val="Normal"/>
        <w:ind w:left="360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прос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естьянский дом в украинской или белорусской деревне (хата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носное жилище у кочевых народов (кибитка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ворец и крепость феодала (замок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илище кавказских горцев (сакля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мфортабельный загородный дом с парком или садом (вилла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дельная комната монаха в монастыре (келья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ройка из жердей, покрытых ветками, травой и т.д. (шалаш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дельное жилое помещение в доме с кухней, прихожей и т.д. (квартира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ременное помещение из натянутой на остов ткани (палатка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ытое углубление в земле, вырытое для жилья (землян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Кирпич Любви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дание для капитанов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Помните, как один из чеховских героев обращался к шкафу с патетически сентиментальной речью: «Дорогой, многоуважаемый шкап! Приветствую твоё существование…»? Подражая классике, предлагаем участникам излить свою любовь на одну из вещей, например, стол, стул, доска, парта, лампа и т.д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ждает тот, у кого это получилось правдоподобнее, натуральне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Кирпич Находчивост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Многие строительные организации имеют зашифрованные названия. Например, СМУ – строительно-монтажное управление. Участникам предлагается расшифровать КЛОП и КАЛОША. Побеждает та команда, которая сделает это быстре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пич Взаимопомощи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глашаются по одной паре от каждой команды. По одной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уке участники прячут за спину, а свободная рука каждого из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артнёров привязывается одна к другой. Эта общая пара рук и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демонстрирует всем чудеса взаимопомощи.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дание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вернуть коробку с подарком в красивую обёрточную бумагу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готовить бутерброды для завтрака и покормить друг друг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Кирпич Понимания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Понимать – значит, с полуслова или вовсе без слов знать, что чувствует и хочет сказать собеседник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Игрокам предлагается с помощью жестов, мимики и телодвижений изобразить, например, предметы быта (телевизор, утюг, телефон, пылесос, стиральную машину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Кирпич Улыбки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 авторитетному мнению Д. Карнеги, улыбка «создаёт счастье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доме, служит паролем для друзей. Она «ничего не стоит, но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много даёт. Это лучшее противоядие, созданное природой от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еприятностей»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роиться на волну хорошего настроения помогут загадки – шутк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Что такое: «маленький, серенький, с хвостиком и на колёсиках?»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Мышонок!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А почему на колёсиках?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На велосипеде кат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Как узнать, не открывая холодильник, залез ли туда мышонок?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 знаю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Если его велосипед стоит у холодильника, значит мышонок внутри!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чему львы едят сырое мясо? (Не умеют готовить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Что нужно сделать, увидев во сне тигра? (Проснуться)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- Почему мумия не разговаривает по телефону? (Не может взять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лефонную трубку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чего петух, когда поёт, закрывает глаза? (Хочет показать, что поёт наизусть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пич Здоровья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 целях пропаганды здорового образа жизни, а также в целях приобретения других полезных для дома умений, предлагаем провести спортивные забеги с бытовыми предметам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«По дороге остужу» - бег с ложкой во рту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«Не пролью ни капельки» - бег с миской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«Всё расставлю по местам» - бег с подниманием предметов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«Сохраню свет и тепло» - бег с горящей свечо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пич Чистоты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Чистота, как известно, залог здоровья, а, кроме того, условие уюта и комфорта в нашем доме. По этим причинам будет уместно потренироваться в проведении весёлой генеральной уборки. Задача участников – быстро и до блеска «натереть паркет», соблюдая следующую инструкцию. У стены комнаты на полу разложены листки бумаги – «полотёры». Участники ставят на них ноги (каждую на отдельный листок) и, скользя этими приспособлениями по поверхности пола, «натирают» его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пич Хозяйственности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Чтобы в нашем доме поселился достаток, и не было места для скуки, попробуйте отгадать животных, которые могут жить рядом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сёлые постояльцы бабуси (Гуси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парнокопытный, подчас в яблоках, а иногда в пальто (Конь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Спальня» для курочки Рябы (Насест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щежитие для лошадей (Конюшня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ыбкин дом (Аквариум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К</w:t>
      </w:r>
      <w:r>
        <w:rPr>
          <w:b/>
          <w:sz w:val="22"/>
          <w:szCs w:val="22"/>
        </w:rPr>
        <w:t>рыша Хорошего Настроения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Каждый получает конверт, в котором находятся карточки с разными гримасами (в основном с изображением положительных эмоций). Прислушиваясь к себе, своему внутреннему эмоциональному состоянию, каждый участник выбирает соответствующее «фото», приклеивает его на общий ватманский лист и подписывает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Через несколько минут групповая фотография на память гот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4:40:00Z</dcterms:created>
  <dc:creator>User</dc:creator>
  <dc:description/>
  <cp:keywords/>
  <dc:language>en-US</dc:language>
  <cp:lastModifiedBy>Фидалина</cp:lastModifiedBy>
  <dcterms:modified xsi:type="dcterms:W3CDTF">2012-03-13T22:39:00Z</dcterms:modified>
  <cp:revision>3</cp:revision>
  <dc:subject/>
  <dc:title>Тема: «Как любить ребёнка»</dc:title>
</cp:coreProperties>
</file>