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рисунков на асфальте «Оранжевое солнц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Здравствуйте, ребята. Сегодня мы пригласили вас, чтобы вместе поиграть, повеселиться, порисовать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Звучит медленная музыка, под которую входит злая Колдунья. Она в черно-белом одеянии, в руках держит волшебную палоч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унья:</w:t>
      </w:r>
      <w:r>
        <w:rPr>
          <w:sz w:val="28"/>
          <w:szCs w:val="28"/>
        </w:rPr>
        <w:t xml:space="preserve"> Ох, как ярко здесь у вас! Все вокруг пестрит яркими красками. Даже глаза болят от такого изобилия. Какой бардак! Какой бардак! Надо все вокруг сделать черно-белым. Ведь черный и белый – самые красивые цвета. И, вообще, я думаю, что все в мире должно быть черным и белым. И будет все замечательно и красиво! Правда, де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Нет, злая Колдунья, ты не права. Какая же это красота, если вокруг исчезнут яркие краски. Между прочим и слово «красота» произошло от слова «красный». Поэтому мы не дадим сделать наш мир черно-белым. Правда, ребята? (дети поддерживают ведущу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Ладно, тогда давайте устроим соревнование и, если в нем победу одержу я – то весь ваш мир станет черно-белым. Ну, а если вы – так уж и быть я покину в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Ну, что, ребята принимаем вызов? (Да). Я думаю, что все вместе мы победим 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Ладно, посмотрим кто кого. Вот, отгадайте-ка сначала мои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яжу в окошко: ходит черная кошка.     (Но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ая кошка лезет в окошко. (С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ные, кри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рожденья все н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анут в ря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тчас заговорят. (Бук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енькая собачка в подворотню глядит.(Сугро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Вот, видишь, Колдунья, какие у нас ребята умные: отгадали все твои загадки. А теперь наша очередь давать задание. Скажи-ка, а ты знаешь какие-нибудь цветные сказ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д.: </w:t>
      </w:r>
      <w:r>
        <w:rPr>
          <w:sz w:val="28"/>
          <w:szCs w:val="28"/>
        </w:rPr>
        <w:t>- Это какие-так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На свете так много сказок, в названии которых упоминаются те или иные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Надо подумать. Ага, вспомнила «Белоснежка и 7 …(гномов)». Правильн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Все верно. А сейчас давайте поиграем в игру. Я называю цвет, а вы сказ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Аленький… (цветочек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расная ….(шапочк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ороз – Красный ….(нос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олшебник изумрудного…. (город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 Золотой ….(ключик)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риключения желтого….(чемоданчика)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Молодцы! А еще наши ребята поиграют в игру «Краск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одится подвижная игра «Крас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Ну, ладно-ладно. А я еще знаю стихотворения про черный и белый цвет. Ну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авка беле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нышко блес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сточка с вес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ени к нам лет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Подожди –ка, Колдунья, ты не права. Поэт написал, ребята помогайте, «травка ЗЕЛЕНЕЕ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Я еще стихи знаю. (колдунья читает стихи с ошибками, дети и взрослые исправляют 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рко звезд мерц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елизне (синеве) неб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яца сия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дает на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ень. Опадает весь наш бедный са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побелевшие (пожелтевшие) по небу летя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ная (белая) бере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акрылась снег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еют (зеленеют) все опуш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еет (зеленеет) п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белые (зеленые) лягуш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енку по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лка – сноп белых (зеленых) све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х – белый (зеленый) п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еленький (зелененький) кузнеч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енку зав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- А еще, уважаемая Колдунья, про краски и цвета написаны песни. Например: «Солнечный круг», «Коробка с карандашами», «Вот оно какое это лето», «В траве сидел кузнечик». И сейчас мы послушаем песню, которая называется «Оранжевая песн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Звучит фонограмма песни. Дети и взрослые подпев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Колдунья, оглянись вокруг, посмотри вокруг: небо – голубое, облака плывут белые, трав и деревья – зеленые. А над разноцветными цветами летают красивые бабочки. И даже когда идет дождь, можно раскрасить мир с помощью разноцветных стекляшек. Давайте потанцу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фонограмму песни «Разноцветные стекляшки» дети в взрослые повторяют движения за ведущи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Ну не знаю. Может быть вы и пра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А еще, дорогая Колдунья, мы сами можем сделать наш мир красивее и красочнее. Ну, а ты поможешь н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.:</w:t>
      </w:r>
      <w:r>
        <w:rPr>
          <w:sz w:val="28"/>
          <w:szCs w:val="28"/>
        </w:rPr>
        <w:t xml:space="preserve"> - И что я должна дел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- Мы сейчас раздадим ребятам и их родителям цветные мелки и они вместе нарисуют тот мир, который окружает н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Дети совместно с родителями рисуют на асфальте под музыкальное сопровождение. Колдунья в свой костюм добавляет цветные аксессуары – платок, надевает соломенную шляп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д.: </w:t>
      </w:r>
      <w:r>
        <w:rPr>
          <w:sz w:val="28"/>
          <w:szCs w:val="28"/>
        </w:rPr>
        <w:t>- Какие вы ребята молодцы. Так красиво нарисовали. Да, вы правы: яркий и разноцветный мир намного интереснее черно-белого.  Вы одержали победу, поэтому я прощаюсь с вами. До свидань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 Ну, вот ребята, мы убедили Злую Колдунью, что наш мир должен быть разноцветным и, чтобы вы могли делать мир ярким, мы дарим вам подарки – разноцветные мел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едущий и педагоги дарят детям подар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Вот и закончилось наше мероприятие. До сви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осударственное казенное учреждение социального обслуживания Московской области «Подольский районный реабилитационный центр для детей и подростков с ограниченными возможност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ЯГОД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Сценарий конкурса рисунка на асфальт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Оранжевое солнц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и и пров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и ГКУ СО М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дольский районный РЦ «Ягод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хожих С.В., Стукалова М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ль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6:25:00Z</dcterms:created>
  <dc:creator>NikNik</dc:creator>
  <dc:description/>
  <cp:keywords/>
  <dc:language>en-US</dc:language>
  <cp:lastModifiedBy>Пользователь Windows</cp:lastModifiedBy>
  <dcterms:modified xsi:type="dcterms:W3CDTF">2018-01-03T13:29:00Z</dcterms:modified>
  <cp:revision>6</cp:revision>
  <dc:subject/>
  <dc:title>Ведущий: - Здравствуйте, ребята</dc:title>
</cp:coreProperties>
</file>