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БОУ  ДПО "Нижегородский институт развития образования"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федра начального образования</w:t>
      </w:r>
    </w:p>
    <w:p>
      <w:pPr>
        <w:pStyle w:val="Normal"/>
        <w:tabs>
          <w:tab w:val="clear" w:pos="708"/>
          <w:tab w:val="left" w:pos="10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sz w:val="28"/>
          <w:szCs w:val="28"/>
        </w:rPr>
        <w:t>Модульные курсы "Современные подходы к лингвистическому развитию младших школьников"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sz w:val="28"/>
          <w:szCs w:val="28"/>
        </w:rPr>
        <w:t>(сроки прохождения с 25.10.2017 г. по 27.10.2017 г.)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чётная работа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урока по теме «Разнообразие животных»</w:t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40"/>
          <w:szCs w:val="40"/>
        </w:rPr>
        <w:t xml:space="preserve">Окружающий мир </w:t>
      </w:r>
    </w:p>
    <w:p>
      <w:pPr>
        <w:pStyle w:val="Normal"/>
        <w:tabs>
          <w:tab w:val="clear" w:pos="708"/>
          <w:tab w:val="left" w:pos="3150" w:leader="none"/>
          <w:tab w:val="left" w:pos="73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3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полнил учитель начальных классов</w:t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МБОУ «Дуденевская школа» Богород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Морковкина Любовь Геннадьевна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валификационная категория: высш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Стаж работы учителем начальных классов: 3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онтакты: сотовый телефон 89625068415,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liub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rkovki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Проект урока</w:t>
      </w:r>
    </w:p>
    <w:p>
      <w:pPr>
        <w:pStyle w:val="Normal"/>
        <w:rPr/>
      </w:pPr>
      <w:r>
        <w:rPr>
          <w:b/>
          <w:color w:val="1D1B11"/>
          <w:sz w:val="28"/>
          <w:szCs w:val="28"/>
        </w:rPr>
        <w:t xml:space="preserve">Учебный предмет: </w:t>
      </w:r>
      <w:r>
        <w:rPr>
          <w:color w:val="1D1B11"/>
          <w:sz w:val="28"/>
          <w:szCs w:val="28"/>
        </w:rPr>
        <w:t xml:space="preserve">окружающий мир,  2 класс </w:t>
      </w:r>
    </w:p>
    <w:p>
      <w:pPr>
        <w:pStyle w:val="Normal"/>
        <w:rPr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УМК</w:t>
      </w:r>
      <w:r>
        <w:rPr>
          <w:color w:val="1D1B11"/>
          <w:sz w:val="28"/>
          <w:szCs w:val="28"/>
        </w:rPr>
        <w:t>:  «Перспективная начальная школа»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грамма по математике, авторы: А.Л. Чекин, Р.Г. Чуракова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Автор учебника: А. Л.Чекин. Авторы рабочей тетради: О.А. Захарова, Е.П. Юдина  </w:t>
      </w:r>
    </w:p>
    <w:p>
      <w:pPr>
        <w:pStyle w:val="Normal"/>
        <w:rPr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Тема урока</w:t>
      </w:r>
      <w:r>
        <w:rPr>
          <w:color w:val="1D1B11"/>
          <w:sz w:val="28"/>
          <w:szCs w:val="28"/>
        </w:rPr>
        <w:t>: «Разнообразие животных»</w:t>
      </w:r>
    </w:p>
    <w:p>
      <w:pPr>
        <w:pStyle w:val="Normal"/>
        <w:rPr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Тип урока:</w:t>
      </w:r>
      <w:r>
        <w:rPr>
          <w:color w:val="1D1B11"/>
          <w:sz w:val="28"/>
          <w:szCs w:val="28"/>
        </w:rPr>
        <w:t xml:space="preserve"> изучение нового материала</w:t>
      </w:r>
    </w:p>
    <w:p>
      <w:pPr>
        <w:pStyle w:val="Normal"/>
        <w:rPr>
          <w:color w:val="1D1B11"/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выявить основные отличительные признаки земноводных и пресмыкающихся.</w:t>
      </w:r>
    </w:p>
    <w:p>
      <w:pPr>
        <w:pStyle w:val="Normal"/>
        <w:rPr/>
      </w:pPr>
      <w:r>
        <w:rPr>
          <w:b/>
          <w:color w:val="1D1B11"/>
          <w:sz w:val="28"/>
          <w:szCs w:val="28"/>
        </w:rPr>
        <w:t xml:space="preserve"> </w:t>
      </w:r>
      <w:r>
        <w:rPr>
          <w:b/>
          <w:color w:val="1D1B11"/>
          <w:sz w:val="28"/>
          <w:szCs w:val="28"/>
        </w:rPr>
        <w:t>Задачи урока</w:t>
      </w:r>
      <w:r>
        <w:rPr>
          <w:color w:val="1D1B11"/>
          <w:sz w:val="28"/>
          <w:szCs w:val="28"/>
        </w:rPr>
        <w:t>: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ктуализировать знания учащихся об окружающем мире и о животных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исследовательской деятельности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мочь выявить основные отличительные признаки животных (птиц, зверей, насекомых, рыб, пресмыкающихся, земноводных)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пределения темы урока; принятия цели учебной деятельности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блюдательность, внимание, умение сравнивать, анализировать, делать выводы; интерес к результатам своего труда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боту в парах, в группах, самооценивание своей работы  на уроке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ListParagraph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УУД:</w:t>
      </w:r>
      <w:r>
        <w:rPr>
          <w:rFonts w:cs="Times New Roman" w:ascii="Times New Roman" w:hAnsi="Times New Roman"/>
          <w:sz w:val="28"/>
          <w:szCs w:val="28"/>
        </w:rPr>
        <w:t xml:space="preserve"> выяснить существенные признаки группы животных, выполнить классификацию животных.</w:t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УУД: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 – познавательный интерес к новому учебному материалу и развитие учебных мотивов;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прекрасного.</w:t>
      </w:r>
    </w:p>
    <w:p>
      <w:pPr>
        <w:pStyle w:val="ListParagraph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УУД</w:t>
      </w:r>
    </w:p>
    <w:p>
      <w:pPr>
        <w:pStyle w:val="ListParagraph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ниверсальные учебные действия: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;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е действие в соответствии с поставленной задачей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выделенные учителем ориентиры действия в новом учебном материале;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тоговый и пошаговый контроль по результату;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иск необходимой информации для выполнения учебных заданий с использованием учебной       литературы;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уществлять анализ и синтез объектов с выделением существенных и несущественных признаков;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ListParagraph"/>
        <w:spacing w:lineRule="auto" w:line="276" w:before="0" w:after="200"/>
        <w:ind w:left="74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ниверсальные учебные действия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и приходить к общему решению в совместной деятельности, в том числе в ситуации             столкновения интересов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действия партнера.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К с выходом в интернет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льтимедийный проектор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терактивная доска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зентация «Разнообразие животных»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ебники «Окружающий мир. 2 класс»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бочие тетради «Окружающий мир. 2 класс»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7) карточки с индивидуальными заданиями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8) рисунки солнышка и тучки у каждого ученика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9) картинки животных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10) таблица для выполнения исследовательск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й уровень знаний, умений и навыков учащихся</w:t>
      </w:r>
    </w:p>
    <w:p>
      <w:pPr>
        <w:pStyle w:val="Normal"/>
        <w:jc w:val="both"/>
        <w:rPr/>
      </w:pPr>
      <w:r>
        <w:rPr>
          <w:sz w:val="28"/>
          <w:szCs w:val="28"/>
        </w:rPr>
        <w:t>Знают отличительные признаки групп животных: насекомых, рыб, птиц, зверей. Умеют приводить примеры животных, не менее 2-3 представителей каждой группы; раскрывать особенности животных:  место их обитания, покров тела, как передвигаются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ListParagraph"/>
        <w:spacing w:lineRule="auto" w:line="276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 хронометраж урока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61"/>
        <w:gridCol w:w="453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92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онный мо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Cs/>
                <w:color w:val="1D1B11"/>
                <w:sz w:val="28"/>
                <w:szCs w:val="28"/>
                <w:u w:val="single"/>
              </w:rPr>
            </w:pPr>
            <w:r>
              <w:rPr>
                <w:color w:val="1D1B11"/>
                <w:sz w:val="28"/>
                <w:szCs w:val="28"/>
              </w:rPr>
              <w:t>2.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07" w:hanging="0"/>
              <w:jc w:val="both"/>
              <w:rPr>
                <w:iCs/>
                <w:color w:val="1D1B11"/>
                <w:sz w:val="28"/>
                <w:szCs w:val="28"/>
                <w:u w:val="single"/>
              </w:rPr>
            </w:pPr>
            <w:r>
              <w:rPr>
                <w:color w:val="1D1B11"/>
                <w:sz w:val="28"/>
                <w:szCs w:val="28"/>
              </w:rPr>
              <w:t>Актуализация знаний и мотивация на учебную 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3.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07" w:hanging="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  <w:u w:val="single"/>
              </w:rPr>
            </w:pPr>
            <w:r>
              <w:rPr>
                <w:color w:val="1D1B11"/>
                <w:sz w:val="28"/>
                <w:szCs w:val="28"/>
              </w:rPr>
              <w:t>4.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07" w:hanging="0"/>
              <w:jc w:val="both"/>
              <w:rPr>
                <w:color w:val="1D1B11"/>
                <w:sz w:val="28"/>
                <w:szCs w:val="28"/>
                <w:u w:val="single"/>
              </w:rPr>
            </w:pPr>
            <w:r>
              <w:rPr>
                <w:color w:val="1D1B11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07" w:hanging="0"/>
              <w:jc w:val="both"/>
              <w:rPr>
                <w:color w:val="1D1B11"/>
                <w:sz w:val="28"/>
                <w:szCs w:val="28"/>
                <w:u w:val="single"/>
              </w:rPr>
            </w:pPr>
            <w:r>
              <w:rPr>
                <w:color w:val="1D1B11"/>
                <w:sz w:val="28"/>
                <w:szCs w:val="28"/>
              </w:rPr>
              <w:t>Физкультмину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2" w:hanging="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ервичное закреп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7.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32" w:hanging="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</w:rPr>
              <w:t xml:space="preserve">8.        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1D1B11"/>
                <w:sz w:val="28"/>
                <w:szCs w:val="28"/>
                <w:u w:val="single"/>
              </w:rPr>
            </w:pPr>
            <w:r>
              <w:rPr>
                <w:color w:val="1D1B11"/>
                <w:sz w:val="28"/>
                <w:szCs w:val="28"/>
              </w:rPr>
              <w:t xml:space="preserve">   </w:t>
            </w:r>
            <w:r>
              <w:rPr>
                <w:color w:val="1D1B11"/>
                <w:sz w:val="28"/>
                <w:szCs w:val="28"/>
              </w:rPr>
              <w:t>Физкультмину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9.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07" w:hanging="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Обобщение и систематизация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1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67" w:hanging="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ефлексия 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82" w:hanging="0"/>
              <w:jc w:val="both"/>
              <w:rPr/>
            </w:pPr>
            <w:r>
              <w:rPr>
                <w:color w:val="1D1B11"/>
                <w:sz w:val="28"/>
                <w:szCs w:val="28"/>
              </w:rPr>
              <w:t>(итог уро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11.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67" w:hanging="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Домашнее 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</w:tbl>
    <w:p>
      <w:pPr>
        <w:pStyle w:val="Normal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24"/>
        <w:gridCol w:w="4056"/>
        <w:gridCol w:w="33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сн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 моме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 xml:space="preserve">Включение детей в дея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розвенел зво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тихо вы садите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ботать не лените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аших партах лежат рисунки солнца и тучки. Поднимите рисунок, который соответствует вашему настроени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тся, чтобы хорошее настроение сохранилось у вас до конца урока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Приветствуют учителя, проверяют готовность к уроку, отмечают солнышком или тучкой свое настроение вначале уро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color w:val="1D1B11"/>
                <w:sz w:val="28"/>
                <w:szCs w:val="28"/>
              </w:rPr>
              <w:t>Личностные</w:t>
            </w:r>
            <w:r>
              <w:rPr>
                <w:color w:val="1D1B11"/>
                <w:sz w:val="28"/>
                <w:szCs w:val="28"/>
                <w:u w:val="single"/>
              </w:rPr>
              <w:t xml:space="preserve">: </w:t>
            </w:r>
            <w:r>
              <w:rPr>
                <w:i/>
                <w:color w:val="1D1B11"/>
                <w:sz w:val="28"/>
                <w:szCs w:val="28"/>
              </w:rPr>
              <w:t>самоопределение</w:t>
            </w:r>
            <w:r>
              <w:rPr>
                <w:color w:val="1D1B11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Коммуникативные: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  <w:r>
              <w:rPr>
                <w:i/>
                <w:color w:val="1D1B11"/>
                <w:sz w:val="28"/>
                <w:szCs w:val="28"/>
              </w:rPr>
              <w:t>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ктуализация зн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и мотивация на учебную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Выявляет уровень зна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Определяет типичные недостат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а серая вор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 доставила конвер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ст  на клетки поделен в не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аждой клетке есть секре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вы ответ найдете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друзей приобретет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узнаете сейч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у новую для в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ь читает загадки. </w:t>
            </w:r>
            <w:r>
              <w:rPr>
                <w:sz w:val="28"/>
                <w:szCs w:val="28"/>
              </w:rPr>
              <w:t>(Приложение 1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 А теперь прочитайте ключевое    слово по горизонтали. Какова будет тема урока?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Мир животных очень разнообразен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видеоролика "Разнообразный мир животных"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outube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atch</w:t>
              </w:r>
              <w:r>
                <w:rPr>
                  <w:rStyle w:val="InternetLink"/>
                  <w:sz w:val="28"/>
                  <w:szCs w:val="28"/>
                </w:rPr>
                <w:t>?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</w:t>
              </w:r>
              <w:r>
                <w:rPr>
                  <w:rStyle w:val="InternetLink"/>
                  <w:sz w:val="28"/>
                  <w:szCs w:val="28"/>
                </w:rPr>
                <w:t>= 4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ZytJPeM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ащиеся разгадывают кроссвор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вотны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 «Разнообразие животных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Коммуникативные: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остановка вопросов: </w:t>
            </w:r>
            <w:r>
              <w:rPr>
                <w:sz w:val="28"/>
                <w:szCs w:val="28"/>
              </w:rPr>
              <w:t>инициативное сотрудничество в поиске и сборе информ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color w:val="1D1B11"/>
                <w:sz w:val="28"/>
                <w:szCs w:val="28"/>
              </w:rPr>
              <w:t xml:space="preserve">Познавательные: </w:t>
            </w:r>
            <w:r>
              <w:rPr>
                <w:i/>
                <w:color w:val="1D1B11"/>
                <w:sz w:val="28"/>
                <w:szCs w:val="28"/>
              </w:rPr>
              <w:t xml:space="preserve">логические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ез как составление целого из час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чностные УУД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равственно – этическая ориентация</w:t>
            </w:r>
            <w:r>
              <w:rPr>
                <w:sz w:val="28"/>
                <w:szCs w:val="28"/>
              </w:rPr>
              <w:t xml:space="preserve"> формирование чувства прекрас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щеучебные:</w:t>
            </w:r>
            <w:r>
              <w:rPr>
                <w:sz w:val="28"/>
                <w:szCs w:val="28"/>
              </w:rPr>
              <w:t xml:space="preserve"> извлечение информ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3.Постановка учебной зада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5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8"/>
                <w:szCs w:val="28"/>
              </w:rPr>
              <w:t>Что же нового мы узнаем сегодня на уроке?</w:t>
            </w:r>
            <w:r>
              <w:rPr>
                <w:color w:val="000000"/>
                <w:sz w:val="28"/>
                <w:szCs w:val="28"/>
              </w:rPr>
              <w:t xml:space="preserve">  Какова цель нашего урок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Животных мы можем встретить повсюду.  Сравните их с растениями. В чем </w:t>
            </w:r>
            <w:r>
              <w:rPr>
                <w:color w:val="000000"/>
                <w:sz w:val="28"/>
                <w:szCs w:val="28"/>
                <w:u w:val="single"/>
              </w:rPr>
              <w:t>сходство</w:t>
            </w:r>
            <w:r>
              <w:rPr>
                <w:color w:val="000000"/>
                <w:sz w:val="28"/>
                <w:szCs w:val="28"/>
              </w:rPr>
              <w:t xml:space="preserve"> животных с растения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читель рассказывает, чем </w:t>
            </w:r>
            <w:r>
              <w:rPr>
                <w:sz w:val="28"/>
                <w:szCs w:val="28"/>
                <w:u w:val="single"/>
              </w:rPr>
              <w:t>отличаются</w:t>
            </w:r>
            <w:r>
              <w:rPr>
                <w:sz w:val="28"/>
                <w:szCs w:val="28"/>
              </w:rPr>
              <w:t xml:space="preserve"> животные от растений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годня  мы поговорим о разнообразии животных и познакомимся с новыми  группами животных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ивотные, как и растения, относятся к живой природе.  Они рождаются, дышат, питаются, растут, размножаются.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Регулятивные: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  <w:r>
              <w:rPr>
                <w:i/>
                <w:color w:val="1D1B11"/>
                <w:sz w:val="28"/>
                <w:szCs w:val="28"/>
              </w:rPr>
              <w:t>целеполаг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остановка учебной задач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color w:val="1D1B11"/>
                <w:sz w:val="28"/>
                <w:szCs w:val="28"/>
              </w:rPr>
              <w:t xml:space="preserve">Коммуникативны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i/>
                <w:color w:val="1D1B11"/>
                <w:sz w:val="28"/>
                <w:szCs w:val="28"/>
              </w:rPr>
              <w:t>постановка вопросов</w:t>
            </w:r>
            <w:r>
              <w:rPr>
                <w:color w:val="1D1B11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инициативное сотрудниче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 xml:space="preserve">Познавательные: </w:t>
            </w:r>
            <w:r>
              <w:rPr>
                <w:i/>
                <w:color w:val="1D1B11"/>
                <w:sz w:val="28"/>
                <w:szCs w:val="28"/>
              </w:rPr>
              <w:t>общеучеб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1D1B11"/>
                <w:sz w:val="28"/>
                <w:szCs w:val="28"/>
              </w:rPr>
              <w:t>формулирование познавательной цели;</w:t>
            </w:r>
          </w:p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  <w:u w:val="single"/>
              </w:rPr>
            </w:pPr>
            <w:r>
              <w:rPr>
                <w:color w:val="1D1B11"/>
                <w:sz w:val="28"/>
                <w:szCs w:val="28"/>
              </w:rPr>
              <w:t>4. Изучение нового материала</w:t>
            </w:r>
          </w:p>
          <w:p>
            <w:pPr>
              <w:pStyle w:val="Normal"/>
              <w:rPr>
                <w:color w:val="1D1B11"/>
                <w:sz w:val="28"/>
                <w:szCs w:val="28"/>
                <w:u w:val="single"/>
              </w:rPr>
            </w:pPr>
            <w:r>
              <w:rPr>
                <w:color w:val="1D1B11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7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лайд 9,1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color w:val="1D1B11"/>
                <w:sz w:val="28"/>
                <w:szCs w:val="28"/>
                <w:u w:val="single"/>
              </w:rPr>
            </w:pPr>
            <w:r>
              <w:rPr>
                <w:b/>
                <w:i/>
                <w:color w:val="1D1B11"/>
                <w:sz w:val="28"/>
                <w:szCs w:val="28"/>
                <w:u w:val="single"/>
              </w:rPr>
              <w:t>Организация учащихся на исследование проблемной ситуации</w:t>
            </w:r>
          </w:p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учебники на с. 6</w:t>
            </w:r>
            <w:r>
              <w:rPr>
                <w:color w:val="1D1B11"/>
                <w:sz w:val="28"/>
                <w:szCs w:val="28"/>
              </w:rPr>
              <w:t>. Там мы с вами встретимся  с нашими старыми друзьями Мишей, Маш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ша разделила животных на несколько групп. Получилась такая схема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 Машину схему примерами животных нашего кра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На доске картинки.) 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Распределите животных по группам. </w:t>
            </w:r>
            <w:r>
              <w:rPr>
                <w:iCs/>
                <w:color w:val="000000"/>
                <w:sz w:val="28"/>
                <w:szCs w:val="28"/>
              </w:rPr>
              <w:t>(Щука, снегирь, волк, окунь, аист, муха, стрекоза, лиса, змея, лягушка)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сех животных распределили по группам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бота в групп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тельская работа</w:t>
            </w:r>
            <w:r>
              <w:rPr>
                <w:sz w:val="28"/>
                <w:szCs w:val="28"/>
              </w:rPr>
              <w:t xml:space="preserve"> «Заполни таблицу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личительные признаки рыб, зверей, птиц, насекомых, лягушек, зм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сто их обит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ров те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Как передвигаются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какую группу  поместить лягушку и змею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статьи в учебнике на с. 7-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еще две групп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тных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у них отличительные признаки?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Составляют план достижения цели и определяют сред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сх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ти распределяют данных животных по группам:1 – щука и окунь, 2 – волк и лиса, 3 – аист и снегирь, 4– муха и стрекоза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оверк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4 пары выходят к доске: 1 пара называют рыб, 2 - зверей, 3 - птиц, 4 - насекомых.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уда поместить лягушку и змею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ая группа получает таблицу и заполняет е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группа отвечает на один вопрос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Лягушку и змею нельзя отнести ни к одной групп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положим, что существуют ещё две группы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оводные и пресмыкающи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оводные часть жизни проводят на земле, часть - в воде, пресмыкающиеся без ног или с ногами, ползают по земле – «пресмыкаются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 xml:space="preserve">Регулятивные: </w:t>
            </w:r>
            <w:r>
              <w:rPr>
                <w:i/>
                <w:color w:val="1D1B11"/>
                <w:sz w:val="28"/>
                <w:szCs w:val="28"/>
              </w:rPr>
              <w:t>планиров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ставление плана и последовательности действий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i/>
                <w:color w:val="1D1B11"/>
                <w:sz w:val="28"/>
                <w:szCs w:val="28"/>
              </w:rPr>
              <w:t>логические:</w:t>
            </w:r>
            <w:r>
              <w:rPr>
                <w:color w:val="1D1B11"/>
                <w:sz w:val="28"/>
                <w:szCs w:val="28"/>
              </w:rPr>
              <w:t xml:space="preserve"> классификация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Коммуникативные</w:t>
            </w:r>
            <w:r>
              <w:rPr>
                <w:color w:val="1D1B11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1D1B11"/>
                <w:sz w:val="28"/>
                <w:szCs w:val="28"/>
              </w:rPr>
            </w:pPr>
            <w:r>
              <w:rPr>
                <w:i/>
                <w:color w:val="1D1B11"/>
                <w:sz w:val="28"/>
                <w:szCs w:val="28"/>
              </w:rPr>
              <w:t>постановка вопрос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инициативное сотрудничество в поиске и выборе информ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чно-поисковый метод обуч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ействия постановки и решения пробл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пробл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>целеполагани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задачи на основе соотнесения того, что уже известно и усвоено учащимися, и того, что ещё неизвес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Коммуникативные</w:t>
            </w:r>
            <w:r>
              <w:rPr>
                <w:color w:val="1D1B11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1D1B11"/>
                <w:sz w:val="28"/>
                <w:szCs w:val="28"/>
              </w:rPr>
            </w:pPr>
            <w:r>
              <w:rPr>
                <w:i/>
                <w:color w:val="1D1B11"/>
                <w:sz w:val="28"/>
                <w:szCs w:val="28"/>
              </w:rPr>
              <w:t>постановка вопрос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инициативное сотрудничество в поиске и выборе информации</w:t>
            </w:r>
          </w:p>
          <w:p>
            <w:pPr>
              <w:pStyle w:val="Normal"/>
              <w:rPr>
                <w:i/>
                <w:i/>
                <w:color w:val="1D1B11"/>
                <w:sz w:val="28"/>
                <w:szCs w:val="28"/>
              </w:rPr>
            </w:pPr>
            <w:r>
              <w:rPr>
                <w:i/>
                <w:color w:val="1D1B1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тельская деятельность учащих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культмину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Снятие устал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физкультминутка «Звери»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равственно – этическая ориентация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здоровый образ жиз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вичное закрепление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Устанавливает осознанность восприятия. Первичное обобщ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 с печатной основой с 2, зада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лните схему примерами животных своего кра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то самостоятельно сможет  справиться с задани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стальными учащимися учитель подбирает по 1 животному в каждую группу. Дальше дети работают самостоятельно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которые подняли руки, выполняют задание самостоятель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коллективна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color w:val="1D1B11"/>
                <w:sz w:val="28"/>
                <w:szCs w:val="28"/>
              </w:rPr>
              <w:t xml:space="preserve">Познавательные: </w:t>
            </w:r>
            <w:r>
              <w:rPr>
                <w:i/>
                <w:color w:val="1D1B11"/>
                <w:sz w:val="28"/>
                <w:szCs w:val="28"/>
              </w:rPr>
              <w:t xml:space="preserve">общеучебные </w:t>
            </w:r>
            <w:r>
              <w:rPr>
                <w:color w:val="1D1B11"/>
                <w:sz w:val="28"/>
                <w:szCs w:val="28"/>
              </w:rPr>
              <w:t xml:space="preserve">- умение структурировать  знани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Регулятивные: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  <w:r>
              <w:rPr>
                <w:i/>
                <w:color w:val="1D1B11"/>
                <w:sz w:val="28"/>
                <w:szCs w:val="28"/>
              </w:rPr>
              <w:t>коррекция: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необходимых дополнений и корректив в план  и способ действия в случае расхождения эталона</w:t>
            </w:r>
          </w:p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7.Самостояте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Организация деятельности по применению новых зна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  <w:color w:val="1D1B11"/>
                <w:sz w:val="28"/>
                <w:szCs w:val="28"/>
              </w:rPr>
              <w:t>и повторению изученного материа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color w:val="1D1B11"/>
                <w:sz w:val="28"/>
                <w:szCs w:val="28"/>
                <w:u w:val="single"/>
              </w:rPr>
              <w:t>Дифференцированная работа по уровню трудности материа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52"/>
              <w:rPr>
                <w:iCs/>
                <w:color w:val="1D1B11"/>
                <w:sz w:val="28"/>
                <w:szCs w:val="28"/>
              </w:rPr>
            </w:pPr>
            <w:r>
              <w:rPr>
                <w:sz w:val="28"/>
                <w:szCs w:val="28"/>
              </w:rPr>
              <w:t>1) Задание для низкого  уровня обученности.</w:t>
            </w:r>
            <w:r>
              <w:rPr>
                <w:iCs/>
                <w:color w:val="1D1B1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Учитель раздает  4 карточ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Задание для среднего уровня обученности (остальные учащие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«лишний» в каждом ряду? Подчерк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дание для высокого уровня обученности. (Учитель дает задание 5 ученикам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умай такое же задание, как задание 3 в тетради для самостоятельной работы. Используй статьи хрестоматии «Что рыбы едят?», «Чем питаются рептилии?», «Кто такие звери?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>1) Распределите животных по группам в таблице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ха, журавль, жаба, заяц, рысь, крокодил, орел, муравей, гадюка, лягушка, осетр, уж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веряет учитель</w:t>
            </w:r>
          </w:p>
          <w:p>
            <w:pPr>
              <w:pStyle w:val="Normal"/>
              <w:jc w:val="both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етрадь с.3, зада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провер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чащиеся называют группы животных, остальные находят «лишнег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провер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Регулятивные: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  <w:r>
              <w:rPr>
                <w:i/>
                <w:color w:val="1D1B11"/>
                <w:sz w:val="28"/>
                <w:szCs w:val="28"/>
              </w:rPr>
              <w:t>контроль, оцен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выделение и осознание того, что уже усвоено и что ещё подлежит усвоению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color w:val="1D1B11"/>
                <w:sz w:val="28"/>
                <w:szCs w:val="28"/>
              </w:rPr>
              <w:t xml:space="preserve">Познавательные: </w:t>
            </w:r>
            <w:r>
              <w:rPr>
                <w:i/>
                <w:color w:val="1D1B11"/>
                <w:sz w:val="28"/>
                <w:szCs w:val="28"/>
              </w:rPr>
              <w:t>общеучебны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информ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Личностные: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  <w:r>
              <w:rPr>
                <w:i/>
                <w:color w:val="1D1B11"/>
                <w:sz w:val="28"/>
                <w:szCs w:val="28"/>
              </w:rPr>
              <w:t>смыслообразовани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познавательных интере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color w:val="1D1B11"/>
                <w:sz w:val="28"/>
                <w:szCs w:val="28"/>
              </w:rPr>
              <w:t>Коммуникативные: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правление поведением партнёр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оценка действий партнё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Физкульт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Снятие усталости с гл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Электронная физкультминутка «Облака»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Следят глазами за двигающимися  по экрану фигуркам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равственно – этическая ориентация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на здоровый образ жизн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color w:val="1D1B11"/>
                <w:sz w:val="28"/>
                <w:szCs w:val="28"/>
              </w:rPr>
              <w:t xml:space="preserve"> Обобщение и систематизация знаний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Формирование целостной системы ведущих знаний по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где мы можем встретить сразу все группы  животных, о которых сегодня шла речь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они там живу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им заочную экскурсию в зоопарк. Любуемся животны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мель, божья коровка, бабочка – э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льмар, щука, морской конек – э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аба, тритон, червяга – это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окодил, черепаха, гадюка – э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а, попугай, пингвин – э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ысъ, кенгуру, еж – это.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опар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, птицы – в клетках, рыбы – в аквариумах, насекомые, земноводные, пресмыкающиеся – в террариум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секо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ы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новод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смыкающи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ер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гически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делать выв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Регулятивные: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i/>
                <w:color w:val="1D1B11"/>
                <w:sz w:val="28"/>
                <w:szCs w:val="28"/>
              </w:rPr>
              <w:t>оцен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выделение и осознание того, что уже усвоено и что ещё подлежит усвоению;</w:t>
            </w:r>
          </w:p>
          <w:p>
            <w:pPr>
              <w:pStyle w:val="Normal"/>
              <w:ind w:firstLine="708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67" w:hanging="0"/>
              <w:jc w:val="both"/>
              <w:rPr/>
            </w:pPr>
            <w:r>
              <w:rPr>
                <w:color w:val="1D1B11"/>
                <w:sz w:val="28"/>
                <w:szCs w:val="28"/>
              </w:rPr>
              <w:t>10. Рефлексия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(итог урок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Организация рефлекс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игодятся ли вам знания, которые вы получили сегодня на уроке, в жизни и г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берите любое высказывание и продолжите е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знал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интересно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совсем разобрал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даю вам лесенку. На ней человечки. Один из них вы. Вспомните, как вы работали на уро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на какой ступеньке находитесь вы, раскрасьте себ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, какие из них могут быть опасными. Чем питаются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тив животных в природе (в лесу, на реке…), будем с ними осторожн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дет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мыслообраз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чебных мотив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 УУД</w:t>
            </w:r>
            <w:r>
              <w:rPr>
                <w:sz w:val="28"/>
                <w:szCs w:val="28"/>
              </w:rPr>
              <w:t xml:space="preserve"> –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оцен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качества и уровня усвоен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5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Определяются задания для самоподготовки. Проверка соответствующих запис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  <w:u w:val="single"/>
              </w:rPr>
              <w:t>Дифференциация по объему материа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1) учебник с.5-8 читат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2) Т. с.3, з.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3)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чита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статью  Е.Ю. Сухаревской</w:t>
            </w:r>
            <w:r>
              <w:rPr>
                <w:color w:val="000000"/>
                <w:sz w:val="28"/>
                <w:szCs w:val="28"/>
              </w:rPr>
              <w:t>, открыть еще одну группу животных  и поделиться знанием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1D1B11"/>
                <w:sz w:val="28"/>
                <w:szCs w:val="28"/>
              </w:rPr>
              <w:t>Записывают 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 задания для всех учащих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дание по желанию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и последовательности действ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) Черен, а не вор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огат, а не бы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крыльями, а не птица.  ( жу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) Через море – океа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лывет чудо-велика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яча ус во рт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стянулся на версту. (ки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) На овчарку он похож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 ни зуб, то острый нож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н бежит, оскалив пас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овцу готов напасть. (вол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) Без расчески причесал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 умылся без во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кресло мягкое забрал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 запел на все лады. (ко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) Я, друзья, подземный жител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емлекоп я и строител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емлю рою, рою, ро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 потом построю д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 живу спокойно в нем. (кро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) Очень много силы в н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остом он почти что с д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 него огромный но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удто нос лет тыщу рос. (слон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) Эта маленькая крош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да даже хлебной крош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тому, что до тем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норке прячется она. (мыш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Хоть верь, хоть не вер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бегал по лесу звер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с на лбу он не спрост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ва развесистых куста. (олень)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 А теперь прочтите ключевое    слово по горизонтали.  </w:t>
      </w:r>
      <w:r>
        <w:rPr>
          <w:color w:val="000000"/>
          <w:sz w:val="28"/>
          <w:szCs w:val="28"/>
          <w:u w:val="single"/>
        </w:rPr>
        <w:t>ЖИВО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временные технологии проведения урока в начальной школе с учетом требований ФГОС»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ред. Деменевой Н. Н. -  М: АРКТИ, 2013.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Справочник для ученика начальной школы.  Окружающий мир. 1-4 класс.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</w:t>
      </w:r>
      <w:r>
        <w:rPr>
          <w:bCs/>
          <w:sz w:val="28"/>
          <w:szCs w:val="28"/>
        </w:rPr>
        <w:t>Елена Юрьевна Сухаревская – Издательство: Легион, 2012</w:t>
      </w:r>
      <w:r>
        <w:rPr>
          <w:bCs/>
        </w:rPr>
        <w:t>.</w:t>
      </w:r>
    </w:p>
    <w:p>
      <w:pPr>
        <w:pStyle w:val="Normal"/>
        <w:autoSpaceDE w:val="false"/>
        <w:ind w:left="360" w:hanging="0"/>
        <w:rPr>
          <w:rStyle w:val="FontStyle18"/>
          <w:rFonts w:ascii="Times New Roman" w:hAnsi="Times New Roman" w:cs="Times New Roman"/>
          <w:bCs/>
          <w:sz w:val="28"/>
          <w:szCs w:val="28"/>
        </w:rPr>
      </w:pPr>
      <w:r>
        <w:rPr>
          <w:bCs/>
        </w:rPr>
        <w:t xml:space="preserve">3. </w:t>
      </w:r>
      <w:r>
        <w:rPr>
          <w:rStyle w:val="FontStyle18"/>
          <w:rFonts w:cs="Times New Roman"/>
          <w:sz w:val="28"/>
          <w:szCs w:val="28"/>
        </w:rPr>
        <w:t>Федотова О.Н., Трафимова Г.В., Трафимов С.А. Наш мир знакомый и загадочный. 3 класс: Хрестоматия. — М.: Академкнига /Учебник 2013 г.</w:t>
      </w:r>
    </w:p>
    <w:p>
      <w:pPr>
        <w:pStyle w:val="Normal"/>
        <w:autoSpaceDE w:val="false"/>
        <w:ind w:left="360" w:hanging="0"/>
        <w:rPr>
          <w:rStyle w:val="Font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7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cxspmiddle">
    <w:name w:val="style6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S-pZytJPe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8:17:00Z</dcterms:created>
  <dc:creator>Пользователь</dc:creator>
  <dc:description/>
  <cp:keywords/>
  <dc:language>en-US</dc:language>
  <cp:lastModifiedBy>Пользователь</cp:lastModifiedBy>
  <dcterms:modified xsi:type="dcterms:W3CDTF">2018-01-03T11:47:00Z</dcterms:modified>
  <cp:revision>22</cp:revision>
  <dc:subject/>
  <dc:title/>
</cp:coreProperties>
</file>