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онсультация для родителей</w:t>
      </w:r>
    </w:p>
    <w:p>
      <w:pPr>
        <w:pStyle w:val="Normal"/>
        <w:tabs>
          <w:tab w:val="clear" w:pos="708"/>
          <w:tab w:val="left" w:pos="5748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5748" w:leader="none"/>
        </w:tabs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«Занимательная прогулка»</w:t>
      </w:r>
    </w:p>
    <w:p>
      <w:pPr>
        <w:pStyle w:val="Normal"/>
        <w:tabs>
          <w:tab w:val="clear" w:pos="708"/>
          <w:tab w:val="left" w:pos="5748" w:leader="none"/>
        </w:tabs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tabs>
          <w:tab w:val="clear" w:pos="708"/>
          <w:tab w:val="left" w:pos="5748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748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8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2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>Проблема подготовки детей дошкольного возраста к обучению все больше привлекает внимание не только педагогов,  но и родителей. Требования, выдвигаемые школами к маленьким  абитуриентам, вынуждают родителей заблаговременно искать дополнительные занятия. Зачастую родители уже трёхлетних малышей начинают подыскивать курсы подготовки к школе, прогимназию или репетитора, не всегда при этом, понимая, что подготовить ребёнка к школе – это нечто большее, чем  просто дать ему первоначальные навыки чтения и письма. Важно научить ребёнка слушать и слышать, работать в коллективе и самостоятельно, сформировать желание и привычку думать, поддержать стремление узнавать что-то новое.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>Одним из основных звеньев дошкольной подготовки является математика. Знакомясь с математическими понятиями, малыш учится анализировать, сравнивать, обобщать, группировать, а также планировать  свои действия, осуществлять</w:t>
        <w:tab/>
        <w:t>решение  в соответствии с заданными правилами и алгоритмами, проверять результат своих действий. У него развивается мышление, внимание, память, творческая активность и речь.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>Взрослым важно воспитать интерес к математике и к процессу обучения в целом. Математика должна войти в жизнь ребёнка не как однообразная теория, состоящая из одних лишь примеров и задач, а как особый мир математических явлений. Важно привить любовь ребёнка к этой науке, не перегружая ребёнка правилами, а приоткрывая мир чисел интересным для него образом.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бы знакомство с математикой стало для ребёнка увлекательным, необходимо превратить обучение в интересную игру. В литературе описано много игр с математическим содержанием, развивающих способности детей. Но подготовка к ним занимает много времени и сил. Приводим несколько игр, которые можно проводить на прогулке, по дороге домой, в детский сад, на дачу и т.д.</w:t>
      </w:r>
    </w:p>
    <w:p>
      <w:pPr>
        <w:pStyle w:val="Normal"/>
        <w:jc w:val="both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ind w:left="240" w:hanging="0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Подумай и ответь</w:t>
      </w:r>
    </w:p>
    <w:p>
      <w:pPr>
        <w:pStyle w:val="Normal"/>
        <w:ind w:left="240" w:firstLine="468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формировать умение соотносить число «один» с количеством, работать над согласованием </w:t>
        <w:tab/>
        <w:t>существительного с числительным «один» в роде и падеже.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>Предложите ребёнку вспомнить, чего у всех и каждого из нас только по одному: один нос, один рот, один лоб, одна шея, одна спина, один живот, одно туловище. Следите за тем, чтобы ребёнок правильно согласовывал существительное с числительным «один».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арные предметы</w:t>
      </w:r>
    </w:p>
    <w:p>
      <w:pPr>
        <w:pStyle w:val="Normal"/>
        <w:ind w:left="240" w:firstLine="468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формировать представление о паре и парных предметах, работать над умением согласовывать существительное с числительным» два 2 в роде и падеже.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>На прогулке предложите ребёнку посмотреть вокруг и найти как можно больше парных предметов: у собаки два глаза, два уха, у самолета два крыла, у велосипеда два колеса, у лыжника две лыжные палки. Затем спросите, чего у ребёнка по два: две руки, две ноги, два глаза, два уха и т. д.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hanging="0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Что за чем?</w:t>
      </w:r>
    </w:p>
    <w:p>
      <w:pPr>
        <w:pStyle w:val="Normal"/>
        <w:ind w:left="240" w:firstLine="468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совершенствовать навыки ориентировки во времени.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>Игру можно проводить на прогулке с мячом. Взрослый бросает мяч ребёнку и задаёт вопрос (например: «что следует за днём?»). Ребёнок, поймав мяч, отвечает на вопрос («Вечер») и возвращает мяч взрослому. Вопросы можете задавать о частях суток, днях недели, месяцах, временах года. Предварительно ребёнок должен усвоить понятия «сутки», «неделя», «месяц», «год».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hanging="0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Что бывает такой же формы?</w:t>
      </w:r>
    </w:p>
    <w:p>
      <w:pPr>
        <w:pStyle w:val="Normal"/>
        <w:ind w:left="240" w:firstLine="468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закреплять представление о геометрических формах, умение выделять из окружающей обстановки предметы на них похожие.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зрослый называет геометрическую форму, а ребёнок ищет в окружающей обстановке предметы такой же формы. Например, круг похож на колесо автомобиля, руль, фары, пуговицу, монету и т. д. 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hanging="0"/>
        <w:jc w:val="center"/>
        <w:rPr>
          <w:b/>
          <w:b/>
          <w:color w:val="00CCFF"/>
          <w:sz w:val="32"/>
          <w:szCs w:val="32"/>
        </w:rPr>
      </w:pPr>
      <w:r>
        <w:rPr>
          <w:b/>
          <w:color w:val="00CCFF"/>
          <w:sz w:val="32"/>
          <w:szCs w:val="32"/>
        </w:rPr>
        <w:t>Назови число</w:t>
      </w:r>
    </w:p>
    <w:p>
      <w:pPr>
        <w:pStyle w:val="Normal"/>
        <w:ind w:left="240" w:firstLine="468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закреплять представление о порядке следования чисел в ряду.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>В эти игры можно играть с мячом. Взрослый бросает мяч и называет число. Ребёнок, поймав мяч, и называет число по порядку (предыдущее число) или называет числа, которые находятся до и после заданного, и перебрасывает мяч обратно.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Что пропущено?</w:t>
      </w:r>
    </w:p>
    <w:p>
      <w:pPr>
        <w:pStyle w:val="Normal"/>
        <w:ind w:left="240" w:firstLine="468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закреплять порядок следования чисел в числовом ряду.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>Взрослый ведёт счет по порядку, пропуская какое-нибудь число. Ребёнок, после того как взрослый окончит счёт, называет пропущенное число. Игра повторяется.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hanging="0"/>
        <w:jc w:val="center"/>
        <w:rPr>
          <w:b/>
          <w:b/>
          <w:color w:val="CC99FF"/>
          <w:sz w:val="32"/>
          <w:szCs w:val="32"/>
        </w:rPr>
      </w:pPr>
      <w:r>
        <w:rPr>
          <w:b/>
          <w:color w:val="CC99FF"/>
          <w:sz w:val="32"/>
          <w:szCs w:val="32"/>
        </w:rPr>
        <w:t>Следопыт</w:t>
      </w:r>
    </w:p>
    <w:p>
      <w:pPr>
        <w:pStyle w:val="Normal"/>
        <w:ind w:left="240" w:firstLine="468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учить сравнивать предметы по величине.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>Предложите ребёнку отыскать в парке самое толстое или самое тонкое дерево. Ребёнок может это определить, обхватывая стволы деревьев руками. Затем предложите ему найти  длинные и короткие веточки, отыскать высокие и низкие деревья, широкую и узкую тропинку, большие и маленькие сугробы и лужи.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hanging="0"/>
        <w:jc w:val="center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Что изменилось?</w:t>
      </w:r>
    </w:p>
    <w:p>
      <w:pPr>
        <w:pStyle w:val="Normal"/>
        <w:ind w:left="240" w:firstLine="468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закреплять порядковый счёт в пределах пяти.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>Начертите на земле пять клеток в ряд. В каждую положите по одному предмету, например желудь, камешек, шишку, веточку, листочек. Ребёнок закрывает глаза, в это время вы меняете предметы местами. Открыв глаза, ребёнок, пользуясь порядковым счетом, должен сказать, в какой клетке произошли изменения.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hanging="0"/>
        <w:jc w:val="center"/>
        <w:rPr>
          <w:b/>
          <w:b/>
          <w:color w:val="CC99FF"/>
          <w:sz w:val="32"/>
          <w:szCs w:val="32"/>
        </w:rPr>
      </w:pPr>
      <w:r>
        <w:rPr>
          <w:b/>
          <w:color w:val="CC99FF"/>
          <w:sz w:val="32"/>
          <w:szCs w:val="32"/>
        </w:rPr>
        <w:t>Торопись, но не ошибись.</w:t>
      </w:r>
    </w:p>
    <w:p>
      <w:pPr>
        <w:pStyle w:val="Normal"/>
        <w:ind w:left="240" w:firstLine="468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закреплять прямой и обратный счёт в пределах десяти.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>Предложите ребёнку быстро и правильно считать в  интервале между двумя заданными числами. Варианты могут быть такими: «посчитай от 2 до 5; от 8 до 3; от 1 до 10 через  один и т.д.»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firstLine="468"/>
        <w:jc w:val="both"/>
        <w:rPr/>
      </w:pPr>
      <w:r>
        <w:rPr>
          <w:sz w:val="32"/>
          <w:szCs w:val="32"/>
        </w:rPr>
        <w:t xml:space="preserve">Эти, простые, на первый взгляд, игры помогут ребёнку освоить порядковый и количественный счёт в пределах 10, закрепить знания о величине предметов, временной последовательности, геометрических формах. 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отводя специально на занятия времени, не утомляя ребёнка, вы поможете ему легко и непринуждённо освоить мир математических явлений. </w:t>
      </w:r>
    </w:p>
    <w:p>
      <w:pPr>
        <w:pStyle w:val="Normal"/>
        <w:ind w:left="240" w:firstLine="46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hanging="0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133600" cy="259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320" w:right="74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315">
    <w:name w:val="Стиль Слева:  063 см Справа:  -15 см"/>
    <w:basedOn w:val="Normal"/>
    <w:next w:val="2"/>
    <w:qFormat/>
    <w:pPr>
      <w:pBdr>
        <w:right w:val="single" w:sz="4" w:space="4" w:color="000000"/>
      </w:pBdr>
      <w:ind w:left="360" w:right="-850" w:hanging="0"/>
    </w:pPr>
    <w:rPr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35:00Z</dcterms:created>
  <dc:creator>User</dc:creator>
  <dc:description/>
  <cp:keywords/>
  <dc:language>en-US</dc:language>
  <cp:lastModifiedBy>Customer</cp:lastModifiedBy>
  <cp:lastPrinted>2008-01-22T18:27:00Z</cp:lastPrinted>
  <dcterms:modified xsi:type="dcterms:W3CDTF">2012-11-17T11:29:00Z</dcterms:modified>
  <cp:revision>8</cp:revision>
  <dc:subject/>
  <dc:title>    Консультация для родителей                                     </dc:title>
</cp:coreProperties>
</file>