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ценарий развлечения на улице  для всех детей ДО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воды Масленицы»</w:t>
      </w:r>
    </w:p>
    <w:p>
      <w:pPr>
        <w:pStyle w:val="Normal"/>
        <w:numPr>
          <w:ilvl w:val="0"/>
          <w:numId w:val="0"/>
        </w:numPr>
        <w:spacing w:lineRule="atLeast" w:line="310" w:before="0" w:after="0"/>
        <w:jc w:val="center"/>
        <w:outlineLvl w:val="3"/>
        <w:rPr>
          <w:rFonts w:ascii="Arial" w:hAnsi="Arial" w:eastAsia="Times New Roman" w:cs="Arial"/>
          <w:color w:val="83A629"/>
          <w:sz w:val="26"/>
          <w:szCs w:val="26"/>
        </w:rPr>
      </w:pPr>
      <w:r>
        <w:rPr>
          <w:rFonts w:eastAsia="Times New Roman" w:cs="Arial" w:ascii="Arial" w:hAnsi="Arial"/>
          <w:color w:val="83A629"/>
          <w:sz w:val="26"/>
          <w:szCs w:val="26"/>
        </w:rPr>
        <w:t>«Здравствуй, Масленица дорогая! 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83A62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83A629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коморохи (хором с бубнами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! Внимани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е гулянь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 скоморох:</w:t>
      </w:r>
      <w:r>
        <w:rPr>
          <w:rFonts w:cs="Times New Roman" w:ascii="Times New Roman" w:hAnsi="Times New Roman"/>
          <w:sz w:val="24"/>
          <w:szCs w:val="24"/>
        </w:rPr>
        <w:t xml:space="preserve">        Здравствуйте, ребята дороги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е и больши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 скоморох:</w:t>
      </w:r>
      <w:r>
        <w:rPr>
          <w:rFonts w:cs="Times New Roman" w:ascii="Times New Roman" w:hAnsi="Times New Roman"/>
          <w:sz w:val="24"/>
          <w:szCs w:val="24"/>
        </w:rPr>
        <w:t xml:space="preserve">        Здравствуйте, гости и гостюшк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 веселые и молодушк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 скоморох:</w:t>
      </w:r>
      <w:r>
        <w:rPr>
          <w:rFonts w:cs="Times New Roman" w:ascii="Times New Roman" w:hAnsi="Times New Roman"/>
          <w:sz w:val="24"/>
          <w:szCs w:val="24"/>
        </w:rPr>
        <w:t xml:space="preserve">        Подходите ближе, подходит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хорошее настроение предъявит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 скоморох:</w:t>
      </w:r>
      <w:r>
        <w:rPr>
          <w:rFonts w:cs="Times New Roman" w:ascii="Times New Roman" w:hAnsi="Times New Roman"/>
          <w:sz w:val="24"/>
          <w:szCs w:val="24"/>
        </w:rPr>
        <w:t xml:space="preserve">        Приходите, разомните кост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асленица приглашает в гост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а вместе:</w:t>
      </w:r>
      <w:r>
        <w:rPr>
          <w:rFonts w:cs="Times New Roman" w:ascii="Times New Roman" w:hAnsi="Times New Roman"/>
          <w:sz w:val="24"/>
          <w:szCs w:val="24"/>
        </w:rPr>
        <w:t xml:space="preserve">        Все повеселимс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грах, плясках закружимся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ют на бубнах, пляшут и поют: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Ах вы, сени»( ТАНЦУЕМ 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Внезапно останавливаются и удивленно спрашивают друг друг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морохи:</w:t>
      </w:r>
      <w:r>
        <w:rPr>
          <w:rFonts w:cs="Times New Roman" w:ascii="Times New Roman" w:hAnsi="Times New Roman"/>
          <w:sz w:val="24"/>
          <w:szCs w:val="24"/>
        </w:rPr>
        <w:t xml:space="preserve">       А где же наша Масленица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Обращаясь к детям)</w:t>
      </w:r>
      <w:r>
        <w:rPr>
          <w:rFonts w:cs="Times New Roman" w:ascii="Times New Roman" w:hAnsi="Times New Roman"/>
          <w:sz w:val="24"/>
          <w:szCs w:val="24"/>
        </w:rPr>
        <w:t xml:space="preserve"> – Ребята, вы ее видели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Ответная реакция дете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авайте вместе ее позов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езжай к нам, Маслениц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и на широкий двор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Дети со Скоморохами зовут Масленицу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мы Масленицу дожидае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авицу весну увидае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й ты, Масленица дорогая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гостьюшка годова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зжай на конях вороных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а саночках расписных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На улице появляется «свита» с чучелом Масленицы под звон бубенцов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ее везут Медведь, Снеговик, Зим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коморохи (хором):</w:t>
      </w:r>
      <w:r>
        <w:rPr>
          <w:rFonts w:cs="Times New Roman" w:ascii="Times New Roman" w:hAnsi="Times New Roman"/>
          <w:sz w:val="24"/>
          <w:szCs w:val="24"/>
        </w:rPr>
        <w:t xml:space="preserve"> Ура! К нам масленица пожаловал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нараспев)</w:t>
      </w:r>
      <w:r>
        <w:rPr>
          <w:rFonts w:cs="Times New Roman" w:ascii="Times New Roman" w:hAnsi="Times New Roman"/>
          <w:sz w:val="24"/>
          <w:szCs w:val="24"/>
        </w:rPr>
        <w:t xml:space="preserve">              Едет Масленица дорога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гостьюшка годова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 скоморох:</w:t>
      </w:r>
      <w:r>
        <w:rPr>
          <w:rFonts w:cs="Times New Roman" w:ascii="Times New Roman" w:hAnsi="Times New Roman"/>
          <w:sz w:val="24"/>
          <w:szCs w:val="24"/>
        </w:rPr>
        <w:t xml:space="preserve">        Будем Масленицу велич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блинами угощ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 скоморох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удем Масленицу хвали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а саночках вози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поздороваемся с Масленицей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Дети здороваются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вита (все вместе)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 и вы, люди добры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 скоморох:</w:t>
      </w:r>
      <w:r>
        <w:rPr>
          <w:rFonts w:cs="Times New Roman" w:ascii="Times New Roman" w:hAnsi="Times New Roman"/>
          <w:sz w:val="24"/>
          <w:szCs w:val="24"/>
        </w:rPr>
        <w:t xml:space="preserve">        В хоровод всех приглаша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песни запевае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 скоморох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репче за руки берите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два круга становитес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вита (все вместе):</w:t>
      </w:r>
      <w:r>
        <w:rPr>
          <w:rFonts w:cs="Times New Roman" w:ascii="Times New Roman" w:hAnsi="Times New Roman"/>
          <w:sz w:val="24"/>
          <w:szCs w:val="24"/>
        </w:rPr>
        <w:t xml:space="preserve">    Будем петь и пляс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еницу величать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зрослые помогают детям встать в два круга, в центре – Масленица.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се идут вокруг нее противоходом (кроме ясельных группы, наблюдающих со стороны) и поют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оровод «Ой, бежит ручьем вод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има:</w:t>
      </w:r>
      <w:r>
        <w:rPr>
          <w:rFonts w:cs="Times New Roman" w:ascii="Times New Roman" w:hAnsi="Times New Roman"/>
          <w:sz w:val="24"/>
          <w:szCs w:val="24"/>
        </w:rPr>
        <w:t xml:space="preserve">                   Звонко, весело вы Масленицу встречал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 еще в старину В разные игры играл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 скоморох:</w:t>
      </w:r>
      <w:r>
        <w:rPr>
          <w:rFonts w:cs="Times New Roman" w:ascii="Times New Roman" w:hAnsi="Times New Roman"/>
          <w:sz w:val="24"/>
          <w:szCs w:val="24"/>
        </w:rPr>
        <w:t xml:space="preserve">        А вы, ребята, поиграть хоти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 скоморох:</w:t>
      </w:r>
      <w:r>
        <w:rPr>
          <w:rFonts w:cs="Times New Roman" w:ascii="Times New Roman" w:hAnsi="Times New Roman"/>
          <w:sz w:val="24"/>
          <w:szCs w:val="24"/>
        </w:rPr>
        <w:t xml:space="preserve">        Давайте и гостей наших спроси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и они с нами поиграть хотя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овик:</w:t>
      </w:r>
      <w:r>
        <w:rPr>
          <w:rFonts w:cs="Times New Roman" w:ascii="Times New Roman" w:hAnsi="Times New Roman"/>
          <w:sz w:val="24"/>
          <w:szCs w:val="24"/>
        </w:rPr>
        <w:t xml:space="preserve">          Игры очень я люблю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вот беда, боюсь, растаю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има:</w:t>
      </w:r>
      <w:r>
        <w:rPr>
          <w:rFonts w:cs="Times New Roman" w:ascii="Times New Roman" w:hAnsi="Times New Roman"/>
          <w:sz w:val="24"/>
          <w:szCs w:val="24"/>
        </w:rPr>
        <w:t xml:space="preserve">   А ты, дружок, не бой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йчас Метелицу подпуст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ебятами поиграешь и сам не растаеш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детишки, калачиком друг друга под руку вы возьмит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 «Метелица» скорее вы начните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усская народная игра «Метелица».</w:t>
      </w:r>
      <w:r>
        <w:rPr>
          <w:rFonts w:cs="Times New Roman" w:ascii="Times New Roman" w:hAnsi="Times New Roman"/>
          <w:sz w:val="24"/>
          <w:szCs w:val="24"/>
        </w:rPr>
        <w:t xml:space="preserve">  /</w:t>
      </w:r>
      <w:r>
        <w:rPr>
          <w:rFonts w:cs="Times New Roman" w:ascii="Times New Roman" w:hAnsi="Times New Roman"/>
          <w:i/>
          <w:sz w:val="24"/>
          <w:szCs w:val="24"/>
        </w:rPr>
        <w:t>Дети встают лицом друг к другу, берутся под правую руку «калачиком» и кружатся под пение взрослых, сначала медленно, потом все быстрей, с ускорением движения. Задача устоять на ногах обоим.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телица, метелиц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по полю стелет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кружится, вертит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т заметелится!»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/Звучит веселая музыка, все кружатся под руки/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овик:</w:t>
      </w:r>
      <w:r>
        <w:rPr>
          <w:rFonts w:cs="Times New Roman" w:ascii="Times New Roman" w:hAnsi="Times New Roman"/>
          <w:sz w:val="24"/>
          <w:szCs w:val="24"/>
        </w:rPr>
        <w:t xml:space="preserve">          Ух! Как хорошо мне стал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и поплясать бы не мешал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дведь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      И мне плясать захотелос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ь танцор я не умелый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 ребятами – другое дел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д музыку все играют на муз.инструментах и танцуют по показу Снеговика и Медвед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усская пляск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има:</w:t>
      </w:r>
      <w:r>
        <w:rPr>
          <w:rFonts w:cs="Times New Roman" w:ascii="Times New Roman" w:hAnsi="Times New Roman"/>
          <w:sz w:val="24"/>
          <w:szCs w:val="24"/>
        </w:rPr>
        <w:t xml:space="preserve">  Ну, как, ребята, не устал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 как весело плясал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кажите-ка, друзь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ли было вам зимой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веты детей на вопросы Зим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Любите вы с гор кататься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На снежочке повалятся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А как еще вы любите играть зимой?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овик:</w:t>
      </w:r>
      <w:r>
        <w:rPr>
          <w:rFonts w:cs="Times New Roman" w:ascii="Times New Roman" w:hAnsi="Times New Roman"/>
          <w:sz w:val="24"/>
          <w:szCs w:val="24"/>
        </w:rPr>
        <w:t xml:space="preserve">          Да, зима для сильных, смелых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ых, ловких и умелых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е снежки зимой?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, кто меткий все за мно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неговик ведет на площадку, где заготовлены снежки и мишени для метания. Взрослые помогают организовать группы детей, у каждой из которых, есть своя мишен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егов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В руки вы снежки возьм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фигурку попадите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а «Попади снежком в мишень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/Можно разделить детей не 2 команды. Чья команда больше собьет мишеней – та и победила.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 скоморох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играли….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 и силой померить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ья команда победит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, что за Весну стои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та, что с Зимушкой расставаться не хоче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а «Перетягивание каната »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рганизуют игру 2 скоморох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едведь:</w:t>
      </w:r>
      <w:r>
        <w:rPr>
          <w:rFonts w:cs="Times New Roman" w:ascii="Times New Roman" w:hAnsi="Times New Roman"/>
          <w:sz w:val="24"/>
          <w:szCs w:val="24"/>
        </w:rPr>
        <w:t xml:space="preserve">            Ребята, а про меня-то вы забыл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Мишка, люблю играть в «Ловишки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й, малышк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ите со мной поиграть в «Ловишки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, чур, далеко не разбегать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сех на площадке оставаться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а «Ловишк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/Дети (со Скоморохами):</w:t>
      </w:r>
      <w:r>
        <w:rPr>
          <w:rFonts w:cs="Times New Roman" w:ascii="Times New Roman" w:hAnsi="Times New Roman"/>
          <w:sz w:val="24"/>
          <w:szCs w:val="24"/>
        </w:rPr>
        <w:t xml:space="preserve"> «Раз, два, три! Ну, скорее нас лови!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дведь пытается догнать детей, схватить их «лапами»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 скоморох:</w:t>
      </w:r>
      <w:r>
        <w:rPr>
          <w:rFonts w:cs="Times New Roman" w:ascii="Times New Roman" w:hAnsi="Times New Roman"/>
          <w:sz w:val="24"/>
          <w:szCs w:val="24"/>
        </w:rPr>
        <w:t xml:space="preserve">        Весело играли с вам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 и Масленицу велич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а саночках кат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я наша Масленица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детский сад ты к нам приш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селье принесл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 скоморох:</w:t>
      </w:r>
      <w:r>
        <w:rPr>
          <w:rFonts w:cs="Times New Roman" w:ascii="Times New Roman" w:hAnsi="Times New Roman"/>
          <w:sz w:val="24"/>
          <w:szCs w:val="24"/>
        </w:rPr>
        <w:t xml:space="preserve">        Крепче за руки беритес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за другом становитес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сада все пойд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еницу повезе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коморохи (хором):</w:t>
      </w:r>
      <w:r>
        <w:rPr>
          <w:rFonts w:cs="Times New Roman" w:ascii="Times New Roman" w:hAnsi="Times New Roman"/>
          <w:sz w:val="24"/>
          <w:szCs w:val="24"/>
        </w:rPr>
        <w:t xml:space="preserve">  Эх! Хорошо мы прогулялис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пожалуй, и проголодалис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едведь:</w:t>
      </w:r>
      <w:r>
        <w:rPr>
          <w:rFonts w:cs="Times New Roman" w:ascii="Times New Roman" w:hAnsi="Times New Roman"/>
          <w:sz w:val="24"/>
          <w:szCs w:val="24"/>
        </w:rPr>
        <w:t xml:space="preserve">            Блинчиков у Масленицы надо попросить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има:</w:t>
      </w:r>
      <w:r>
        <w:rPr>
          <w:rFonts w:cs="Times New Roman" w:ascii="Times New Roman" w:hAnsi="Times New Roman"/>
          <w:sz w:val="24"/>
          <w:szCs w:val="24"/>
        </w:rPr>
        <w:t xml:space="preserve">                   А нам со Снеговичк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 на Север уход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неговик:</w:t>
      </w:r>
      <w:r>
        <w:rPr>
          <w:rFonts w:cs="Times New Roman" w:ascii="Times New Roman" w:hAnsi="Times New Roman"/>
          <w:sz w:val="24"/>
          <w:szCs w:val="24"/>
        </w:rPr>
        <w:t xml:space="preserve">           Весна на пятки наступа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сильно припека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Скоморох: -</w:t>
      </w:r>
      <w:r>
        <w:rPr>
          <w:rFonts w:cs="Times New Roman" w:ascii="Times New Roman" w:hAnsi="Times New Roman"/>
          <w:sz w:val="24"/>
          <w:szCs w:val="24"/>
        </w:rPr>
        <w:t xml:space="preserve"> Ребята! Давайте позовем весну- красн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сна-красна появись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оявление весн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равствуйте, ребят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еня зазывали, закликал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и ждал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я и пришла, три угодья принесл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вое угодье – в лугах половодь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ое угодье- солнце на подвор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тье угодье- зеленое раздоль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Скоморох</w:t>
      </w:r>
      <w:r>
        <w:rPr>
          <w:rFonts w:cs="Times New Roman" w:ascii="Times New Roman" w:hAnsi="Times New Roman"/>
          <w:sz w:val="24"/>
          <w:szCs w:val="24"/>
        </w:rPr>
        <w:t xml:space="preserve">  -Здравствуй Весна-красна! Милости просим к нам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го я к Вам добиралас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-Красна:Ну ,давайте играть, весну величат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гадки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ет снежок,</w:t>
        <w:br/>
        <w:t>Ожил лужок.</w:t>
        <w:br/>
        <w:t>День прибывает.</w:t>
        <w:br/>
        <w:t xml:space="preserve">Когда это бывает?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весной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на приходит с ласкою</w:t>
        <w:br/>
        <w:t>И со своею сказкою.</w:t>
        <w:br/>
        <w:t>Волшебной палочкой</w:t>
        <w:br/>
        <w:t>Взмахнет,</w:t>
        <w:br/>
        <w:t>В лесу подснежник</w:t>
        <w:br/>
        <w:t xml:space="preserve">Расцветет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весной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ы весь мир обогреваешь</w:t>
        <w:br/>
        <w:t>Ты усталости не знаешь,</w:t>
        <w:br/>
        <w:t>Улыбаешься в оконце,</w:t>
        <w:br/>
        <w:t>И зовут тебя все ..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олнц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Лежит передо мною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метанкою полит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юблю его, не скрою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ак солнышко блестит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кажу я только маме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"Есть буду - не один!-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 поделю с друзьям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Я самый вкусный ... ." (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блин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 скоморох </w:t>
      </w:r>
      <w:r>
        <w:rPr>
          <w:rFonts w:cs="Times New Roman" w:ascii="Times New Roman" w:hAnsi="Times New Roman"/>
          <w:sz w:val="24"/>
          <w:szCs w:val="24"/>
        </w:rPr>
        <w:t>: А теперь пора прощаться с Масленицей. Проводим Масленицу, сожжём её, и сгорят вместе с ней все наши неприятности, болезни, плохие поступки, грубые сл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месте:</w:t>
      </w:r>
      <w:r>
        <w:rPr>
          <w:rFonts w:cs="Times New Roman" w:ascii="Times New Roman" w:hAnsi="Times New Roman"/>
          <w:sz w:val="24"/>
          <w:szCs w:val="24"/>
        </w:rPr>
        <w:t xml:space="preserve">  До свидания, друзь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стречи в будущем году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има и Снеговик уходя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едведь:</w:t>
      </w:r>
      <w:r>
        <w:rPr>
          <w:rFonts w:cs="Times New Roman" w:ascii="Times New Roman" w:hAnsi="Times New Roman"/>
          <w:sz w:val="24"/>
          <w:szCs w:val="24"/>
        </w:rPr>
        <w:t xml:space="preserve">            Ну, а мы блинков попросим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се хором:</w:t>
      </w:r>
      <w:r>
        <w:rPr>
          <w:rFonts w:cs="Times New Roman" w:ascii="Times New Roman" w:hAnsi="Times New Roman"/>
          <w:sz w:val="24"/>
          <w:szCs w:val="24"/>
        </w:rPr>
        <w:t xml:space="preserve">          Масленица, не скупись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нчиками поделись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  русская народная  песня «Блины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 скоморох:</w:t>
      </w:r>
      <w:r>
        <w:rPr>
          <w:rFonts w:cs="Times New Roman" w:ascii="Times New Roman" w:hAnsi="Times New Roman"/>
          <w:sz w:val="24"/>
          <w:szCs w:val="24"/>
        </w:rPr>
        <w:t xml:space="preserve">        Прощай, Масленица – плутов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стила ты у нас недол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стила всего 7 деньков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 думали – 7 годк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 скоморох:</w:t>
      </w:r>
      <w:r>
        <w:rPr>
          <w:rFonts w:cs="Times New Roman" w:ascii="Times New Roman" w:hAnsi="Times New Roman"/>
          <w:sz w:val="24"/>
          <w:szCs w:val="24"/>
        </w:rPr>
        <w:t xml:space="preserve">       Прошла Масленица - кончилось гуляньиц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й, зима, прощай, Маслениц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 к нам, Весна Красная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ценарий зимнего спортивного праздника «Проводы зим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од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дравствуйте добры молодцы, да красны девицы! Собирайтесь, снаряжайтесь Масленицу справлять, Весну-красну закликат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Спасибо Зимушке- зиме за морозец, за сугробы снежные да пушистые, за стужи да метели, за встречу с Дедом Морозом и Снегурочкой! Давайте скажем спасибо Зимушк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Тает снег, тает лед, к нам Весна-красна иде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етели скворушки, стали чистить перышк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ребята! Давайте закликать Весну! Весна –красна появись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(летит Б.Яга на метл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вот так Весна-красн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Яг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Ну и что, что не весна, зато красива и стройна! Так-так! Чую русским духом пахнет! Ох, сколько добрых молодцев, да красных девиц собралось здесь! Что празднуем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(ОТВЕТЫ ДЕТ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Яга: - давненько я не веселилась! Так хочется кости старые размять, можно мне с вами остатьс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: -баба Яга, а ты дружишь со спортом, делаешь зарядку по утра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Яга: -конечно, да разве прожила бы я 300 лет без физкультур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:- Ну что же, тогда начнем с разминки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(Аэроби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яга : - ребятушки вы мои милые, расшумелись, раскричались мы с вами, как бы Кощея не разбудить! Рассердится он, за то, что мы потревожили его сон! Заколдует всех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( появление Коще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щ: - Что за шум, а драки нет? Кто так шумит, мне спать почивать не дае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йчас я вас проучу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Яга:- не надо, Коша! Не ругайся! Мы с ребятами весну встречаем, зимушку проважаем! Вся природа просыпается, да и тебе пора встават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щей:- да уж, ты права старая! Эдак все на свете проспать можно! Значит веселитесь, спортом занимаетесь, молодецкую удаль да силу показываете? Ну и богатыри! Может и мне с вами сразиться? Я еще ого-го какой сильный!</w:t>
      </w:r>
    </w:p>
    <w:p>
      <w:pPr>
        <w:pStyle w:val="Normal"/>
        <w:rPr/>
      </w:pPr>
      <w:r>
        <w:rPr>
          <w:sz w:val="24"/>
          <w:szCs w:val="24"/>
        </w:rPr>
        <w:t>Вед: знаешь ли ты ,Кощей какую-нибудь веселую игр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щ: -конечно, меня мой друг Змей Горыныч научил! Игра так и называется «Хвост Змея Горыныч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ети строятся друг за другом, кладут руки друг другу на плечи, впереди Кощей, бег змейкой по площадк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: - ребята! Вся просыпается с приходом весны! Оживают растения, из теплых стран прилетают птицы! Давайте поиграем, я буду говорить слова,а вы поднимайте руки, машите да приговаривайте « летят, летят».да только не ошибайтесь- «лететь» надо только с теми, кто на самом деле летать может! Кто ошибается, выходит из игры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Грачи летят, на всю Русь трубя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у-гу-гу! Мы несем весну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Синицы летят, на всю Русь крича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зу-дзу-дзу! Не поймать нас никому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оросята летят, поросята визжа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рю-хрю-хрю! Надоело нам в хлеву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челы летят, гудя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у-жу-жу! Меду дать нам всем хотя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Молодцы! А сейчас начинаем соревновани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стафе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«Полетаем на метл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«Передай игрушк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«Переправа» (с обручам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«Попади в ворота» ( с шайбо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аттракцион Б.Яги и Кощея. (перетягивание кан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«кенгур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«Ведение мяча» (мальчи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«Покрути обруч» (девоч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: -Быстрых, здоровых и смелых ребят вырастил наш детский сад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Яга: - ох, уморили старушку! Коша, ты жи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щей: - да! И чувствую себя помолодевшим лет на 200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.Яга : - Чую-чую, весна близко! Идет красавица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: - Ребята! Давайте позовем весну- красну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весна-красна появись!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появление весн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дравствуйте, ребят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 меня зазывали, закликал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гости ждал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т я и пришла, три угодья принес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ервое угодье – в лугах половодь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торое угодье- солнце на подворь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третье угодье- зеленое раздоль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д: -Здравствуй Весна-красна! Милости просим к нам в гости в детский сад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Яга:- а чем будете угощать гостью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: - Конечно же горячими блинами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( входит повар с подносо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ар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вы давно блинов не ел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 блиночков захотел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 какая же Масленица без блинов, горячих и румяных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апекли мы вам поесть, сотен пять, а может шест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гощение на слав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м ребятам на забаву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( всех угощают блинам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:- уж ты масленица годов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тья наша дорогая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акормила нас блинам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гостила пирогам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гощала всех подряд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сех мальчишек и девча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. В свои права Весна вступай, природой править начинай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од праздник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ходят Матрёшка и Петруш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рёшка: Здравствуйте, гости дороги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трушка: Наше вам почтение и уважени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рёшка: Я весёлая Матрёшка, знаю песен, игр , забав полное лукошко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трушка: А я шустрый Петрушка, колпак на макушке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гом вас развеселю, бегать, прыгать научу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месте: Мы зовём на праздник всех, будут шутки, игры, смех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рёшка: Ты постой, Петрушка-проказник, а какой сегодня праздни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трушка: А про это детвора знает, пусть она и отвечае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 Маслениц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рёшка: Правильно, Широкая Маслен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трушка: Как проводим Масленицу, так зиме – конец, весне – начало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является Зима: А я Зимушка-Зима, все дороги замел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тропинки замела, а вас в гости не звала! (Серди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тут шум устроили, в хороводы встал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рёшка: А ты кто, гость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има: Это я то - гостья? Да я – хозяйка тут! Сейчас моё время править! Моя власть над всем живым и неживы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трушка: Нет, государыня Зима, конец пришёл твоей власти! А мы здесь Масленицу провожаем, а значит и Зиме конец! Весна на порог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има: Как это конец?! Я – хозяйка! Моя сейчас власт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рёшка: Нет, Зима, пора тебе уходить на Север. А будешь спорить, так мы тебя прогоним! А ну ребятки, прогоняйте скорее холодную Зиму, хватит ей хозяйничат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трушка: Вот и прогнали Зиму. А теперь будем с Масленицей петь, плясать, веселиться! (Выносят чучело Масленицы и устанавливают в середине круг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рёшка: Вот и Масленица пришла, и веселье завел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й-да, Масленица – кривошейка, встретим тебя хорошеньк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ыром, маслом да яйцом и румяным калачо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сней, пляской, да весельем, да хорошим угощенье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трушка: Ну давайте скорее угощатьс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рёшка: Ты Петрушка, погоди, пусть повеселятся малыш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одятся игры-соревн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«Валенок» Кто дальше метнёт старый вален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«Догони Петрушку» Догонялки с Петруш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«Попади в цель» Метание снежков в ц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Перетягивание кан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Хоровод с Матрёшкой и Петрушкой «Танец Лават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«Прокати дружочка» Катание на санках наперегон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«Отгадай загадку» Загадки о блинах, солнце, вес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«Кто больше знает закличе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трушка: Рано-рано у нас петухи запели, про весну-красну возвестили. Прощай, прощай Маслениц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жигают чучело Масленицы. Матрёшка выносит блины на поднос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рёшка: Верба рясна – рапрекрасна, ушла Масленица крас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ок с горочек катаючи, в бочках донца добываюч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ы сыром укладаючи, деток блином угощаюч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ом поливаю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трушка: Угощайтесь, гости дорогие, масляничным блинко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рёшка: Всем здоровья крепкого желаем, да блиночком угощае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трушка: Вот и прощаться нам пора, до свиданья, детвор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еницу не забывайте, да весну-красну встречайте!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рёшка: Детушки, ребятушки, до свиданья, в хоровод скорей вставайте, на прощанье, поиграйте! Игра:» Гори-гори ясно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ПРАЗДНИ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АЯ:Дети отгадайте загад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ойка ,тройка прилетел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акуны в той тройке бел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в санях сидит цариц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локоса,белолиц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махнула рукаво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покрылось серебром!(ЗИ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 спешит к нам в хоровод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Это к нам зима идет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Звучит музыка выходит зима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ЗИМА:Дети,гости,вот и 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вы знаете мен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ужились вы со мно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белой Зимушкой зимо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Вами я в снежки играл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лошадках вас катал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,давайте все игра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я Зиму развлекат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ГРА: «как на тоненький ледо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ИМА:А что вам нравилось зимо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Белые полян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катались на конька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лыжах и на санках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:Ребята покажем Зимушке,как весело играли и катались на санкахи на лыжах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ГРА «ЛЫЖНЯ-ЭСТАФЕТА»(СР.ГРУППА,СТАР. ГРУПП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ГРА «БЕГ В МЕШКАХ»(ПОДГОТ.ГРУПП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ГРА «ПТИЧКА В ГНЕЗДЫШКЕ»(2 МЛ.ГР,СРЕДНЯЯ ГРУПП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ИМА:Весело катались и игрались,а Дедушку Мороза,ох как боялись?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АЯ:Да что ты зимушка,мы не боялись Дедушку Мороза,мы его люби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 встаю в круг,берутся за ру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 Мороз,Мороз,Мороз(идут в цент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показывай свой нос!(расширяют круг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ходи ка ты домо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ужу уводи с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мы саночки возьмем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И на улицу пойдем(идут хороводо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ядем в саночки-самокаточки,(движение «пружинка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горки -бух(падают на сне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ИМА:Вижу ,хорошо вы подготовилис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ело Вам было зим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была в гостях я у дет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х ,пора уходить из госте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стрица Весна придет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а ей время уступ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свидани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:Ребята,а давайте Весну позове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Весна ,приходи,красн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вай солнышко-колоколнышко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оси урожай в наш любимый кра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вучит музыка ,на метле вылетает баба-яга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ЯГА:Ага!Опять меня на праздник не зовете!Ух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о весне говорите !А я спрятала Весну!ХА-ХА!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:Да что же ты наделала,Баба-Яг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так соскучились по Вес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ь и у тебя наверника и спинка болит и ноги боля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т и Весна-Красна согрела бы солнышком свои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ужели ты не хочешь погреться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ГА:Ой,хочу,хочу!Простите меня,старуху деревенскую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 забыла куда я эту Весну спрят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же делать то тепер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!Придумал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зову я к себе в помощь друга своего Лешего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истит в свисток,прибегает Леший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ЛЕШИЙ:БРРРРР!Замерз,окоченел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ду ,не дождусь,когда Весна-Красна приде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ГА:Да не придет она ,спрятала я ее!А куда-не помню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оги Леший!Подума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ШИЙ:Да как тут думать,если все мои мозги в льдышку превратилис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АЯ:А вы поиграйте с нами,разогрейтесь,может и вспомните?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ГА:И то верно,а я вот считалочку зн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Ехала телега из Москв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еряла три дос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ук,звон,выйди,вон!»(выбирает водящег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ГРА «РАЗ,ДВА НЕ ВОРОНЬ,БЕГИ КАК ОГОН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ШИЙ:А у меня и дудочка ес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без дудки ,вот бед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дят ноги не туд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ГА:А как дудочку увидя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 ноги в пляс иду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ТАНЕЦ МАЛЕНЬКИХ УТЯ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АЯ:дудка больше не играет,дети быстро убега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ГРА «ДОГОНЯЛ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АЯ:Ну,что вспомнил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ГА:Да!Вспомнила!Ур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т Весна-Красна за Колдун- горо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о ее разбуди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шебные слова сказа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Весна,Весна,пробудись ото сна!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 повторяют,появляется Весна-Красна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ЕСНА-Красна:Здравствуйте,друзья мои верны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го я к Вам добиралась — Баба Яга за Колдун-гору меня спрятал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нам делать с не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Простит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на-Красна:Ну ,давайте играть,плетень заплетать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ГРА «ПЛЕТЕН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одна я к Вам пришла ,со мной дорогая гостья- Масленица!Зовите е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Приезжай,честная Масленица,широкая боярын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езжай к нам ,приходи да веселье принос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вучат колокольные звоны (фонограмма),взрослые везут на саночках чучело Маслени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АЯ: Дорогая гостья Маслениц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дотьюшка Изготьев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уня белая,Дуня румяна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а длинная ,трехаршинна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ШИЙ:Лента алая,двухполтинна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ГА:Платок беленький,новомодненьки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НА:Приходи,Масленица,в гости на широкий двор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мы ,девушки,ее привеча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мы ,красные ,ее встреча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еленько в хороводе гуляе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вет Масленица 7 деньк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вайся Масленица семь годк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рокая Масленица мы тобою хвалимс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блинами объедаемс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АЯ: Продолжаем мы весель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бегом на карусел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ГРА «КАРУСЕЛЬ»(все группп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НА:А сейчас по русскому обычаю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все обнимемся ,поцелуем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 попросим у друг друга прощени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 обнимаются и просят прощения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ЕДУЩАЯ:А теперь пошли гулять,с блинами и пирог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СНЯ «ОЙ,БЛИН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АЯ:А это-блинчики отличные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чень вскусные ,пшеничны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толах скатерти самобранные,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Приходите ,гости званные!</w:t>
      </w:r>
    </w:p>
    <w:sectPr>
      <w:footerReference w:type="default" r:id="rId2"/>
      <w:type w:val="nextPage"/>
      <w:pgSz w:w="11906" w:h="16838"/>
      <w:pgMar w:left="720" w:right="850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17:00Z</dcterms:created>
  <dc:creator>ASUS</dc:creator>
  <dc:description/>
  <cp:keywords/>
  <dc:language>en-US</dc:language>
  <cp:lastModifiedBy>user</cp:lastModifiedBy>
  <cp:lastPrinted>2016-03-10T08:25:00Z</cp:lastPrinted>
  <dcterms:modified xsi:type="dcterms:W3CDTF">2016-03-10T05:26:00Z</dcterms:modified>
  <cp:revision>7</cp:revision>
  <dc:subject/>
  <dc:title/>
</cp:coreProperties>
</file>