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ая художественная школа №1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зан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тряпичная кукла «ВЕСН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 предмет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ЕКОРАТИВНОЕ  ИСКУССТВО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Разработал:                                                                                        преподаватель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Королё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одержание………………………………………………………………….…….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.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История народной тряпичной куклы</w:t>
      </w:r>
      <w:r>
        <w:rPr/>
        <w:t>……………………………………………………………….   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1.Виды народной тряпичной куклы</w:t>
      </w:r>
      <w:hyperlink w:anchor="__RefHeading___Toc32734557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en-US"/>
          </w:rPr>
          <w:tab/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. Технология изготовления куклы-веснянки</w:t>
      </w:r>
      <w:hyperlink w:anchor="__RefHeading___Toc32734557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en-US"/>
          </w:rPr>
          <w:tab/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Заключение</w:t>
      </w:r>
      <w:hyperlink w:anchor="__RefHeading___Toc32734558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hyperlink w:anchor="__RefHeading___Toc327345581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>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left="5103" w:hanging="65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18" w:hanging="0"/>
        <w:jc w:val="right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Любовь к родному краю, к родной  культуре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18" w:hanging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родной речи начинается с малого - с любви к своей семь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18" w:hanging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своему жилищу, к своей школ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18" w:hanging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тепенно расширяясь, эта любовь к родному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18" w:hanging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ходит в любовь к своей стране, к ее истори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18" w:hanging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е прошлому и настоящему, а затем ко всему человечеству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18" w:hanging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человеческой культуре».                                                                                                                                                               Д.С. Лихаче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ейшей функцией образования является сохранение, воспроизводство и развитие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народной культуры и культурно-бытовых процессов всегда имело важное теоретическое и практическое значение, поскольку традиционная культура любого народа составляет неотъемлемую часть культуры национальной и общемир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культурного наследия народа является важнейшим моментом формирования духовного строя человеческой личности, воспитания у нее чувства сопричастности и уважения к национальной культуры. Помимо этого, такое изучение представляет собой особое звено в деле сохранения и развития традиционной народной культуры в современном обществ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кла не рождается сама. Ее создает человек. Являясь частью культуры всего человечества, кукла сохраняет в своем образе самобытность и характерные черты создающего ее народа. В этом главная ценность традиционной народной кукл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кукла, как вид искусства, стала неотъемлемой частью нашей повседневной жизни, неким воспоминанием о детстве или просто красивым аксессуаром, предметом интерь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методической разработки основывается на сюжетах народного фольклор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учения </w:t>
      </w:r>
      <w:r>
        <w:rPr>
          <w:rFonts w:cs="Times New Roman" w:ascii="Times New Roman" w:hAnsi="Times New Roman"/>
          <w:sz w:val="28"/>
          <w:szCs w:val="28"/>
        </w:rPr>
        <w:t>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комендуется использовать компьютерные технологии, элементы игровой, и технологии эмоционального настроя. </w:t>
      </w:r>
      <w:r>
        <w:rPr>
          <w:rFonts w:cs="Times New Roman" w:ascii="Times New Roman" w:hAnsi="Times New Roman"/>
          <w:sz w:val="28"/>
          <w:szCs w:val="28"/>
        </w:rPr>
        <w:t>Использование игровых технологий в учебной деятельности, даёт возможность осуществлению технологии «эмоционального настроя», что позволяет воодушевить, вовлечь детей в творческ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технологии компьютерной демонстрации, позволяет на хорошем уровне, познакомить учащихся с историей возникновения и различными видами народной тряпичной куклы, а презентация с пошаговыми действиями – облегчает процесс её созд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знакомить учащихся с историей народной тряпичной куклы, различными видами тряпичной куклы и технологией изгот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е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представление учащихся о народных обычаях, о роли вещей в обрядах и их символическом значени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различными куклами-оберегам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народным видом ремесла – изготовлением куклы из лоскутов тк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звивающие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координацию движений рук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учить простым приемам работы с ткан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ные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ывать эстетический вкус, внимательность;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вивать навыки культуры труда и аккур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ИСТОРИЯ НАРОДНОЙ ТРЯПИЧНОЙ КУКЛ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дети любят играть в куклы. Кукла – это словно образ живого человека, с которым можно говорить, которого можно укачивать, которого можно кормить и одевать. Одним словом, подражая взрослым, дети учатся ими быть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реди разнообразия кукол, есть промышленные, сделанные на фабриках игрушек, есть куклы-сувениры.  На художественной выставке можно встретить совершенно оригинальных кукол, одетых в великолепные народные, светские или яркие театральные костюмы. Каждая кукла отличается не только внешним обликом, но и образной характеристикой. 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же есть куклы, которые в старину делали из подручных средств, и были легко выполнимы. Эти куклы, несли в себе губокий смысл и имели очень большое значение для людей.  Об этих куклах мы поговорим поподробне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 давних времен тряпичная кукла была традиционной игрушкой русского народа. Игра в куклы поощрялась взрослыми, т.к. играя в них, ребенок учился вести хозяйство, обретал образ семь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лёкие времена для челове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укла была не просто игрушко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ритуальным предметом языческого культа. Наши предки верили в магическую силу фигуро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а сопровождала человека с рождения до смерти и была непременным атрибутом любых празд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и старались отпугивать и отгонять «злые силы» и привлекать «добрые силы». В русской деревне тряпичная кукла была наиболее распространенной игрушкой, и в некоторых семьях их насчитывалось до сот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укольных забавах проигрывались почти все деревенские праздничные обряды. Игрушки никогда не оставляли на улице, не разбрасывали по избе, а берегли в корзинах, коробах, запирали в ларчики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огие тряпичные куклы были своеобразным экзаменом по шитью и рукоделию для девочек. Гуляя весной по деревне, хвастаясь нашитыми куклами, слушали, что скажут. Похвалят какую девчушку, обязательно спросять, годков сколько. Если мало ещё - угостят, приласкают. Если уже возраст подошёл (12 лет скоро), то обещают пригласить на посиделки со своим рукоделием – показать себ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грушка не была стандартна даже в пределах одной улицы. В каждой семье её делали по-своему. Куклы Ивановых отличались от кукол Петровых. Они несли отпечаток душевной среды этих семей, их понимания мира. В игрушки, которые создавали для своих детей отцы и матери, бабушки и дедушки, они вкладывали свою любовь и мудрость. Дети чувствовали это и относились к своим куклам и игрушкам бережно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кол делали по определенным правилам. Существовало поверье, что при изготовлен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ряд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кол нельзя было использовать колющие и режущие предметы, которыми человек мог пораниться. Поэтому ткань и нитки для кукол надо было только рвать руками. А еще непременным условием изготовления куклы была ее безликость. Кукла не имела лица. Так как она играла рол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ерега</w:t>
      </w:r>
      <w:r>
        <w:rPr>
          <w:rFonts w:cs="Times New Roman" w:ascii="Times New Roman" w:hAnsi="Times New Roman"/>
          <w:color w:val="000000"/>
          <w:sz w:val="28"/>
          <w:szCs w:val="28"/>
        </w:rPr>
        <w:t>, то есть её боялись полностью уподобить человеку. По народным поверьям, кукла "с лицом” как бы обретала душу и тем самым становилась опасной. Таких кукол делали вплоть до 18 века. Но не только этим была обусловлена ее безликость. Игра с такой безликой куклой побуждала ребенка воображать, фантазировать, придумывать ее настроение и характер, представлять ее в разных игровых ситуациях. Тряпичные куклы дети начинали «вертеть» с пяти ле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зготавлевали таких кукол из дерева, ткани, из корней деревьев, камней, соломы, зерна, травы, воска, глины и даже из золы и воды. 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иды народной тряпичной кук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я презентации «Тряпичная кукл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куклы делятся на три большие группы: игровые (предназначались для забавы детям), обереги (способные оберегать хозяев от различных напастей) и обрядовые (почитались в каждой семье, они имели ритуальное назначение). Всего насчитывают около ста различных тряпичных кук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586530" cy="2341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8653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Закрутка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,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лен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амая простая кукла для детских игр делалась из обыкновенного полена, на котором завязывались платок и тряпица вместо платья. Потом кукла укладывалась в лапоть-колыбельку. Игрушка готова. Еще один вид кукол делали из щепки, которую также обматывали лоскутами. Главное, чтоб количество узлов на платке и платье было нечетны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рнутые куклы делались без иголки и нитки. </w:t>
      </w:r>
    </w:p>
    <w:p>
      <w:pPr>
        <w:pStyle w:val="Style18"/>
        <w:shd w:fill="FFFFFF" w:val="clear"/>
        <w:spacing w:before="0" w:after="75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825" cy="164274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75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Кувадки</w:t>
      </w:r>
      <w:r>
        <w:rPr>
          <w:color w:val="000000"/>
          <w:sz w:val="28"/>
          <w:szCs w:val="28"/>
          <w:shd w:fill="FFFFFF" w:val="clear"/>
        </w:rPr>
        <w:t>— простые и очень непростые куклы. Они вывешивались над колыбелью после крещения младенца, все так же оберегая его от злых духов. Обычно в связке было от 3 до 5 куколок из разноцветной ткани. Яркие и веселые, они заменяли погремушки. Так же считали, что до четырех лет нельзя давать в руки ребенка ничего холодного — ни железа, ни глины, чтобы не застудить душу. В руках у детей постоянно были «теплые» куклы — из ткани или дерева.Кувадки можно подвесить над колыбелью целой гроздью, и количество кукол обязательно должно быть нечетным. Это важное условие для того, чтобы куклы стали оберегом.</w:t>
      </w:r>
    </w:p>
    <w:p>
      <w:pPr>
        <w:pStyle w:val="Style18"/>
        <w:shd w:fill="FFFFFF" w:val="clear"/>
        <w:spacing w:lineRule="auto" w:line="360" w:before="0" w:after="75"/>
        <w:jc w:val="both"/>
        <w:rPr>
          <w:color w:val="FFFFFF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5430" cy="19939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75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кла-Берегиня дома</w:t>
      </w:r>
      <w:r>
        <w:rPr>
          <w:color w:val="000000"/>
          <w:sz w:val="28"/>
          <w:szCs w:val="28"/>
        </w:rPr>
        <w:t xml:space="preserve"> является обережной обрядовой тряпичной куклой. Обычно такую куклу делала хозяйка дома из кусочков ткани. Кукла-Берегиня дома несла в себе частичку тепла хозяев и оберегала дом. А чтобы она так же несла еще и достаток - в руках у куклы мешочек с зерном.</w:t>
      </w:r>
    </w:p>
    <w:p>
      <w:pPr>
        <w:pStyle w:val="Style18"/>
        <w:shd w:fill="FFFFFF" w:val="clear"/>
        <w:spacing w:before="0" w:after="75"/>
        <w:ind w:firstLine="708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570840" cy="212788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084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75"/>
        <w:ind w:firstLine="708"/>
        <w:jc w:val="both"/>
        <w:rPr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Кубышка-Травница - </w:t>
      </w:r>
      <w:r>
        <w:rPr>
          <w:color w:val="000000"/>
          <w:sz w:val="28"/>
          <w:szCs w:val="28"/>
          <w:shd w:fill="FFFFFF" w:val="clear"/>
        </w:rPr>
        <w:t>которая защищала от болезней в доме. Внутри кукла наполнена лекарственными травами. Периодически ее надо мять в руках и по дому будет разноситься целебный запах и дух трав, которые будут отгонять все возможные болезни. Через два года травку в кукле надо поменять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Травницей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решали играть детям и вешали над кроваткой. А если в доме кто-то болел – ставили у кровати больного. Это хороша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берегиня дом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заботливая хозяйка. Благодаря ей в дом не проникают злые духи и болезни.</w:t>
      </w:r>
    </w:p>
    <w:p>
      <w:pPr>
        <w:pStyle w:val="Style18"/>
        <w:shd w:fill="FFFFFF" w:val="clear"/>
        <w:spacing w:before="0" w:after="7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236537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Кукла Маслениц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(единственная дошедшая до наших дней обрядовая кукла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мволизирует обновление и оберегает дом до следующего праздника масленицы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Кукла маслениц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дает огромной жизненной силой, ее руки ветки тянутся к солнцу, и в домашнем варианте она держит желтый или красный круг, который символизирует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блин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солнце, тепло. Масленица – весёлый, озорной праздник проводов зимы, который празднуется 7 дней.</w:t>
      </w:r>
    </w:p>
    <w:p>
      <w:pPr>
        <w:pStyle w:val="Normal"/>
        <w:shd w:fill="FFFFFF" w:val="clear"/>
        <w:spacing w:lineRule="auto" w:line="240" w:before="0" w:after="7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8"/>
        <w:shd w:fill="FFFFFF" w:val="clear"/>
        <w:spacing w:before="0" w:after="75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9615" cy="260350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еснянк</w:t>
      </w:r>
      <w:r>
        <w:rPr>
          <w:color w:val="000000"/>
          <w:sz w:val="28"/>
          <w:szCs w:val="28"/>
          <w:shd w:fill="FFFFFF" w:val="clear"/>
        </w:rPr>
        <w:t xml:space="preserve">а — </w:t>
      </w:r>
      <w:r>
        <w:rPr>
          <w:rStyle w:val="StrongEmphasis"/>
          <w:color w:val="000000"/>
          <w:sz w:val="28"/>
          <w:szCs w:val="28"/>
        </w:rPr>
        <w:t>обрядовая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кукла</w:t>
      </w:r>
      <w:r>
        <w:rPr>
          <w:color w:val="000000"/>
          <w:sz w:val="28"/>
          <w:szCs w:val="28"/>
        </w:rPr>
        <w:t xml:space="preserve">, которая призывает весну, а также, приносит в дом благополучие. </w:t>
      </w:r>
      <w:r>
        <w:rPr>
          <w:color w:val="000000"/>
          <w:sz w:val="28"/>
          <w:szCs w:val="28"/>
          <w:shd w:fill="FFFFFF" w:val="clear"/>
        </w:rPr>
        <w:t>У куколки Веснянки есть еще одно имя — Авдотья-Весновка. Веснянки начинали делать с 14 марта. В старину этот день считался первой встречей весны. С этим днем связывались особые приметы. Считалось, что Авдотья хранит ключи от весенних вод, и если захочет, то пустит воду, а нет – так и задержит, либо морозы напуст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адиционно она очень яркая, с волосами необычного цвета, ведь изображала она не человека, а Дух пробуждающейся природы. Она является оберегом молодости и красоты. Подарив такую куколку мужчине, Вы желаете ему долго оставаться молодым и жизнерадостным, женщине — всегда быть обаятельной и желанно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ЕХНОЛОГИЯ ИЗГОТОВЛЕНИЯ КУКЛ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актической части занятия предлагается использовать прием рабо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под диктовк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е материалы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</w:rPr>
        <w:t>ветная ткань, нитки для завязывания, вата, вязальные нитки для волос, тесьма разных цве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елаем тельце и формируем голов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Шаг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зять белую ткань в виде вытянутого прямоугольн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Заложить края ткани к центру. Это называется скрутка. Шарик ваты для головы заложить в складку ближе к цент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142049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г 2</w:t>
      </w:r>
      <w:r>
        <w:rPr>
          <w:rFonts w:cs="Times New Roman" w:ascii="Times New Roman" w:hAnsi="Times New Roman"/>
          <w:color w:val="000000"/>
          <w:sz w:val="28"/>
          <w:szCs w:val="28"/>
        </w:rPr>
        <w:t>. Сложить полученную скрутку попалам и подвязать туго ниткой шарик ваты, для формирования голо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1455" cy="190182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Шаг 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лаем руки. Подобрать красивую, цветную ткань. Заложить края ткани к центру (так же, как и скрутку для тельца). Заправить концы нитей в складку рукавч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7240" cy="1571625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Шаг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Соединяем тельце и руки. Вставляем ткань, предназначенную для рук, между двумя частями тельца будующей куклы, поглубже к горлу. Для закрепления рук, перевязываем ткань нитками в области талии будующей куклы, тем самым формируя тал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66925" cy="1718945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Шаг 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еваем юбку. Накрываем тельце тканью по центру и формируем складки, двигаясь по кругу талии. Привязываем юбку крепко ниткой в области талии. Обращаю внимание, что край юбки может быть почти вровень с подбородком Веснянки. Для удобства, сделать ножницами на юбке небольшие надрезы подмышками, чтобы рукавам было просторно, и получится красивая оборка. Так же можно привязать верхней край тканит к шее Веснян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123440" cy="166751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лаем воло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Шаг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Для начала нужно подобрать красивую, яркую вязальную нить для волос, чтобы она красиво сочиталась, на ваш взглял со всем цветовым решением кулы. Затем намотать на книгу вязальные нитки, и разрезать их с одного кр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Шаг 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Затолкать нитки в голову, и расправить так, чтобы концы были одинаковые.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512695" cy="183896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Шаг 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Формируем прическу. Завязываем ниткой хвост, закругляя личико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005965" cy="226822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Шаг 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Отделяем прядь волос (несколько ниточек), которая будет закрывать затылок. Эту прядь привязываем к шее ниткой (нить нужно подобрать, чтобы она не выделялась на фоне шеи). Затем от шеи задираем прядь вверх, и снова привязываем ее в хвост, уже нитью цвета волос.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066290" cy="235394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Шаг 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еляем прядь (несколько ниточек), которая будет челкой. Оставшийся хвост связываем нит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Шаг 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есь волос в хвосте нужно заплести в косичку. В конце ввязываем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5440640" cy="237934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064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Шаг 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елаем челку. Для начала подобрать тесьму, чтобы она гармонично смотрелась со всем образом Веснянки. Обвязать тесьмой голову, тем самым закрепим чёлку. Затем подрезаем ровно чел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028825" cy="2400935"/>
            <wp:effectExtent l="0" t="0" r="0" b="0"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Шаг 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Последний штрих — фартучек и пояс. Подобрать яркую ткань небольшого размера для фартука. Завязываем пояс спереди красивым бантиком. Готово! Точка опоры Веснянки — коса, за нее и крепим (например, кнопкой к стене). Если брать широко, то волосы — это связь женщины с Космо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0880" cy="246507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дельная кукла дает большие возможности для творческой самореализации и развития личности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щие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ли куклы-обереги своими собственными руками (и немного с помощью учителя), поняли принцип изготовления кукол-оберегов и теперь смогут самостоятельно сделать себе по-настоящему любимую куклу-оберег, которая будет приносит в дом здоровье и счастье. Для этого не требуется много материалов, инструментов и швейного оборудования. В процессе изготовления изделия, учащиеся получают много полезной и интересной информации и главное личное удовольствие от полученного результа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известно, любимой игрушкой становится именно та, которая сделана своими руками и с душ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технологии «эмоционального настроя», и «игровых технологий» позвол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одушевить, вовлечь в творческую деятельность, побудить интерес выполняемой работе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ехнологии компьютерной демонстрации, позволило на визуальном уровне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знакомить учащихся с историей и видами народной тряпичной куклы, с приемами её созд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ошаговой компьютерной презентации «Изготовление куклы Веснянки» позволило детям, п</w:t>
      </w:r>
      <w:r>
        <w:rPr>
          <w:rFonts w:cs="Times New Roman" w:ascii="Times New Roman" w:hAnsi="Times New Roman"/>
          <w:sz w:val="28"/>
          <w:szCs w:val="28"/>
        </w:rPr>
        <w:t>ознакомиться с технологическими приемами народного ремесла для изготовления куклы из лоскутов ткан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39790" cy="305689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ПИСОК ИСПОЛЬЗУЕМЫХ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ряева, Н.А., Островская, О.В. Декоративно-прикладное искусство в жизни человека.  Учеб. Для 5 кл. общ-ых учреждений/под ред. Б.М, Неменского. – М.: Просвещение, 2000. – 176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урбина, Е.А., Гурко, М.В., Лёвина С.А. Технология. 9 класс: элективный курс «Традиции русской народной культуры» Волгоград: Учитель, 2007. - 171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йн, Г.Л. Русская тряпичная кукла. Культура, традиции, технология. Г.Л Дайн, М.Н. Дайн - М.: Культура и традиции, 2007. - 120 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имина, З.И. Текстильные обрядовые куклы - СПб, Паритет,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003.- 240 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Ccылки на источники в сети Интер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ttp://www.slavyanskaya-kultura.ru/art/trade/slavjanskie-kukly-oberegi.htm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eastAsia="Calibri" w:cs="Calib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krupenichka.ru/24/5.html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24:00Z</dcterms:created>
  <dc:creator>санек</dc:creator>
  <dc:description/>
  <cp:keywords/>
  <dc:language>en-US</dc:language>
  <cp:lastModifiedBy>санек</cp:lastModifiedBy>
  <cp:lastPrinted>2014-05-23T14:43:00Z</cp:lastPrinted>
  <dcterms:modified xsi:type="dcterms:W3CDTF">2018-01-02T21:08:00Z</dcterms:modified>
  <cp:revision>28</cp:revision>
  <dc:subject/>
  <dc:title/>
</cp:coreProperties>
</file>