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заня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ого формирования ДПИ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ема занят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усская  матрешка в технике </w:t>
      </w:r>
      <w:r>
        <w:rPr>
          <w:b/>
          <w:sz w:val="28"/>
          <w:szCs w:val="28"/>
          <w:shd w:fill="FFFFFF" w:val="clear"/>
        </w:rPr>
        <w:t>шенкурской  росписи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создание условий для овладения воспитанниками техникой </w:t>
      </w:r>
      <w:r>
        <w:rPr>
          <w:sz w:val="28"/>
          <w:szCs w:val="28"/>
          <w:shd w:fill="FFFFFF" w:val="clear"/>
        </w:rPr>
        <w:t>шенкурской  роспис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ть навыки кистевой роспис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 расписывать матреш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творческое воображение воспитан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питывать трудолюбие, интерес к народным промысл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образцы выполненных работ, схемы, акварельные краски, карандаши, бумага.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рганизационный момент: приветствие,  отметка посещаемости.</w:t>
      </w:r>
    </w:p>
    <w:p>
      <w:pPr>
        <w:pStyle w:val="Normal"/>
        <w:spacing w:lineRule="auto" w:line="360"/>
        <w:rPr>
          <w:rStyle w:val="Emphasi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гляди скорее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ечки розовею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стренький платоче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латьице в цветоче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хленькие крошки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сские матреш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уть лишь испугаю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в кружок сбегаю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ячутся друг в дружк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устрые подружки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(Лисенкова Т.)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.  Объяснение нового материал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) Объявление темы и цели за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едагог: Приятно разглядывать матрешку, но ещё приятнее создавать их самим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шлом занятии мы уже нарисовали силуэты матрешек, а сегодня  распишем их узор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б)  Теоретическая часть заня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едагог: более ста лет путешествует наша прекрасная игрушка-сувенир по селам, городам. Так  появилась Полховско – Майданская матрешка, (Горьковская обл.) и  Семеновская Матрешка. (Нижегородская обл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орская Матрешка – это девочка-крестьянка. Одета она в крестьянский фартук, платок, в руках держит петушка. Называется эта матрешка – «Пеструшкой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новскую матрешку – украшает большой букет цветов, на весь фартук и край платка. Про роспись Семеновской (хохломской) матрешки говорят «Пишу под растительный ми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ховско – Майданская матрешка. У неё нет  платка, нет сарафана и фартука. Вверху овал лица,  а все остальное занято крупными, яркими цветами, в черном контуре. Узоры называются - «Алые розы» (пятилистник  шиповника), «Колокольчики», «Яблочки», «Виноград»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е матрешки хороши. Недаром, они считаются русским сувениром по всей нашей необъятной родины, везут нашу матрешку туристы и за далекие моря в чужеземные стра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) </w:t>
      </w:r>
      <w:r>
        <w:rPr>
          <w:b/>
          <w:i/>
          <w:sz w:val="28"/>
          <w:szCs w:val="28"/>
        </w:rPr>
        <w:t>Практическая часть занят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Расписывать матрешку мы будем на примере шенкурской  роспис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Выполнять работу будем поэтапно.   В итоге,  у  каждого из вас получится  своя, индивидуальная, неповторимая, выполненная только вашими умелыми руками – матре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рнамент на рукавах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елом фоне рукава хорошо смотрятся самые разнообразные узоры. И сложность их зависит от того, какой у вас навык в рисовании. На рисунке;  изображены несколько различных по сложности выполнения  вариантов узора,  а  ваша фантазия подскажет вам какой – либо другой рисунок, который вы сами придумаете. Лучше  рисунок рисовать кистью №1. Цвет вы выбираете сами, в зависимости от костюма вашей матреш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Учитывая то, что основными элементами шенкурской росписи являются розы и листья, рассмотрим технику их выполнения. В шенкурской росписи круг служит для выполнения маленьких и больших роз. Это упражнение позволяет ставить руку, так как роспись делается без прорисовки карандашом в следующей последовательност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истью проводится круговое движение от края к центру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элемент "скобка" начинается кончиком кисти, затем на середине делается легкий нажим и снова переход на кончик кисти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shd w:fill="FFFFFF" w:val="clear"/>
        </w:rPr>
        <w:t>Листики-росянки.</w:t>
      </w:r>
      <w:r>
        <w:rPr>
          <w:sz w:val="28"/>
          <w:szCs w:val="28"/>
          <w:shd w:fill="FFFFFF" w:val="clear"/>
        </w:rPr>
        <w:t xml:space="preserve"> Последовательность выполнения их разной формы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ончиком кисти ведется ножка листочк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легким нажимом делается овальное изображение. 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shd w:fill="FFFFFF" w:val="clear"/>
        </w:rPr>
        <w:t>Выполнение завитков</w:t>
      </w:r>
      <w:r>
        <w:rPr>
          <w:sz w:val="28"/>
          <w:szCs w:val="28"/>
          <w:shd w:fill="FFFFFF" w:val="clear"/>
        </w:rPr>
        <w:t xml:space="preserve">. Последовательность рисования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ончиком кисти без нажима довести до середины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величить нажим на кисть с одновременным закруглением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заканчиваем рисование завитка резким переходом на кончик кисти. 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 xml:space="preserve">Завиток рисуется одним цветом (любым), а затем на него с одной стороны накладывается другой цвет - белый - и ведется по краю. Более сложный способ - зарисовка завитка одновременно двумя цветами. 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полнение центральной розы</w:t>
      </w:r>
      <w:r>
        <w:rPr>
          <w:sz w:val="28"/>
          <w:szCs w:val="28"/>
          <w:shd w:fill="FFFFFF" w:val="clear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истью с желто-охристой краской рисуется круг путем круговых спиральных движений от центра к краям или от края к центру;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н делится на шесть одинаковых частей (наметить их слегка точками с помощью карандаша);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зеленым цветом наносятся полукруглые лепестки одним движением кисти и рисуется белая оживка;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 центре розы кистью наносится красная точка размером с ягоду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внутри круга, против каждого лепестка, кистью рисуются две красные скобки - одна маленькая, другая  побольше.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Заканчивается выполнение рисунка орнаментацией черной краск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риём выполнения нижней розы: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исуется круг (меньшего, чем для верхней розы, размера);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н делится на восемь частей;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истью наносятся восемь наружных лепестков зеленого цвета с белой оживкой;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нутри розы против каждого лепестка рисуются лепестки красного цвета с белой оживкой и черной орнаментацией;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центре кистью рисуется красная точка с черной орнаментацией.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shd w:fill="FFFFFF" w:val="clear"/>
        </w:rPr>
        <w:t xml:space="preserve">Верхняя роза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shd w:fill="FFFFFF" w:val="clear"/>
        </w:rPr>
        <w:t xml:space="preserve">кистью с желто-охристой краской рисуется круг несколько меньшего размера, чем центральный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shd w:fill="FFFFFF" w:val="clear"/>
        </w:rPr>
        <w:t xml:space="preserve">внутри, по краю круга, оранжевой краской наносится большая круглая скобка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shd w:fill="FFFFFF" w:val="clear"/>
        </w:rPr>
        <w:t xml:space="preserve">чуть выше большой скобки рисуется скобка меньшего размера, которая орнаментируется черной краской;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низу, с внешней стороны круга, рисуется раздвоенный зеленый лист и от него листики в виде круглых капелек с белой оживкой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пись пла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представлена достаточна простая композиция для росписи платка. Платок можно расписать в сине-белых тонах по голубому фону, и черный тон, цветы в красно-белых тонах. Листья выполняются зеленой гуашью, либо акварелью «бронзян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красиво разместить цветы и листья на платке, сначала  намечают их контуры карандашом, после приступают к росписи, как показано на рисун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закрасим бутоны и лепестки цветка краской основного цвета (красного). После того, как краска высохнет, белой краской обведем контуры лепестков, а затем контуры бутона. Черной краской выделим середину бутона и закончим цветок белыми «бусами». Лепесток – трилистник  сначала закрасим зеленой, а когда краска высохнет, выделим середину черным цветом, ждем пока высохнет, и поставим у основания крупную точку, так рисунок законч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нарисовать другой листик, более сложный.   Рассмотрите рисунок на платке, те места, которые не заполнены рисунком, это мы исправим с помощью всевозможных веточек, ёлочек, травки, завит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InternetLink"/>
          <w:sz w:val="28"/>
          <w:szCs w:val="28"/>
        </w:rPr>
      </w:pPr>
      <w:r>
        <w:rPr>
          <w:i/>
          <w:sz w:val="28"/>
          <w:szCs w:val="28"/>
        </w:rPr>
        <w:t>Физкультминутка.</w:t>
      </w:r>
      <w:r>
        <w:rPr/>
        <w:t xml:space="preserve"> </w:t>
      </w:r>
      <w:r>
        <w:rPr>
          <w:sz w:val="28"/>
          <w:szCs w:val="28"/>
        </w:rPr>
        <w:t xml:space="preserve">Используется материал (режим доступа) </w:t>
      </w:r>
      <w:hyperlink r:id="rId2">
        <w:r>
          <w:rPr>
            <w:rStyle w:val="InternetLink"/>
            <w:sz w:val="28"/>
            <w:szCs w:val="28"/>
          </w:rPr>
          <w:t>http://zhakulina20090612.blogspot.com/2011/08/blog-post_13.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лушают музыку и следят за движением объектов, при мигании моргают глаз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родолжим работу. Садитесь удобнее, начнем расписывать сарафан. Пусть наша матрешка оживет, расцветет и  заиграет.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пись сараф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заполнить передний фон, проще нарисовать в руках у матрешки букет цветов, достаточно даже 3 цветка, подобных тем, как на пла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красить и белыми ромашками на синем сарафане, на синем или черном фоне они очень эффектны. Для этого на расстоянии  друг от друга наносятся 3 или 5 о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в каждый из них вписывается по овалу меньших размеров, а белой краской аккуратно нанесем лепестки, а серединку закрасите желтой краской. Чтобы придать ромашке объёмность,  по низу сердцевинки провести охрой полоску, затем край обвести коричневым цветом,  нанесем точки-тычинки и полоски по лепесткам.  Ромашка готова. Оставшееся место заполним листиками и бутонами (можно мазком кисти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Самостоятельная работа воспитанников</w:t>
      </w:r>
    </w:p>
    <w:p>
      <w:pPr>
        <w:pStyle w:val="Normal"/>
        <w:spacing w:lineRule="auto" w:line="360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дведение итог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Оформление выставки работ воспитаннико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 xml:space="preserve">Рефлексия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 настроения и эмоционального состояния. Используется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  рефлексивный прием 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«Солнышко»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. На доске прикреплён круг от солнышка, детям раздаются лучики жёлтого и голубого цветов. Лучики нужно прикрепить к солнышку: желтого цвета – мне очень понравилось занятие, получили много интересной информации; голубого цвета – занятие не интересное, не было никакой полезной информа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902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akulina20090612.blogspot.com/2011/08/blog-post_1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27:00Z</dcterms:created>
  <dc:creator>Владелец</dc:creator>
  <dc:description/>
  <cp:keywords/>
  <dc:language>en-US</dc:language>
  <cp:lastModifiedBy>Elena</cp:lastModifiedBy>
  <cp:lastPrinted>2010-11-16T19:50:00Z</cp:lastPrinted>
  <dcterms:modified xsi:type="dcterms:W3CDTF">2018-01-03T18:25:00Z</dcterms:modified>
  <cp:revision>17</cp:revision>
  <dc:subject/>
  <dc:title>Муниципальное образовательное учреждение</dc:title>
</cp:coreProperties>
</file>