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1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курсная развлекательно-игровая программа </w:t>
        <w:br/>
        <w:t>для девочек</w:t>
      </w:r>
    </w:p>
    <w:p>
      <w:pPr>
        <w:pStyle w:val="Normal"/>
        <w:autoSpaceDE w:val="false"/>
        <w:spacing w:lineRule="auto" w:line="271" w:before="315" w:after="0"/>
        <w:ind w:firstLine="15"/>
        <w:jc w:val="center"/>
        <w:rPr>
          <w:rFonts w:ascii="Times New Roman" w:hAnsi="Times New Roman" w:cs="Times New Roman"/>
          <w:b/>
          <w:b/>
          <w:bCs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FF0000"/>
          <w:sz w:val="28"/>
          <w:szCs w:val="28"/>
        </w:rPr>
        <w:t>«Мисс Коротышка, обворожительная Малышка!»</w:t>
      </w:r>
    </w:p>
    <w:p>
      <w:pPr>
        <w:pStyle w:val="Normal"/>
        <w:shd w:fill="FFFFFF" w:val="clear"/>
        <w:autoSpaceDE w:val="false"/>
        <w:spacing w:lineRule="auto" w:line="271" w:before="45" w:after="6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Действующие лица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1" w:before="15" w:after="0"/>
        <w:ind w:firstLine="16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е – Красотка и Грац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1" w:before="15" w:after="0"/>
        <w:ind w:firstLine="1695"/>
        <w:rPr/>
      </w:pPr>
      <w:r>
        <w:rPr>
          <w:rFonts w:cs="Times New Roman" w:ascii="Times New Roman" w:hAnsi="Times New Roman"/>
          <w:sz w:val="28"/>
          <w:szCs w:val="28"/>
        </w:rPr>
        <w:t xml:space="preserve">Глашатаи </w:t>
      </w:r>
      <w:r>
        <w:rPr>
          <w:rFonts w:cs="Times New Roman" w:ascii="Times New Roman" w:hAnsi="Times New Roman"/>
          <w:i/>
          <w:iCs/>
          <w:sz w:val="28"/>
          <w:szCs w:val="28"/>
        </w:rPr>
        <w:t>(2 человек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1" w:before="15" w:after="0"/>
        <w:ind w:firstLine="16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 конкурс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1" w:before="15" w:after="0"/>
        <w:ind w:firstLine="16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цы конкурс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1" w:before="15" w:after="0"/>
        <w:ind w:firstLine="16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творческих номеров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1" w:before="135" w:after="13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мероприятия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1" w:before="0" w:after="60"/>
        <w:ind w:first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редставление начинаетс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записи звучат фанфары, под динамичную торжественную музыку с двух сторон появляются глашата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1" w:before="60" w:after="0"/>
        <w:ind w:first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шата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дружно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1" w:before="0" w:after="0"/>
        <w:ind w:firstLine="27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! Всем! Всем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1" w:before="0" w:after="0"/>
        <w:ind w:firstLine="27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йте! Слушайте! Слушайте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1" w:before="75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-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1" w:before="0" w:after="0"/>
        <w:ind w:firstLine="9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чонки и мальчишки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1" w:before="0" w:after="0"/>
        <w:ind w:firstLine="9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нас сегодня конкурс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1" w:before="0" w:after="0"/>
        <w:ind w:firstLine="9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званием прекрасным –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1" w:before="0" w:after="0"/>
        <w:ind w:firstLine="9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лышка-коротышка»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1" w:before="75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-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1" w:before="0" w:after="0"/>
        <w:ind w:firstLine="9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предстоит узнать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1" w:before="0" w:after="0"/>
        <w:ind w:firstLine="9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итул даровать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1" w:before="0" w:after="0"/>
        <w:ind w:firstLine="9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й необычной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1" w:before="0" w:after="0"/>
        <w:ind w:firstLine="9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чонке симпатичной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75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-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0" w:after="0"/>
        <w:ind w:firstLine="9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на сцену участницы выйдут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0" w:after="0"/>
        <w:ind w:firstLine="9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петь, танцевать и себя представлять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0" w:after="0"/>
        <w:ind w:firstLine="9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юные создания –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0" w:after="0"/>
        <w:ind w:firstLine="9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 очарование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-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, друзья, за них болейте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просим, не робейте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йте победить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кий титул заслужить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75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лашатаи трубят в золоченные трубы, затем уходят за кулисы. В записи звучит «Полонез». Идет номер в исполнении танцевальной группы. Далее на сцене появляются ведущие, это Красотка и Грация. Их роли могут исполнять воспитател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вместе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0" w:after="0"/>
        <w:ind w:firstLine="16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иветствуем всех вас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0" w:after="0"/>
        <w:ind w:firstLine="16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ужный день, урочный час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0" w:after="0"/>
        <w:ind w:firstLine="16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души всех поздравляем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0" w:after="0"/>
        <w:ind w:firstLine="16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оты большой в вашей жизни желаем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120" w:after="0"/>
        <w:ind w:first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расотка</w:t>
      </w:r>
      <w:r>
        <w:rPr>
          <w:rFonts w:cs="Times New Roman" w:ascii="Times New Roman" w:hAnsi="Times New Roman"/>
          <w:sz w:val="28"/>
          <w:szCs w:val="28"/>
        </w:rPr>
        <w:t>. Разрешите представиться, я Красотка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45" w:after="45"/>
        <w:ind w:first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элегантно приседая).</w:t>
      </w:r>
      <w:r>
        <w:rPr>
          <w:rFonts w:cs="Times New Roman" w:ascii="Times New Roman" w:hAnsi="Times New Roman"/>
          <w:sz w:val="28"/>
          <w:szCs w:val="28"/>
        </w:rPr>
        <w:t xml:space="preserve"> А я Грация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расотка</w:t>
      </w:r>
      <w:r>
        <w:rPr>
          <w:rFonts w:cs="Times New Roman" w:ascii="Times New Roman" w:hAnsi="Times New Roman"/>
          <w:sz w:val="28"/>
          <w:szCs w:val="28"/>
        </w:rPr>
        <w:t>. И сегодняшнюю конкурсную программу под названием «Малышка-коротышка» мы проведем для вас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рация</w:t>
      </w:r>
      <w:r>
        <w:rPr>
          <w:rFonts w:cs="Times New Roman" w:ascii="Times New Roman" w:hAnsi="Times New Roman"/>
          <w:sz w:val="28"/>
          <w:szCs w:val="28"/>
        </w:rPr>
        <w:t>. Разрешите представить вам наше почетное жюри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45" w:after="45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дет представление жюри. Далее следует творческий номер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расотка</w:t>
      </w:r>
      <w:r>
        <w:rPr>
          <w:rFonts w:cs="Times New Roman" w:ascii="Times New Roman" w:hAnsi="Times New Roman"/>
          <w:sz w:val="28"/>
          <w:szCs w:val="28"/>
        </w:rPr>
        <w:t>. Ну а сейчас – внимание! Мы представляем вам наших очаровательных участниц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0" w:after="0"/>
        <w:ind w:first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рац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6" w:before="0" w:after="0"/>
        <w:ind w:firstLine="14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доней не жалея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6" w:before="0" w:after="0"/>
        <w:ind w:firstLine="14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йте поскорее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75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вучит детская мелодичная музыка. На сцену выходят участницы конкурса (3–10 человек). Ведущие поочередно рассказывают о каждой из них. У участниц номерки в виде цветочков и очень красивые наряды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расотка</w:t>
      </w:r>
      <w:r>
        <w:rPr>
          <w:rFonts w:cs="Times New Roman" w:ascii="Times New Roman" w:hAnsi="Times New Roman"/>
          <w:sz w:val="28"/>
          <w:szCs w:val="28"/>
        </w:rPr>
        <w:t>. Вот мы и познакомились с нашими очень юными конкурсантками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рация</w:t>
      </w:r>
      <w:r>
        <w:rPr>
          <w:rFonts w:cs="Times New Roman" w:ascii="Times New Roman" w:hAnsi="Times New Roman"/>
          <w:sz w:val="28"/>
          <w:szCs w:val="28"/>
        </w:rPr>
        <w:t xml:space="preserve">. Давайте все-все дружно и громко похлопаем в ладони, поприветствуем их, друзья! </w:t>
      </w:r>
      <w:r>
        <w:rPr>
          <w:rFonts w:cs="Times New Roman" w:ascii="Times New Roman" w:hAnsi="Times New Roman"/>
          <w:i/>
          <w:iCs/>
          <w:sz w:val="28"/>
          <w:szCs w:val="28"/>
        </w:rPr>
        <w:t>(Зрители, гости и жюри аплодируют.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расотка</w:t>
      </w:r>
      <w:r>
        <w:rPr>
          <w:rFonts w:cs="Times New Roman" w:ascii="Times New Roman" w:hAnsi="Times New Roman"/>
          <w:sz w:val="28"/>
          <w:szCs w:val="28"/>
        </w:rPr>
        <w:t>. Милые малышки, ваши выступления будут оцениваться по цветочной системе, так как все дамы очень любят цветы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рация</w:t>
      </w:r>
      <w:r>
        <w:rPr>
          <w:rFonts w:cs="Times New Roman" w:ascii="Times New Roman" w:hAnsi="Times New Roman"/>
          <w:sz w:val="28"/>
          <w:szCs w:val="28"/>
        </w:rPr>
        <w:t xml:space="preserve">. Роза – это самая высокая оценка, она означает, что вы получаете три балла.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расотка</w:t>
      </w:r>
      <w:r>
        <w:rPr>
          <w:rFonts w:cs="Times New Roman" w:ascii="Times New Roman" w:hAnsi="Times New Roman"/>
          <w:sz w:val="28"/>
          <w:szCs w:val="28"/>
        </w:rPr>
        <w:t>. Гвоздика – два балла, ну а ромашка – один бал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рация</w:t>
      </w:r>
      <w:r>
        <w:rPr>
          <w:rFonts w:cs="Times New Roman" w:ascii="Times New Roman" w:hAnsi="Times New Roman"/>
          <w:sz w:val="28"/>
          <w:szCs w:val="28"/>
        </w:rPr>
        <w:t>. Каждый раз жюри после ваших выступлений будет поднимать вверх тот или другой цветочек, который посчитает нужным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расотка</w:t>
      </w:r>
      <w:r>
        <w:rPr>
          <w:rFonts w:cs="Times New Roman" w:ascii="Times New Roman" w:hAnsi="Times New Roman"/>
          <w:sz w:val="28"/>
          <w:szCs w:val="28"/>
        </w:rPr>
        <w:t>. Каких цветов окажется больше, такой балл и получает участница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рация</w:t>
      </w:r>
      <w:r>
        <w:rPr>
          <w:rFonts w:cs="Times New Roman" w:ascii="Times New Roman" w:hAnsi="Times New Roman"/>
          <w:sz w:val="28"/>
          <w:szCs w:val="28"/>
        </w:rPr>
        <w:t>. Ну а пока что наши звездочки-малышки готовятся к первому конкурсу-выступлению, для вас прозвучит приветственная песенка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9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вочки-участницы идут готовиться к первому конкурсу, а для зрителей солист или вокальная группа исполняет какую-нибудь веселую детскую и, конечно же, добрую приветственную песенку. На сцене после номера появляется ведущая по имени Красотк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9" w:before="120" w:after="4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Конкурс «Открытка-визитка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асотка</w:t>
      </w:r>
      <w:r>
        <w:rPr>
          <w:rFonts w:cs="Times New Roman" w:ascii="Times New Roman" w:hAnsi="Times New Roman"/>
          <w:sz w:val="28"/>
          <w:szCs w:val="28"/>
        </w:rPr>
        <w:t>. Первый конкурс – это «Открытка-визитка»! Девочки в течение трех-пяти минут должны будут или в песенке, или в танце, или в инсценировке рассказать о себе и о своих увлечениях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9" w:before="0" w:after="0"/>
        <w:ind w:firstLine="1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ые малышки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9" w:before="0" w:after="0"/>
        <w:ind w:firstLine="1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 артистичными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9" w:before="0" w:after="0"/>
        <w:ind w:firstLine="1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лыми и симпатичным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оводится первый конкурс – «Открытка-визитка». Из большой открытки, стоящей в глубине сцены, появляются маленькие конкурсантки, они представляют свою театрализованную визитку-выступление. Оценивается артистичность, необычность выступления, обаяние и непосредственность девочек. После конкурса следует творческое выступление, затем жюри объявляет, показывает оценки данного конкурс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75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Сказочная викторин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0" w:after="45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рация</w:t>
      </w:r>
      <w:r>
        <w:rPr>
          <w:rFonts w:cs="Times New Roman" w:ascii="Times New Roman" w:hAnsi="Times New Roman"/>
          <w:sz w:val="28"/>
          <w:szCs w:val="28"/>
        </w:rPr>
        <w:t>. Второй конкурс «Сказочная викторина»! Девочкам будет задано по одному вопросу, на которые они должны дать ответ, вспомнив любые сказки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0" w:after="0"/>
        <w:ind w:firstLine="1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 скорее вспоминайте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0" w:after="0"/>
        <w:ind w:firstLine="1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просы дружно отвечайте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этом конкурсе оценивается знание участницами сказок, полнота ответа и умение правильно сформулировать ту или иную фразу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 п р о с ы  к сказочной викторине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Как звали девочку из сказки «Три медведя»? </w:t>
      </w:r>
      <w:r>
        <w:rPr>
          <w:rFonts w:cs="Times New Roman" w:ascii="Times New Roman" w:hAnsi="Times New Roman"/>
          <w:i/>
          <w:iCs/>
          <w:sz w:val="28"/>
          <w:szCs w:val="28"/>
        </w:rPr>
        <w:t>(Машенька.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акая девочка появилась в чашечке цветка? </w:t>
      </w:r>
      <w:r>
        <w:rPr>
          <w:rFonts w:cs="Times New Roman" w:ascii="Times New Roman" w:hAnsi="Times New Roman"/>
          <w:i/>
          <w:iCs/>
          <w:sz w:val="28"/>
          <w:szCs w:val="28"/>
        </w:rPr>
        <w:t>(Дюймовочка.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ак зовут невесту Пьеро? </w:t>
      </w:r>
      <w:r>
        <w:rPr>
          <w:rFonts w:cs="Times New Roman" w:ascii="Times New Roman" w:hAnsi="Times New Roman"/>
          <w:i/>
          <w:iCs/>
          <w:sz w:val="28"/>
          <w:szCs w:val="28"/>
        </w:rPr>
        <w:t>(Мальвина.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то из героинь сказок носил хрустальные туфельки? </w:t>
      </w:r>
      <w:r>
        <w:rPr>
          <w:rFonts w:cs="Times New Roman" w:ascii="Times New Roman" w:hAnsi="Times New Roman"/>
          <w:i/>
          <w:iCs/>
          <w:sz w:val="28"/>
          <w:szCs w:val="28"/>
        </w:rPr>
        <w:t>(Золушка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ак зовут известную няню из сказки? </w:t>
      </w:r>
      <w:r>
        <w:rPr>
          <w:rFonts w:cs="Times New Roman" w:ascii="Times New Roman" w:hAnsi="Times New Roman"/>
          <w:i/>
          <w:iCs/>
          <w:sz w:val="28"/>
          <w:szCs w:val="28"/>
        </w:rPr>
        <w:t>(Мэри Поппинс.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Как зовут девочку, ищущую дорогу в Изумрудный город? </w:t>
      </w:r>
      <w:r>
        <w:rPr>
          <w:rFonts w:cs="Times New Roman" w:ascii="Times New Roman" w:hAnsi="Times New Roman"/>
          <w:i/>
          <w:iCs/>
          <w:sz w:val="28"/>
          <w:szCs w:val="28"/>
        </w:rPr>
        <w:t>(Элли.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У какой девочки было забавное прозвище «Длинный чулок»? </w:t>
      </w:r>
      <w:r>
        <w:rPr>
          <w:rFonts w:cs="Times New Roman" w:ascii="Times New Roman" w:hAnsi="Times New Roman"/>
          <w:i/>
          <w:iCs/>
          <w:sz w:val="28"/>
          <w:szCs w:val="28"/>
        </w:rPr>
        <w:t>(У Пеппи.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Какое имя было у девочки из сказки «Снежная Королева»? </w:t>
      </w:r>
      <w:r>
        <w:rPr>
          <w:rFonts w:cs="Times New Roman" w:ascii="Times New Roman" w:hAnsi="Times New Roman"/>
          <w:i/>
          <w:iCs/>
          <w:sz w:val="28"/>
          <w:szCs w:val="28"/>
        </w:rPr>
        <w:t>(Герда.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 Какая царица была в сказке о золотом петушке? </w:t>
      </w:r>
      <w:r>
        <w:rPr>
          <w:rFonts w:cs="Times New Roman" w:ascii="Times New Roman" w:hAnsi="Times New Roman"/>
          <w:i/>
          <w:iCs/>
          <w:sz w:val="28"/>
          <w:szCs w:val="28"/>
        </w:rPr>
        <w:t>(Шамаханская царица.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Как звали царевну из сказки о волшебной лампе Аладдина? </w:t>
      </w:r>
      <w:r>
        <w:rPr>
          <w:rFonts w:cs="Times New Roman" w:ascii="Times New Roman" w:hAnsi="Times New Roman"/>
          <w:i/>
          <w:iCs/>
          <w:sz w:val="28"/>
          <w:szCs w:val="28"/>
        </w:rPr>
        <w:t>(Царевна Будур.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9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Жюри оценивает выступление конкурсанток. Затем выступает творческий коллектив. После этого появляется Красотк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9" w:before="75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Конкурс «Самый лучший мой наряд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расотка</w:t>
      </w:r>
      <w:r>
        <w:rPr>
          <w:rFonts w:cs="Times New Roman" w:ascii="Times New Roman" w:hAnsi="Times New Roman"/>
          <w:sz w:val="28"/>
          <w:szCs w:val="28"/>
        </w:rPr>
        <w:t>. Каждая девочка любит красиво одеваться, и сейчас наши участницы продемонстрируют всем нам наряды, подготовленные вместе с родителями. Задача – не только продемонстрировать красивый наряд, а также его защитить и оправдать право иметь именно данный народ. Начинайте третий конкурс – «Самый лучший мой наряд!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9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записи звучит веселая детская мелодия. Конкурсантки по очереди демонстрируют и стараются как-то оправдать свои наряды. Жюри оценивает их выступления. После этого идет творческий номер. Затем на сцену выходит Грац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9" w:before="75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Конкурс «Танцуйте с нами!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рация</w:t>
      </w:r>
      <w:r>
        <w:rPr>
          <w:rFonts w:cs="Times New Roman" w:ascii="Times New Roman" w:hAnsi="Times New Roman"/>
          <w:sz w:val="28"/>
          <w:szCs w:val="28"/>
        </w:rPr>
        <w:t>. Четвертый конкурс очень энергичный, задорный и весьма симпатичный. И называется он «Танцуйте с нами»! Наши маленькие звездочки сейчас станцуют все дружно задорный танец, а ваша задача – за ними движения повторять, самую грациозную выбирать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9" w:before="15" w:after="0"/>
        <w:ind w:firstLine="1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еремся мы за дело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9" w:before="0" w:after="0"/>
        <w:ind w:firstLine="1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ься учимся умело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9" w:before="75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записи звучит динамичная и веселая музыка. На сцену выходят участницы конкурса, они исполняют энергичный незамысловатый танец, а все сидящие в зале помогают им, повторяя за ними движения. Жюри оценивает данный конкурс. Затем идет яркий творческий номер. Далее на сцену выходят Красотка и Грация. Они предоставляют слово жюри и представителям из числа зрителей. Объявляются итоги конкурса «Мисс Малышка-коротышка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7" w:before="75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. Подведение итогов конкурс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7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е огорчать юных участниц, всех стоит наградить подарками и присвоить следующие титулы и звания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7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ан-при «Мисс Малышка-коротышка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7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1-я «Вице-мисс Малышка-коротышка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7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2-я «Вице-мисс Малышка-коротышка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7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3-я «Вице-мисс Малышка-коротышка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7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исс «Приз зрительских симпатий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7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исс «Улыбка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7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исс «Очарование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7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исс «Веселинка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7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исс «Умелые руки»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Мисс «Грация»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7:58:00Z</dcterms:created>
  <dc:creator>Admin</dc:creator>
  <dc:description/>
  <cp:keywords/>
  <dc:language>en-US</dc:language>
  <cp:lastModifiedBy>Павел Князев</cp:lastModifiedBy>
  <dcterms:modified xsi:type="dcterms:W3CDTF">2018-01-03T09:39:00Z</dcterms:modified>
  <cp:revision>8</cp:revision>
  <dc:subject/>
  <dc:title/>
</cp:coreProperties>
</file>