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по математике, 3 класс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Алла, Катя и Люда спросили: «Какие отметки они получили за контрольную работу по математике, то учитель отметил: «Попробуйте догадаться сами, а я вам скажу, что в классе двоек нет и у вас троих три разные отметки. Причём у Аллы не «3»,а  у Люды не «3» и не «5». Какую отметку получила каждая из девочек?                                                        1б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колько концов у 10 палок?  А у 30-?    (20,30)                                                2б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трёх чисел равна их произведению. Эти числа различные и однозначные. Найди эти числа и запиши их сумму и произвед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+2+3=6,   1*2*3=6                                                                                               3б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нур длиной 24м. разрезали на равные части, сделав 3 разреза. Какова длина каждой части?     (6м.)                                                                                          3б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 скобки так, чтобы равенство стало верны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0*6-2*3=360                                                                                                         4б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колько раз увеличится площадь квадрата, если его сторона увеличится в 2 раза?         (в 4 раза)                                                                                            5б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к налили 6 вёдер воды по 12 литров каждое. Если наливать в этот бак воду кастрюлями, то кастрюль надо налить в 2 раза больше. Сколько литров воды вмещает  кастрюля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*6=72(л)-в бак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*2=12(л)-в одном ведре кастрюлями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:12=6(л)-в одной кастрюле                                                                 6б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того: 24 балл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лимпиада по математике, 3 класс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Алла, Катя и Люда спросили: «Какие отметки они получили за контрольную работу по математике, то учитель отметил: «Попробуйте догадаться сами, а я вам скажу, что в классе двоек нет и у вас троих три разные отметки. Причём у Аллы не «3»,а  у Люды не «3» и не «5». Какую отметку получила каждая из девочек?                                                        1б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концов у 10 палок?  А у 30-?                                                                2б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трёх чисел равна их произведению. Эти числа различные и однозначные. Найди эти числа и запиши их сумму и произве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б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нур длиной 24м. разрезали на равные части, сделав 3 разреза. Какова длина каждой части?                                                                                                       3б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 скобки так, чтобы равенство стало вер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б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колько раз увеличится площадь квадрата, если его сторона увеличится в 2 раза?                                                                                                                    5б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к налили 6 вёдер воды по 12 литров каждое. Если наливать в этот бак воду кастрюлями, то кастрюль надо налить в 2 раза больше. Сколько литров воды вмещает  кастрюля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6б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того: 24 балл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08:00Z</dcterms:created>
  <dc:creator>User</dc:creator>
  <dc:description/>
  <dc:language>en-US</dc:language>
  <cp:lastModifiedBy>User</cp:lastModifiedBy>
  <dcterms:modified xsi:type="dcterms:W3CDTF">2013-12-05T09:58:00Z</dcterms:modified>
  <cp:revision>1</cp:revision>
  <dc:subject/>
  <dc:title/>
</cp:coreProperties>
</file>