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emf" ContentType="image/x-emf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.jpeg" ContentType="image/jpe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Style w:val="StrongEmphasis"/>
          <w:rFonts w:cs="Verdana" w:ascii="Verdana" w:hAnsi="Verdana"/>
          <w:color w:val="3B3B3B"/>
          <w:sz w:val="21"/>
          <w:szCs w:val="21"/>
        </w:rPr>
        <w:t>Задачи, оцениваемые в 3 балла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. На полянке беседовали пять разных друзей-животных. Первый спросил: "Кудах-тах-тах?". Ему ответил второй: "Ква-ква-ква". На это третий возразил: "Чик-чирик!". С ним согласился четвертый: "Му-у-у!". И только пятый промолчал. Кто это был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А) утка</w:t>
        <w:br/>
        <w:t>Б) курица</w:t>
        <w:br/>
        <w:t>В) корова</w:t>
        <w:br/>
        <w:t>Г) воробей</w:t>
        <w:br/>
        <w:t>Д) лягушка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. Каким из этих знаков чаще всего заканчиваются предложения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А) !</w:t>
        <w:br/>
        <w:t>Б) !!!</w:t>
        <w:br/>
        <w:t>В) .</w:t>
        <w:br/>
        <w:t>Г) ?</w:t>
        <w:br/>
        <w:t>Д) ??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3. На уроке проходили правила переноса. Саше стало скучно, он закрасил приставку в слове перенос и получил слово нос. Тогда он стал закрашивать приставку пере- и в других случаях, пытаясь получить осмысленные слова. А с каким словом это не вышло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переход</w:t>
        <w:br/>
        <w:t>(Б) перевал</w:t>
        <w:br/>
        <w:t>(В) перепад</w:t>
        <w:br/>
        <w:t>(Г) перебор</w:t>
        <w:br/>
        <w:t>(Д) перевес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4. Решила Света сочинить сказку. Придумала три первых предложения:</w:t>
        <w:br/>
        <w:t>1) А ее дома не оказалось.</w:t>
        <w:br/>
        <w:t>2) Прилетел однажды Змей Горыныч к избушке на курьих ножках.</w:t>
        <w:br/>
        <w:t>3) Он хотел к Бабе-яге в гости зайти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1,2,3;</w:t>
        <w:br/>
        <w:t>(Б) 2,3,1;</w:t>
        <w:br/>
        <w:t>(В) 3,1,2;</w:t>
        <w:br/>
        <w:t>(Г)2,1,3;</w:t>
        <w:br/>
        <w:t>(Д) 1,3,2;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5. Вот первые части двусложных слов: ут-, мет-, вет-, а вот вторые: -ро, -ка. Сколько слов можно получить, соединяя первые части со вторыми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два</w:t>
        <w:br/>
        <w:t>(Б) три</w:t>
        <w:br/>
        <w:t>(В) четыре</w:t>
        <w:br/>
        <w:t>(Г) пять</w:t>
        <w:br/>
        <w:t>(Д) шесть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6. Какое слово называет не птенца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журавлёнок;</w:t>
        <w:br/>
        <w:t>(Б) утёнок;</w:t>
        <w:br/>
        <w:t>(В) опёнок;</w:t>
        <w:br/>
        <w:t>(Г) цыплёнок;</w:t>
        <w:br/>
        <w:t>(Д) орлёнок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7. Собака, лошадь, медведь, аист. Где никто из них не живет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в дупле;</w:t>
        <w:br/>
        <w:t>(Б) в гнезде;</w:t>
        <w:br/>
        <w:t>(В) в берлоге;</w:t>
        <w:br/>
        <w:t>(Г) в конуре;</w:t>
        <w:br/>
        <w:t>(Д) в конюшне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8. Сказочный принц живет за зубчатой стеной с башнями по углам и бойницами. Стена окружена рвом с подъемным мостом. Как лучше всего назвать место, где живет принц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дворец;</w:t>
        <w:br/>
        <w:t>(Б) замок;</w:t>
        <w:br/>
        <w:t>(В) усадьба;</w:t>
        <w:br/>
        <w:t>(Г) терем;</w:t>
        <w:br/>
        <w:t>(Д) трактир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9. Вольке выпала большая удача. Ему всегда ... 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падает;</w:t>
        <w:br/>
        <w:t>(Б) идёт;</w:t>
        <w:br/>
        <w:t>(В) летит;</w:t>
        <w:br/>
        <w:t>(Г) рулит;</w:t>
        <w:br/>
        <w:t>(Д) везёт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0. Что бывает у дома, но не бывает у квартиры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дверь;</w:t>
        <w:br/>
        <w:t>(Б) потолок;</w:t>
        <w:br/>
        <w:t>(В) крыша;</w:t>
        <w:br/>
        <w:t>(Г) окно;</w:t>
        <w:br/>
        <w:t>(Д) стена.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Style w:val="StrongEmphasis"/>
          <w:rFonts w:cs="Verdana" w:ascii="Verdana" w:hAnsi="Verdana"/>
          <w:color w:val="3B3B3B"/>
          <w:sz w:val="21"/>
          <w:szCs w:val="21"/>
        </w:rPr>
        <w:t>Задачи, оцениваемые в 4 балла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1. Как нельзя заполнить пропуск?</w:t>
        <w:br/>
        <w:t>Котёнок ____ высунулся из-под шкафа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осторожно;</w:t>
        <w:br/>
        <w:t>(Б) боязно;</w:t>
        <w:br/>
        <w:t>(В) боязливо;</w:t>
        <w:br/>
        <w:t>(Г) опасливо;</w:t>
        <w:br/>
        <w:t>(Д) с опаской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2. Название какого месяца начинается с той же буквы, что и его номер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/>
      </w:pPr>
      <w:r>
        <w:rPr>
          <w:rFonts w:cs="Verdana" w:ascii="Verdana" w:hAnsi="Verdana"/>
          <w:color w:val="3B3B3B"/>
          <w:sz w:val="21"/>
          <w:szCs w:val="21"/>
        </w:rPr>
        <w:t>(А) январь;</w:t>
        <w:br/>
        <w:t>(Б) апрель;</w:t>
        <w:br/>
        <w:t>(В) сентябрь;</w:t>
        <w:br/>
        <w:t>(Г) октябрь;</w:t>
        <w:br/>
        <w:t>(Д) декабрь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3. Название какой из этих игрушек звучит как призыв к какому-то действию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матрёшка;</w:t>
        <w:br/>
        <w:t>(Б) погремушка;</w:t>
        <w:br/>
        <w:t>(В) пирамидка;</w:t>
        <w:br/>
        <w:t>(Г) лошадь-качалка;</w:t>
        <w:br/>
        <w:t>(Д) ванька-встанька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4. На старом пузырьке Алиса увидела полустёрщуюся надпись: "4 таблеток". Наверное, - подумала она, - перед 4 должна была стоять еще одна цифра, и это цифра ...."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9;</w:t>
        <w:br/>
        <w:t>(Б) 5;</w:t>
        <w:br/>
        <w:t>(В) 3;</w:t>
        <w:br/>
        <w:t>(Г) 2;</w:t>
        <w:br/>
        <w:t>(Д) 1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5. В школу поступили львёнок, ягнёнок, утёнок, и телёнок. Их записали под фамилиями: Львов, Баранов, Селезнёв и ... 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Коровин;</w:t>
        <w:br/>
        <w:t>(Б) Быков;</w:t>
        <w:br/>
        <w:t>(В) Телёнков;</w:t>
        <w:br/>
        <w:t>(Г) Тёлушкин;</w:t>
        <w:br/>
        <w:t>(Д) Телятин.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6. В книге Бориса Житкова о мальчике Алёшке читаем: "Бабушка на меня поглядела". Очень сильно на меня поглядела. Я вспомнил и сказал:</w:t>
        <w:br/>
        <w:t>- ..., дедушка.</w:t>
        <w:br/>
        <w:t>А дедушка говорит:</w:t>
        <w:br/>
        <w:t>- На здоровье"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Что мы пропустили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Здравствуй;</w:t>
        <w:br/>
        <w:t>(Б) Будь здоров;</w:t>
        <w:br/>
        <w:t>(В) Добрый день;</w:t>
        <w:br/>
        <w:t>(Г) Спасибо;</w:t>
        <w:br/>
        <w:t>(Д) Пожалуйста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7. Название какой еды не говорит о том, как её готовят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вареники;</w:t>
        <w:br/>
        <w:t>(Б) запеканка;</w:t>
        <w:br/>
        <w:t>(В) мороженое;</w:t>
        <w:br/>
        <w:t>(Г) печёнка;</w:t>
        <w:br/>
        <w:t>(Д) тушёнка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8. Найди среди этих слов самое длинное, которое нельзя переносить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поэма;</w:t>
        <w:br/>
        <w:t>(Б) идея;</w:t>
        <w:br/>
        <w:t>(В) конь;</w:t>
        <w:br/>
        <w:t>(Г) огонь;</w:t>
        <w:br/>
        <w:t>(Д) ошибка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19. Два урока подряд Макс баловался, а на третьем наконец...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примирился;</w:t>
        <w:br/>
        <w:t>(Б) утихомирился;</w:t>
        <w:br/>
        <w:t>(В) смирился;</w:t>
        <w:br/>
        <w:t>(Г) помирился;</w:t>
        <w:br/>
        <w:t>(Д) замирился;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0. Утроением знаков в китайском письме изначально передавались слова с новым значением, например: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Найди переводы иероглифов, если известно, что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  <w:lang w:val="en-US" w:eastAsia="en-US"/>
        </w:rPr>
        <w:drawing>
          <wp:inline distT="0" distB="0" distL="0" distR="0">
            <wp:extent cx="432308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дом, семья, парус;</w:t>
        <w:br/>
        <w:t>(Б) куст, ребёнок, безветрие;</w:t>
        <w:br/>
        <w:t>(В) аллея, дети, пыль;</w:t>
        <w:br/>
        <w:t>(Г) дуб, толстяк, сквозняк;</w:t>
        <w:br/>
        <w:t>(Д) чаща, толпа, ураган;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Ответ: (Д) чаща, толпа, ураган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Style w:val="StrongEmphasis"/>
          <w:rFonts w:cs="Verdana" w:ascii="Verdana" w:hAnsi="Verdana"/>
          <w:color w:val="3B3B3B"/>
          <w:sz w:val="21"/>
          <w:szCs w:val="21"/>
        </w:rPr>
        <w:t>Задачи, оцениваемые в 5 баллов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1. В комнате сидят десять человек: Вова, Илья, Женя, Саша, Сима, Серёжа, Валя, Игорь, Лёва и Таня. Какое утверждение точно неверно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в комнате больше четырёх мальчиков;</w:t>
        <w:br/>
        <w:t>(Б) в комнате есть три девочки;</w:t>
        <w:br/>
        <w:t>(В) в комнате мальчиков больше, чем девочек;</w:t>
        <w:br/>
        <w:t>(Г) в комнате мальчиков больше, чем девочек;</w:t>
        <w:br/>
        <w:t>(Д) в комнате больше пяти девочек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2. В какой пример можно вставить букву так, чтобы получилось слово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жь_жь;</w:t>
        <w:br/>
        <w:t>(Б) шь_шь;</w:t>
        <w:br/>
        <w:t>(В) щь_щь;</w:t>
        <w:br/>
        <w:t>(Г) ць_ць;</w:t>
        <w:br/>
        <w:t>(Д) чь_чь.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3. Петя прочитал в белорусской книге:</w:t>
        <w:br/>
        <w:t>- Вiктар, якi букет! Званочкi! Я так iх люблю, - Усклiкнула Палiна.</w:t>
        <w:br/>
        <w:t>А какие цветы подарил Виктор Полине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колокольчики;</w:t>
        <w:br/>
        <w:t>(Б) одуванчики;</w:t>
        <w:br/>
        <w:t>(В) васильки;</w:t>
        <w:br/>
        <w:t>(Г) ромашки;</w:t>
        <w:br/>
        <w:t>(Д) подснежники.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4.</w:t>
        <w:br/>
        <w:t>Какое слово здесь зашифровано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  <w:lang w:val="en-US" w:eastAsia="en-US"/>
        </w:rPr>
        <w:drawing>
          <wp:inline distT="0" distB="0" distL="0" distR="0">
            <wp:extent cx="4761865" cy="1151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ключ;</w:t>
        <w:br/>
        <w:t>(Б) мост;</w:t>
        <w:br/>
        <w:t>(В) стол;</w:t>
        <w:br/>
        <w:t>(Г) плюс;</w:t>
        <w:br/>
        <w:t>(Д) ромб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5. В какой паре слова связаны по смыслу не так, как во всех остальных парах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рисовать-рисунок;</w:t>
        <w:br/>
        <w:t>(Б) чертить-чертёж;</w:t>
        <w:br/>
        <w:t>(В) красить-краска;</w:t>
        <w:br/>
        <w:t>(Г) вышивать-вышивка;</w:t>
        <w:br/>
        <w:t>(Д) во всех парах;</w:t>
        <w:br/>
        <w:t>(А)-(Г) слова по смыслу связаны одинаково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6. У Ренаты Мухи есть стихотворения - "недоговорки". К какому из них название "недоговорка" подходит меньше, чем к остальным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Один Верблюд, кипя от злобы,</w:t>
        <w:br/>
        <w:t>Вчера ушёл в пустыню, чтобы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Б) Как-то раз у Короля</w:t>
        <w:br/>
        <w:t>Не хватило денег для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В) Как-то раз в одной стране</w:t>
        <w:br/>
        <w:t>Все решили больше не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Г) Едет Окунь на Коне.</w:t>
        <w:br/>
        <w:t>Конь доволен, Окунь не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Д) Ко всем этим стихотворениям название "недоговорка" подходит одинаково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7. В интернете несколько десятков раз встречается слово торовиш. А какое слово чаще всего встречается рядом с ним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непонятный;</w:t>
        <w:br/>
        <w:t>(Б) норовишь;</w:t>
        <w:br/>
        <w:t>(В) тороватый;</w:t>
        <w:br/>
        <w:t>(Г) торовыван;</w:t>
        <w:br/>
        <w:t>(Д) тоторовиш.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28. В книжке Александра Шибаева про русский язык читаем:</w:t>
        <w:br/>
        <w:t>"Есть волшебные слова: скажешь слово - слышишь два"</w:t>
        <w:br/>
        <w:t>Например:</w:t>
        <w:br/>
        <w:t>Очень сыро-сыро-сыро</w:t>
        <w:br/>
        <w:t>От росы-росы-росы.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А вот еще четыре волшебных слова из этой книжки и одно неволшебное. Какое неволшебное?</w:t>
      </w:r>
    </w:p>
    <w:p>
      <w:pPr>
        <w:pStyle w:val="Style17"/>
        <w:shd w:fill="FFFFFF" w:val="clear"/>
        <w:spacing w:lineRule="atLeast" w:line="360" w:before="90" w:after="9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Варианты:</w:t>
      </w:r>
    </w:p>
    <w:p>
      <w:pPr>
        <w:pStyle w:val="Style17"/>
        <w:shd w:fill="FFFFFF" w:val="clear"/>
        <w:spacing w:lineRule="atLeast" w:line="360" w:before="0" w:after="0"/>
        <w:rPr>
          <w:rFonts w:ascii="Verdana" w:hAnsi="Verdana" w:cs="Verdana"/>
          <w:color w:val="3B3B3B"/>
          <w:sz w:val="21"/>
          <w:szCs w:val="21"/>
        </w:rPr>
      </w:pPr>
      <w:r>
        <w:rPr>
          <w:rFonts w:cs="Verdana" w:ascii="Verdana" w:hAnsi="Verdana"/>
          <w:color w:val="3B3B3B"/>
          <w:sz w:val="21"/>
          <w:szCs w:val="21"/>
        </w:rPr>
        <w:t>(А) навес</w:t>
        <w:br/>
        <w:t>(Б) камыш</w:t>
        <w:br/>
        <w:t>(В) банка</w:t>
        <w:br/>
        <w:t>(Г) купил</w:t>
        <w:br/>
        <w:t>(Д) кивну</w:t>
      </w:r>
    </w:p>
    <w:p>
      <w:pPr>
        <w:pStyle w:val="Normal"/>
        <w:rPr>
          <w:rFonts w:ascii="Calibri" w:hAnsi="Calibri" w:cs="Calibri"/>
          <w:color w:val="3B3B3B"/>
          <w:sz w:val="22"/>
          <w:szCs w:val="22"/>
        </w:rPr>
      </w:pPr>
      <w:r>
        <w:rPr>
          <w:rFonts w:cs="Calibri" w:ascii="Calibri" w:hAnsi="Calibri"/>
          <w:color w:val="3B3B3B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Школьная олимпиада по математике (2 класс)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Фамилия, имя______________________                                                     Класс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адания, оцениваемые в 1 балл.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1.</w:t>
      </w:r>
      <w:r>
        <w:rPr>
          <w:rFonts w:cs="Helvetica" w:ascii="Helvetica" w:hAnsi="Helvetica"/>
          <w:color w:val="333333"/>
          <w:sz w:val="21"/>
          <w:szCs w:val="21"/>
        </w:rPr>
        <w:t>У Кати вчера был день рождения. Завтра будет пятница. В какой день недели был день рождения Кати? ____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2.</w:t>
      </w:r>
      <w:r>
        <w:rPr>
          <w:rFonts w:cs="Helvetica" w:ascii="Helvetica" w:hAnsi="Helvetica"/>
          <w:color w:val="333333"/>
          <w:sz w:val="21"/>
          <w:szCs w:val="21"/>
        </w:rPr>
        <w:t> Как называют многоугольник с наименьшим числом сторон?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  <w:szCs w:val="21"/>
        </w:rPr>
        <w:t>Используя цифры 0,  5,  2,  8,  запиши самое большое и самое маленькое двузначное число  (цифры не должны повторяться) 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4.</w:t>
      </w:r>
      <w:r>
        <w:rPr>
          <w:rFonts w:cs="Helvetica" w:ascii="Helvetica" w:hAnsi="Helvetica"/>
          <w:color w:val="333333"/>
          <w:sz w:val="21"/>
          <w:szCs w:val="21"/>
        </w:rPr>
        <w:t> Одна девочка любит колокольчики, другая – ромашки, а третья – васильки.</w:t>
      </w:r>
    </w:p>
    <w:p>
      <w:pPr>
        <w:pStyle w:val="Style17"/>
        <w:shd w:fill="FFFFFF" w:val="clear"/>
        <w:spacing w:before="0" w:after="150"/>
        <w:ind w:left="28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ня: Я люблю колокольчики (это неправда).</w:t>
      </w:r>
    </w:p>
    <w:p>
      <w:pPr>
        <w:pStyle w:val="Style17"/>
        <w:shd w:fill="FFFFFF" w:val="clear"/>
        <w:spacing w:before="0" w:after="150"/>
        <w:ind w:left="28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ля: Я не люблю васильки (это неправда).</w:t>
      </w:r>
    </w:p>
    <w:p>
      <w:pPr>
        <w:pStyle w:val="Style17"/>
        <w:shd w:fill="FFFFFF" w:val="clear"/>
        <w:spacing w:before="0" w:after="150"/>
        <w:ind w:left="28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ера: Я люблю не васильки (это правда).</w:t>
      </w:r>
    </w:p>
    <w:p>
      <w:pPr>
        <w:pStyle w:val="Style17"/>
        <w:shd w:fill="FFFFFF" w:val="clear"/>
        <w:spacing w:before="0" w:after="150"/>
        <w:ind w:left="28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гадайся, какие цветы любит Вера. ____________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адания, оцениваемые в 2 балла.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5.</w:t>
      </w:r>
      <w:r>
        <w:rPr>
          <w:rFonts w:cs="Helvetica" w:ascii="Helvetica" w:hAnsi="Helvetica"/>
          <w:color w:val="333333"/>
          <w:sz w:val="21"/>
          <w:szCs w:val="21"/>
        </w:rPr>
        <w:t> У Игоря и Маши 17 тетрадей. Сколько тетрадей у Игоря, если у Маши на 3 тетради больше?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6.</w:t>
      </w:r>
      <w:r>
        <w:rPr>
          <w:rFonts w:cs="Helvetica" w:ascii="Helvetica" w:hAnsi="Helvetica"/>
          <w:color w:val="333333"/>
          <w:sz w:val="21"/>
          <w:szCs w:val="21"/>
        </w:rPr>
        <w:t> У Лены в двух коробках 16 карандашей. Когда она взяла из одной коробки 3 карандаша, то в ней еще осталось 8 карандашей. Назови количество карандашей в каждой коробке. _________________________________________________________</w:t>
        <w:br/>
        <w:br/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7.</w:t>
      </w:r>
      <w:r>
        <w:rPr>
          <w:rFonts w:cs="Helvetica" w:ascii="Helvetica" w:hAnsi="Helvetica"/>
          <w:color w:val="333333"/>
          <w:sz w:val="21"/>
          <w:szCs w:val="21"/>
        </w:rPr>
        <w:t>  Вырази число 28 пятью двойками, соединив их знаками действий.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адания, оцениваемые в 3 балла.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8.</w:t>
      </w:r>
      <w:r>
        <w:rPr>
          <w:rFonts w:cs="Helvetica" w:ascii="Helvetica" w:hAnsi="Helvetica"/>
          <w:color w:val="333333"/>
          <w:sz w:val="21"/>
          <w:szCs w:val="21"/>
        </w:rPr>
        <w:t> "Сколько девочек в вашем классе? - спросил Яша у Гали. Галя, подумав немного, ответила: "Если отнять от наибольшего двузначного числа число, записанное двумя восьмёрками, и к полученному результату прибавить наименьшее двузначное число, то, как раз получится число девочек в нашем классе." ________________________________________________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9.</w:t>
      </w:r>
      <w:r>
        <w:rPr>
          <w:rFonts w:cs="Helvetica" w:ascii="Helvetica" w:hAnsi="Helvetica"/>
          <w:color w:val="333333"/>
          <w:sz w:val="21"/>
          <w:szCs w:val="21"/>
        </w:rPr>
        <w:t> У девочки было 18 яблок. Каждые 3 яблока она поменяла на 2 груши. А затем каждые 3 груши она поменяла на 1 конфетку. Сколько конфеток у девочки?_________________________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адания, оцениваемые в 4 балла.</w:t>
      </w:r>
    </w:p>
    <w:p>
      <w:pPr>
        <w:pStyle w:val="Style17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10.</w:t>
      </w:r>
      <w:r>
        <w:rPr>
          <w:rFonts w:cs="Helvetica" w:ascii="Helvetica" w:hAnsi="Helvetica"/>
          <w:color w:val="333333"/>
          <w:sz w:val="21"/>
          <w:szCs w:val="21"/>
        </w:rPr>
        <w:t> Три брата поймали 29 бычков. Когда один брат отдала кошке 6 штук, второй – 2, а третий – 3, то у каждого брата осталось равное число бычков. Сколько бычков поймал каждый из братьев?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Ответы к олимпиаде 2 класс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ед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реугольник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5, 20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локольч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 тетрад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 и 5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2 +2 +2 +2 = 28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9 - 88 +10 = 21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 конфеты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6 +2 + 3 = 11(б.) – отдали кошке;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2) 29 – 11 = 18 (б.) – осталось бычков;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3) 6+6+6=18 (б.) – бычков поровну на каждого брата;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4) 6 + 6 = 12 (б) – у одного брата;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5) 6 + 2 = 8 (б.) – у второго брата;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cs="Helvetica" w:ascii="Helvetica" w:hAnsi="Helvetica"/>
          <w:color w:val="333333"/>
          <w:sz w:val="21"/>
          <w:szCs w:val="21"/>
        </w:rPr>
        <w:t>6) 6 + 3 = 9 (б.) – у третьего брата.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твет: 12, 8, 9.</w:t>
      </w:r>
    </w:p>
    <w:p>
      <w:pPr>
        <w:pStyle w:val="Style17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rPr/>
      </w:pPr>
      <w:hyperlink r:id="rId4">
        <w:r>
          <w:rPr>
            <w:rStyle w:val="InternetLink"/>
            <w:rFonts w:cs="Helvetica" w:ascii="Helvetica" w:hAnsi="Helvetica"/>
            <w:i/>
            <w:iCs/>
            <w:color w:val="999999"/>
            <w:sz w:val="21"/>
            <w:szCs w:val="21"/>
            <w:shd w:fill="FFFFFF" w:val="clear"/>
          </w:rPr>
          <w:t>Показать полностью</w:t>
        </w:r>
      </w:hyperlink>
    </w:p>
    <w:p>
      <w:pPr>
        <w:pStyle w:val="Heading3"/>
        <w:pBdr>
          <w:bottom w:val="single" w:sz="6" w:space="8" w:color="E1E8ED"/>
        </w:pBdr>
        <w:shd w:fill="FFFFFF" w:val="clear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inherit;Times New Roman" w:ascii="inherit;Times New Roman" w:hAnsi="inherit;Times New Roman"/>
          <w:b w:val="false"/>
          <w:bCs w:val="false"/>
          <w:color w:val="999999"/>
          <w:sz w:val="23"/>
          <w:szCs w:val="23"/>
        </w:rPr>
        <w:t>Просмотр содержимого документа</w:t>
      </w:r>
      <w:r>
        <w:rPr>
          <w:rFonts w:cs="inherit;Times New Roman" w:ascii="inherit;Times New Roman" w:hAnsi="inherit;Times New Roman"/>
          <w:b w:val="false"/>
          <w:bCs w:val="false"/>
          <w:color w:val="333333"/>
          <w:sz w:val="36"/>
          <w:szCs w:val="36"/>
        </w:rPr>
        <w:t> </w:t>
        <w:br/>
      </w:r>
      <w:r>
        <w:rPr>
          <w:rFonts w:cs="inherit;Times New Roman" w:ascii="inherit;Times New Roman" w:hAnsi="inherit;Times New Roman"/>
          <w:b w:val="false"/>
          <w:bCs w:val="false"/>
          <w:color w:val="999999"/>
          <w:sz w:val="23"/>
          <w:szCs w:val="23"/>
        </w:rPr>
        <w:t>«Школьная олимпиада по математике (2 класс) с ответами »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Школьная олимпиада по математике (2 класс)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амилия, имя______________________                                                     Класс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ния, оцениваемые в 1 балл.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</w:t>
      </w:r>
      <w:r>
        <w:rPr>
          <w:rFonts w:cs="Helvetica" w:ascii="Helvetica" w:hAnsi="Helvetica"/>
          <w:color w:val="333333"/>
          <w:sz w:val="21"/>
          <w:szCs w:val="21"/>
        </w:rPr>
        <w:t>У Кати вчера был день рождения. Завтра будет пятница. В какой день недели был день рождения Кати? ____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</w:t>
      </w:r>
      <w:r>
        <w:rPr>
          <w:rFonts w:cs="Helvetica" w:ascii="Helvetica" w:hAnsi="Helvetica"/>
          <w:color w:val="333333"/>
          <w:sz w:val="21"/>
          <w:szCs w:val="21"/>
        </w:rPr>
        <w:t> Как называют многоугольник с наименьшим числом сторон?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  <w:szCs w:val="21"/>
        </w:rPr>
        <w:t>Используя цифры 0,  5,  2,  8,  запиши самое большое и самое маленькое двузначное число  (цифры не должны повторяться) 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</w:t>
      </w:r>
      <w:r>
        <w:rPr>
          <w:rFonts w:cs="Helvetica" w:ascii="Helvetica" w:hAnsi="Helvetica"/>
          <w:color w:val="333333"/>
          <w:sz w:val="21"/>
          <w:szCs w:val="21"/>
        </w:rPr>
        <w:t> Одна девочка любит колокольчики, другая – ромашки, а третья – васильки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ня: Я люблю колокольчики (это неправда)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ля: Я не люблю васильки (это неправда)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ра: Я люблю не васильки (это правда).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гадайся, какие цветы любит Вера. ___________________________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ния, оцениваемые в 2 балла.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</w:t>
      </w:r>
      <w:r>
        <w:rPr>
          <w:rFonts w:cs="Helvetica" w:ascii="Helvetica" w:hAnsi="Helvetica"/>
          <w:color w:val="333333"/>
          <w:sz w:val="21"/>
          <w:szCs w:val="21"/>
        </w:rPr>
        <w:t> У Игоря и Маши 17 тетрадей. Сколько тетрадей у Игоря, если у Маши на 3 тетради больше?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</w:t>
      </w:r>
    </w:p>
    <w:p>
      <w:pPr>
        <w:pStyle w:val="Style17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</w:t>
      </w:r>
      <w:r>
        <w:rPr>
          <w:rFonts w:cs="Helvetica" w:ascii="Helvetica" w:hAnsi="Helvetica"/>
          <w:color w:val="333333"/>
          <w:sz w:val="21"/>
          <w:szCs w:val="21"/>
        </w:rPr>
        <w:t> У Лены в двух коробках 16 карандашей. Когда она взяла из одной коробки 3 карандаша, то в ней еще осталось 8 карандашей. Назови количество карандашей в каждой коробке. _________________________________________________________</w:t>
      </w:r>
    </w:p>
    <w:p>
      <w:pPr>
        <w:pStyle w:val="Normal"/>
        <w:ind w:right="268" w:hanging="0"/>
        <w:rPr>
          <w:rFonts w:ascii="Helvetica" w:hAnsi="Helvetica" w:cs="Helvetica"/>
          <w:color w:val="333333"/>
          <w:sz w:val="32"/>
          <w:szCs w:val="21"/>
          <w:lang w:val="tt-RU"/>
        </w:rPr>
      </w:pPr>
      <w:r>
        <w:rPr>
          <w:rFonts w:cs="Helvetica" w:ascii="Helvetica" w:hAnsi="Helvetica"/>
          <w:color w:val="333333"/>
          <w:sz w:val="32"/>
          <w:szCs w:val="21"/>
          <w:lang w:val="tt-RU"/>
        </w:rPr>
      </w:r>
    </w:p>
    <w:p>
      <w:pPr>
        <w:pStyle w:val="Normal"/>
        <w:ind w:right="268" w:hanging="0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720" w:firstLine="720"/>
        <w:jc w:val="both"/>
        <w:rPr/>
      </w:pPr>
      <w:r>
        <w:rPr/>
      </w:r>
    </w:p>
    <w:p>
      <w:pPr>
        <w:pStyle w:val="Style16"/>
        <w:rPr/>
      </w:pPr>
      <w:r>
        <w:rPr/>
        <w:t xml:space="preserve">ЗАДАЧИ </w:t>
      </w:r>
    </w:p>
    <w:p>
      <w:pPr>
        <w:pStyle w:val="Normal"/>
        <w:jc w:val="center"/>
        <w:rPr>
          <w:rFonts w:ascii="Helv;Arial" w:hAnsi="Helv;Arial" w:cs="Arial"/>
          <w:b/>
          <w:b/>
        </w:rPr>
      </w:pPr>
      <w:r>
        <w:rPr>
          <w:rFonts w:cs="Arial" w:ascii="Helv;Arial" w:hAnsi="Helv;Arial"/>
          <w:b/>
        </w:rPr>
        <w:t>МЕЖДУНАРОДНОГО КОНКУРСА</w:t>
      </w:r>
    </w:p>
    <w:p>
      <w:pPr>
        <w:pStyle w:val="Normal"/>
        <w:jc w:val="center"/>
        <w:rPr>
          <w:rFonts w:ascii="Helv;Arial" w:hAnsi="Helv;Arial" w:cs="Arial"/>
          <w:sz w:val="28"/>
        </w:rPr>
      </w:pPr>
      <w:r>
        <w:rPr>
          <w:rFonts w:eastAsia="Helv;Arial" w:cs="Helv;Arial" w:ascii="Helv;Arial" w:hAnsi="Helv;Arial"/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«</w:t>
      </w:r>
      <w:r>
        <w:rPr>
          <w:rFonts w:cs="Arial" w:ascii="Helv;Arial" w:hAnsi="Helv;Arial"/>
          <w:b/>
          <w:sz w:val="28"/>
        </w:rPr>
        <w:t>Кенгуру</w:t>
      </w:r>
      <w:r>
        <w:rPr>
          <w:rFonts w:eastAsia="Times New Roman" w:cs="Times New Roman"/>
          <w:b/>
          <w:sz w:val="28"/>
        </w:rPr>
        <w:t>»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</wp:posOffset>
                </wp:positionH>
                <wp:positionV relativeFrom="paragraph">
                  <wp:posOffset>41910</wp:posOffset>
                </wp:positionV>
                <wp:extent cx="41484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3pt" to="325.4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2001</w:t>
        <w:tab/>
        <w:tab/>
        <w:tab/>
        <w:tab/>
        <w:tab/>
        <w:t xml:space="preserve">   3 – 4 классы</w:t>
      </w:r>
    </w:p>
    <w:p>
      <w:pPr>
        <w:pStyle w:val="Heading1"/>
        <w:spacing w:before="60" w:after="60"/>
        <w:rPr>
          <w:sz w:val="20"/>
        </w:rPr>
      </w:pPr>
      <w:r>
        <w:rPr>
          <w:sz w:val="20"/>
        </w:rPr>
        <w:tab/>
        <w:t>Задачи, оцениваемые в 3 балла</w:t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 Кенгуру складывает </w:t>
      </w:r>
      <w:r>
        <w:rPr>
          <w:rFonts w:cs="Arial" w:ascii="Arial" w:hAnsi="Arial"/>
          <w:b/>
        </w:rPr>
        <w:t xml:space="preserve">двести сотен 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/>
        </w:rPr>
        <w:t xml:space="preserve"> один</w:t>
      </w:r>
      <w:r>
        <w:rPr>
          <w:rFonts w:cs="Arial" w:ascii="Arial" w:hAnsi="Arial"/>
        </w:rPr>
        <w:t>. Подскажите правильный ответ.</w: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1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201</w:t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01         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001       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0001</w: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4235</wp:posOffset>
                </wp:positionH>
                <wp:positionV relativeFrom="paragraph">
                  <wp:posOffset>29845</wp:posOffset>
                </wp:positionV>
                <wp:extent cx="2061845" cy="533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4040" cy="3594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35pt;height:42pt;mso-wrap-distance-left:9.05pt;mso-wrap-distance-right:9.05pt;mso-wrap-distance-top:0pt;mso-wrap-distance-bottom:0pt;margin-top:2.35pt;mso-position-vertical-relative:text;margin-left:16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4040" cy="3594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На четырех рисунках изображены цифры от 1 до 4 вместе со своими зеркальными изображениями. Каким будет следующий рисунок?</w:t>
      </w:r>
    </w:p>
    <w:p>
      <w:pPr>
        <w:pStyle w:val="TextBody"/>
        <w:spacing w:lineRule="auto" w:line="216" w:before="60" w:after="0"/>
        <w:ind w:left="187" w:hanging="18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16" w:before="60" w:after="0"/>
        <w:ind w:left="187" w:hanging="18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555</wp:posOffset>
                </wp:positionH>
                <wp:positionV relativeFrom="paragraph">
                  <wp:posOffset>48895</wp:posOffset>
                </wp:positionV>
                <wp:extent cx="4073525" cy="4324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3924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28" r="-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75pt;height:34.05pt;mso-wrap-distance-left:9.05pt;mso-wrap-distance-right:9.05pt;mso-wrap-distance-top:0pt;mso-wrap-distance-bottom:0pt;margin-top:3.85pt;mso-position-vertical-relative:text;margin-left: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3924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28" r="-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16" w:before="60" w:after="0"/>
        <w:ind w:left="187" w:hanging="18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> У Йозефа было 7 палочек. Он разломал одну из них пополам. Сколько теперь у него палочек?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5</w:t>
        <w:tab/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6            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7              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8                  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9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> Катя написала фразу «Я люблю решать задачи», подсчитала количество букв в каждом слове и перемножила полученные числа. Какой результат должен был получиться?</w: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8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30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36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50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80</w: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> Петя и Аня отмечают свой день рождения 16 марта, но Петя родился, когда Ане исполнилось 3 года. Сколько лет будет Пете, когда Аня будет вдвое его старше?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 1 год</w:t>
        <w:tab/>
        <w:t>(B) 2 года</w:t>
        <w:tab/>
        <w:t>(C) 3 года          (D) 4 года</w:t>
        <w:tab/>
        <w:t>(Е) 10 лет</w:t>
      </w:r>
    </w:p>
    <w:p>
      <w:pPr>
        <w:pStyle w:val="TextBodyIndent"/>
        <w:spacing w:before="60" w:after="0"/>
        <w:ind w:left="0" w:hanging="0"/>
        <w:rPr>
          <w:rFonts w:ascii="Arial" w:hAnsi="Arial" w:cs="Arial"/>
          <w:sz w:val="20"/>
          <w:szCs w:val="24"/>
          <w:lang w:eastAsia="en-GB"/>
        </w:rPr>
      </w:pPr>
      <w:r>
        <w:rPr>
          <w:rFonts w:cs="Arial" w:ascii="Arial" w:hAnsi="Arial"/>
          <w:sz w:val="20"/>
          <w:szCs w:val="24"/>
          <w:lang w:eastAsia="en-GB"/>
        </w:rPr>
      </w:r>
    </w:p>
    <w:p>
      <w:pPr>
        <w:pStyle w:val="TextBodyIndent"/>
        <w:spacing w:before="6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7710</wp:posOffset>
                </wp:positionH>
                <wp:positionV relativeFrom="paragraph">
                  <wp:posOffset>38100</wp:posOffset>
                </wp:positionV>
                <wp:extent cx="661670" cy="8128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7721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1pt;height:64pt;mso-wrap-distance-left:9.05pt;mso-wrap-distance-right:9.05pt;mso-wrap-distance-top:0pt;mso-wrap-distance-bottom:0pt;margin-top:3pt;mso-position-vertical-relative:text;margin-left:257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7721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х геометрических фигур нет на рисунке?</w:t>
      </w:r>
    </w:p>
    <w:p>
      <w:pPr>
        <w:pStyle w:val="TextBodyIndent"/>
        <w:spacing w:lineRule="auto" w:line="216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 прямоугольников</w:t>
        <w:tab/>
        <w:tab/>
        <w:t>(B) треугольников</w:t>
        <w:br/>
        <w:t>(C) квадратов</w:t>
        <w:tab/>
        <w:tab/>
        <w:t>(D) кругов</w:t>
        <w:br/>
        <w:t>(Е) все эти фигуры есть</w:t>
      </w:r>
    </w:p>
    <w:p>
      <w:pPr>
        <w:pStyle w:val="TextBodyIndent"/>
        <w:spacing w:lineRule="auto" w:line="216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16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7. </w:t>
      </w:r>
      <w:r>
        <w:rPr>
          <w:rFonts w:cs="Arial" w:ascii="Arial" w:hAnsi="Arial"/>
        </w:rPr>
        <w:t>С какой скоростью школьник Вова может идти из школы домой?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</w:rPr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Arial" w:ascii="Arial" w:hAnsi="Arial"/>
        </w:rPr>
        <w:t xml:space="preserve">      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0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Arial" w:ascii="Arial" w:hAnsi="Arial"/>
        </w:rPr>
        <w:t xml:space="preserve">     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9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Arial" w:ascii="Arial" w:hAnsi="Arial"/>
        </w:rPr>
        <w:t xml:space="preserve">    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spacing w:lineRule="auto" w:line="216"/>
        <w:ind w:left="187" w:hanging="187"/>
        <w:rPr/>
      </w:pP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> Во дворе школы играют 19 девочек и 12 мальчиков. Какое количество ребят должно к ним присоединиться, чтобы все они могли разбиться на 6 равных команд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</w:t>
        <w:tab/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3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4 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5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>.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0720</wp:posOffset>
                </wp:positionH>
                <wp:positionV relativeFrom="paragraph">
                  <wp:posOffset>113665</wp:posOffset>
                </wp:positionV>
                <wp:extent cx="880110" cy="8724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88" w:dyaOrig="129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5pt;height:65.55pt" filled="f" o:ole="">
                                  <v:imagedata r:id="rId12" o:title=""/>
                                </v:shape>
                                <o:OLEObject Type="Embed" ProgID="" ShapeID="ole_rId11" DrawAspect="Content" ObjectID="_1341240707" r:id="rId11"/>
                              </w:objec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pt;height:68.7pt;mso-wrap-distance-left:9.05pt;mso-wrap-distance-right:9.05pt;mso-wrap-distance-top:0pt;mso-wrap-distance-bottom:0pt;margin-top:8.95pt;mso-position-vertical-relative:text;margin-left:253.6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88" w:dyaOrig="129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5pt;height:65.55pt" filled="f" o:ole="">
                            <v:imagedata r:id="rId14" o:title=""/>
                          </v:shape>
                          <o:OLEObject Type="Embed" ProgID="" ShapeID="ole_rId13" DrawAspect="Content" ObjectID="_1619271774" r:id="rId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</w:rPr>
        <w:t>Джимми купил в подарок своей маме шоколадное сердечко. Сколько весит эта шоколадка, если каждый квадратик весит 1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?</w:t>
      </w:r>
    </w:p>
    <w:p>
      <w:pPr>
        <w:pStyle w:val="TextBodyIndent"/>
        <w:spacing w:lineRule="auto" w:line="240" w:before="60" w:after="0"/>
        <w:ind w:left="187" w:hanging="0"/>
        <w:rPr/>
      </w:pPr>
      <w:r>
        <w:rPr>
          <w:rFonts w:cs="Arial" w:ascii="Arial" w:hAnsi="Arial"/>
          <w:sz w:val="20"/>
        </w:rPr>
        <w:t>(A) 340 г</w:t>
        <w:tab/>
        <w:t>(B) 360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г</w:t>
        <w:tab/>
        <w:t>(C) 380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г</w:t>
        <w:br/>
        <w:t>(D) 400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г</w:t>
        <w:tab/>
        <w:t>(Е) 420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г</w:t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10.</w:t>
      </w:r>
      <w:r>
        <w:rPr>
          <w:rFonts w:cs="Arial" w:ascii="Arial" w:hAnsi="Arial"/>
          <w:sz w:val="20"/>
        </w:rPr>
        <w:t xml:space="preserve"> В магазин обуви пришли 4 сороконожки в одинаковых башмачках (у каждой из них по 20 пар ног). У одной из сороконожек не хватало обуви на задней половине ног, у другой – на передней половине, у третьей обуты были только правые ножки, а у четвертой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только левые. Они купили в магазине обувь и ушли полностью обутые. Сколько пар обуви купили сороконожки в магазине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0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40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60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80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rPr/>
      </w:pPr>
      <w:r>
        <w:rPr>
          <w:sz w:val="20"/>
        </w:rPr>
        <w:tab/>
        <w:t>Задачи, оцениваемые в 4 балла</w:t>
      </w:r>
    </w:p>
    <w:p>
      <w:pPr>
        <w:pStyle w:val="Normal"/>
        <w:spacing w:lineRule="auto" w:line="216"/>
        <w:ind w:left="187" w:hanging="187"/>
        <w:jc w:val="both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> Вика завязала бантик над правым ухом и вертится пред зеркалом. Сколько из следующих изображений можно увидеть в зеркал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</wp:posOffset>
                </wp:positionH>
                <wp:positionV relativeFrom="paragraph">
                  <wp:posOffset>424815</wp:posOffset>
                </wp:positionV>
                <wp:extent cx="3977640" cy="8064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9220" cy="7651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11" r="-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22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2pt;height:63.5pt;mso-wrap-distance-left:9.05pt;mso-wrap-distance-right:9.05pt;mso-wrap-distance-top:0pt;mso-wrap-distance-bottom:0pt;margin-top:33.45pt;mso-position-vertical-relative:text;margin-left: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9220" cy="7651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11" r="-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22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spacing w:lineRule="auto" w:line="240"/>
        <w:ind w:left="187" w:hanging="0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0</w:t>
        <w:tab/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3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4</w:t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4"/>
        <w:spacing w:lineRule="auto" w:line="216" w:before="60" w:after="0"/>
        <w:ind w:left="187" w:hanging="18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4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12.</w:t>
      </w:r>
      <w:r>
        <w:rPr>
          <w:rFonts w:cs="Arial" w:ascii="Arial" w:hAnsi="Arial"/>
          <w:sz w:val="20"/>
        </w:rPr>
        <w:t> Нескольким кенгуру раздали 50 яблок так, чтобы каждый кенгуру получил хотя бы по одному яблоку и ни у каких двух кенгуру не было поровну яблок. Какое наибольшее количество кенгуру могли получить яблоки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0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9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8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6 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5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13.</w:t>
      </w:r>
      <w:r>
        <w:rPr>
          <w:rFonts w:cs="Arial" w:ascii="Arial" w:hAnsi="Arial"/>
          <w:sz w:val="20"/>
        </w:rPr>
        <w:t> Бетти и Кетти путешествуют на суперпоезде. Бетти едет в сто семнадцатом  вагоне с начала поезда, а Кетти – в сто тридцать четвертом с конца. Оказалось, что они едут в соседних вагонах. Сколько вагонов могло быть в поезде?</w:t>
      </w:r>
    </w:p>
    <w:p>
      <w:pPr>
        <w:pStyle w:val="TextBodyIndent"/>
        <w:spacing w:lineRule="auto" w:line="240" w:before="60" w:after="0"/>
        <w:ind w:left="187" w:hanging="0"/>
        <w:jc w:val="left"/>
        <w:rPr/>
      </w:pPr>
      <w:r>
        <w:rPr>
          <w:rFonts w:cs="Arial" w:ascii="Arial" w:hAnsi="Arial"/>
          <w:sz w:val="20"/>
        </w:rPr>
        <w:t>(A) 252</w:t>
        <w:tab/>
        <w:t>(B) 248</w:t>
        <w:tab/>
        <w:tab/>
        <w:t>(C) 250</w:t>
        <w:tab/>
        <w:tab/>
        <w:t>(D) 249</w:t>
        <w:tab/>
        <w:br/>
        <w:t>(Е) среди ответов (А) – 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 нет верного.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 xml:space="preserve"> На каком из следующих рисунков изображена фигура не такая, </w:t>
      </w:r>
      <w:r>
        <w:rPr>
          <w:rFonts w:cs="Arial" w:ascii="Arial" w:hAnsi="Arial"/>
        </w:rPr>
        <w:t>как на остальных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</wp:posOffset>
                </wp:positionH>
                <wp:positionV relativeFrom="paragraph">
                  <wp:posOffset>321945</wp:posOffset>
                </wp:positionV>
                <wp:extent cx="4034155" cy="6165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2860" cy="5765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28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65pt;height:48.55pt;mso-wrap-distance-left:9.05pt;mso-wrap-distance-right:9.05pt;mso-wrap-distance-top:0pt;mso-wrap-distance-bottom:0pt;margin-top:25.35pt;mso-position-vertical-relative:text;margin-left:1.5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2860" cy="5765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28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216" w:before="0" w:after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16" w:before="0" w:after="0"/>
        <w:rPr/>
      </w:pPr>
      <w:r>
        <w:rPr>
          <w:b/>
          <w:bCs/>
        </w:rPr>
        <w:t>15.</w:t>
      </w:r>
      <w:r>
        <w:rPr>
          <w:lang w:val="en-US"/>
        </w:rPr>
        <w:t> </w:t>
      </w:r>
      <w:r>
        <w:rPr/>
        <w:t xml:space="preserve">Пятеро друзей выясняли, какой сегодня день недели. </w:t>
      </w:r>
    </w:p>
    <w:p>
      <w:pPr>
        <w:pStyle w:val="Normal"/>
        <w:spacing w:lineRule="auto" w:line="216"/>
        <w:ind w:left="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 сказал: «Позавчера была пятница».</w:t>
      </w:r>
    </w:p>
    <w:p>
      <w:pPr>
        <w:pStyle w:val="Normal"/>
        <w:spacing w:lineRule="auto" w:line="216"/>
        <w:ind w:left="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дя сказал: «Послезавтра будет вторник».</w:t>
      </w:r>
    </w:p>
    <w:p>
      <w:pPr>
        <w:pStyle w:val="Normal"/>
        <w:spacing w:lineRule="auto" w:line="216"/>
        <w:ind w:left="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ежа сказал: «Вчера была суббота».</w:t>
      </w:r>
    </w:p>
    <w:p>
      <w:pPr>
        <w:pStyle w:val="Normal"/>
        <w:spacing w:lineRule="auto" w:line="216"/>
        <w:ind w:left="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има сказал: «Завтра будет понедельник».</w:t>
      </w:r>
    </w:p>
    <w:p>
      <w:pPr>
        <w:pStyle w:val="Normal"/>
        <w:spacing w:lineRule="auto" w:line="216"/>
        <w:ind w:left="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р сказал: «Сегодня четверг».</w:t>
      </w:r>
    </w:p>
    <w:p>
      <w:pPr>
        <w:pStyle w:val="32"/>
        <w:spacing w:lineRule="auto" w:line="216" w:before="0" w:after="0"/>
        <w:rPr/>
      </w:pPr>
      <w:r>
        <w:rPr/>
        <w:t>Один их них ошибся. Кто?</w:t>
      </w:r>
    </w:p>
    <w:p>
      <w:pPr>
        <w:pStyle w:val="Normal"/>
        <w:spacing w:before="60" w:after="0"/>
        <w:ind w:left="187" w:hanging="0"/>
        <w:jc w:val="both"/>
        <w:rPr/>
      </w:pPr>
      <w:r>
        <w:rPr>
          <w:rFonts w:cs="Arial" w:ascii="Arial" w:hAnsi="Arial"/>
        </w:rPr>
        <w:t>(А) Андрей</w:t>
        <w:tab/>
        <w:t>(В) Володя</w:t>
        <w:tab/>
        <w:t>(С) Сережа</w:t>
        <w:tab/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 Дима        (Е) Егор</w:t>
      </w:r>
    </w:p>
    <w:p>
      <w:pPr>
        <w:pStyle w:val="Normal"/>
        <w:spacing w:before="60" w:after="0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spacing w:lineRule="auto" w:line="216"/>
        <w:rPr/>
      </w:pPr>
      <w:r>
        <w:rPr>
          <w:b/>
          <w:bCs/>
        </w:rPr>
        <w:t>16.</w:t>
      </w:r>
      <w:r>
        <w:rPr/>
        <w:t> На столе лежат пятиугольники и шестиугольники. Всего у них ровно 37 вершин. Сколько пятиугольников на столе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</w:t>
        <w:tab/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3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4 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5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12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 w:ascii="Arial" w:hAnsi="Arial"/>
        </w:rPr>
        <w:t> Четырехзначное число начинается с цифры 5. Эту цифру переставили в конец числа. Полученное число оказалось на 747 меньше исходного. Какова сумма цифр этого числа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2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4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6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8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0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4"/>
        <w:spacing w:lineRule="auto" w:line="216" w:before="12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18.</w:t>
      </w:r>
      <w:r>
        <w:rPr>
          <w:rFonts w:cs="Arial" w:ascii="Arial" w:hAnsi="Arial"/>
          <w:sz w:val="20"/>
        </w:rPr>
        <w:t xml:space="preserve"> В ряд стоят три коробки, в каждой по 11 конфет. Я беру по одной конфете из каждой коробки в таком порядке: левая, центральная, правая, центральная, левая, центральная, и так далее до тех пор, пока в центральной коробке не закончатся конфеты. В одной из двух крайних коробок осталось больше конфет. Сколько? 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</w:t>
        <w:tab/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2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5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6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1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16" w:before="120" w:after="0"/>
        <w:ind w:left="187" w:hanging="187"/>
        <w:jc w:val="both"/>
        <w:rPr/>
      </w:pPr>
      <w:r>
        <w:rPr>
          <w:rFonts w:cs="Arial" w:ascii="Arial" w:hAnsi="Arial"/>
          <w:b/>
        </w:rPr>
        <w:t>19. </w:t>
      </w:r>
      <w:r>
        <w:rPr>
          <w:rFonts w:cs="Arial" w:ascii="Arial" w:hAnsi="Arial"/>
        </w:rPr>
        <w:t>На игральном кубике общее число точек на любых двух противоположных гранях равно 7. Дженни склеила столбик из 6 таких кубиков и подсчитала общее число точек на всех наружных гранях. Какое самое большое число она могла получить?</w:t>
      </w:r>
    </w:p>
    <w:p>
      <w:pPr>
        <w:pStyle w:val="Normal"/>
        <w:spacing w:before="60" w:after="0"/>
        <w:ind w:left="18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106</w:t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96</w:t>
        <w:tab/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95</w:t>
        <w:tab/>
        <w:tab/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91</w:t>
        <w:tab/>
        <w:tab/>
        <w:t>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84</w:t>
      </w:r>
    </w:p>
    <w:p>
      <w:pPr>
        <w:pStyle w:val="Normal"/>
        <w:spacing w:lineRule="auto" w:line="216" w:before="12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20.</w:t>
      </w:r>
      <w:r>
        <w:rPr>
          <w:rFonts w:cs="Arial" w:ascii="Arial" w:hAnsi="Arial"/>
        </w:rPr>
        <w:t> Сколько существует трехзначных чисел, у которых сумма цифр равна 4?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10</w:t>
        <w:tab/>
        <w:t>(</w:t>
      </w:r>
      <w:r>
        <w:rPr>
          <w:rFonts w:cs="Arial" w:ascii="Arial" w:hAnsi="Arial"/>
          <w:sz w:val="20"/>
          <w:lang w:val="en-US"/>
        </w:rPr>
        <w:t>B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9</w:t>
        <w:tab/>
        <w:tab/>
        <w:t>(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8</w:t>
        <w:tab/>
        <w:tab/>
        <w:t>(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7</w:t>
        <w:tab/>
        <w:tab/>
        <w:t>(Е)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6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240" w:after="120"/>
        <w:rPr>
          <w:sz w:val="20"/>
        </w:rPr>
      </w:pPr>
      <w:r>
        <w:rPr>
          <w:sz w:val="20"/>
        </w:rPr>
        <w:t>Задачи, оцениваемые в 5 баллов</w:t>
      </w:r>
    </w:p>
    <w:p>
      <w:pPr>
        <w:pStyle w:val="TextBodyIndent"/>
        <w:spacing w:lineRule="auto" w:line="240" w:before="60" w:after="0"/>
        <w:ind w:left="18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240" w:after="120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6710</wp:posOffset>
                </wp:positionH>
                <wp:positionV relativeFrom="paragraph">
                  <wp:posOffset>129540</wp:posOffset>
                </wp:positionV>
                <wp:extent cx="1080770" cy="105537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widowControl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016635" cy="100393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pt;height:83.1pt;mso-wrap-distance-left:9.05pt;mso-wrap-distance-right:9.05pt;mso-wrap-distance-top:0pt;mso-wrap-distance-bottom:0pt;margin-top:10.2pt;mso-position-vertical-relative:text;margin-left:227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Standard"/>
                        <w:widowControl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016635" cy="100393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" cy="100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</w:rPr>
        <w:t>. 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е самое маленькое число спичек можно добавить к этой фигуре, чтобы получить точно 11 квадратов? </w:t>
      </w:r>
    </w:p>
    <w:p>
      <w:pPr>
        <w:pStyle w:val="TextBody"/>
        <w:spacing w:before="60" w:after="0"/>
        <w:ind w:left="187" w:hanging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</w:t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</w:t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</w:t>
        <w:br/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5</w:t>
        <w:tab/>
        <w:t>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</w:t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60" w:after="0"/>
        <w:ind w:left="187" w:hanging="18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60" w:after="0"/>
        <w:ind w:left="187" w:hanging="187"/>
        <w:jc w:val="both"/>
        <w:rPr/>
      </w:pPr>
      <w:r>
        <w:rPr>
          <w:rFonts w:cs="Arial" w:ascii="Arial" w:hAnsi="Arial"/>
          <w:b/>
        </w:rPr>
        <w:t>22.</w:t>
      </w:r>
      <w:r>
        <w:rPr>
          <w:rFonts w:cs="Arial" w:ascii="Arial" w:hAnsi="Arial"/>
        </w:rPr>
        <w:t> Есть 6 карточек с цифрами 1, 2, 3, 4, 5 и 6. Используя их, можно составить два трехзначных числа, например, 645 и 321. Вася составил эти числа так, что их разность оказалась самой маленькой из всех возможных. Эта разность равна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89</w:t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9</w:t>
        <w:tab/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6</w:t>
        <w:tab/>
        <w:tab/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7</w:t>
        <w:tab/>
        <w:tab/>
        <w:t>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8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</w:rPr>
        <w:t>2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3020</wp:posOffset>
                </wp:positionH>
                <wp:positionV relativeFrom="paragraph">
                  <wp:posOffset>99695</wp:posOffset>
                </wp:positionV>
                <wp:extent cx="1600200" cy="78549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6225" cy="74549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22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pt;height:61.85pt;mso-wrap-distance-left:9.05pt;mso-wrap-distance-right:9.05pt;mso-wrap-distance-top:0pt;mso-wrap-distance-bottom:0pt;margin-top:7.85pt;mso-position-vertical-relative:text;margin-left:20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6225" cy="74549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225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  <w:t>Кубик лежит на листе бумаги в клетку, как показано на рисунке. Кубик перекатывают через ребра в направлениях, указанных стрелочка-ми. Сколько точек окажется сверху, когда кубик попадет на клетку, отмеченную звездочкой?</w:t>
      </w:r>
    </w:p>
    <w:p>
      <w:pPr>
        <w:pStyle w:val="Normal"/>
        <w:spacing w:before="60" w:after="0"/>
        <w:ind w:left="18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 1</w:t>
        <w:tab/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 2</w:t>
        <w:tab/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 3</w:t>
        <w:tab/>
        <w:t xml:space="preserve">     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 4          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 другой ответ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16" w:before="60" w:after="0"/>
        <w:ind w:left="187" w:hanging="187"/>
        <w:rPr/>
      </w:pPr>
      <w:r>
        <w:rPr>
          <w:rFonts w:cs="Arial" w:ascii="Arial" w:hAnsi="Arial"/>
          <w:b/>
          <w:bCs/>
          <w:sz w:val="20"/>
        </w:rPr>
        <w:t>24.</w:t>
      </w:r>
      <w:r>
        <w:rPr>
          <w:rFonts w:cs="Arial" w:ascii="Arial" w:hAnsi="Arial"/>
          <w:sz w:val="20"/>
        </w:rPr>
        <w:t> Какие два из нарисованных восьмиугольников раскрашены одинаков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307340</wp:posOffset>
                </wp:positionV>
                <wp:extent cx="4006850" cy="84963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0970" cy="81026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19" r="-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097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5pt;height:66.9pt;mso-wrap-distance-left:9.05pt;mso-wrap-distance-right:9.05pt;mso-wrap-distance-top:0pt;mso-wrap-distance-bottom:0pt;margin-top:24.2pt;mso-position-vertical-relative:text;margin-left:9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0970" cy="81026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19" r="-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097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 xml:space="preserve">(A) 3 и 6 </w:t>
        <w:tab/>
        <w:t xml:space="preserve">(B) 2 и 6 </w:t>
        <w:tab/>
        <w:t xml:space="preserve">(C) 1 и 3 </w:t>
        <w:tab/>
        <w:t>(D) 4 и 6       (Е) 5 и 2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spacing w:lineRule="auto" w:line="216" w:before="12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25.</w:t>
      </w:r>
      <w:r>
        <w:rPr>
          <w:rFonts w:cs="Arial" w:ascii="Arial" w:hAnsi="Arial"/>
        </w:rPr>
        <w:t xml:space="preserve"> Про число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</w:rPr>
        <w:t xml:space="preserve"> известно, что его последняя цифра равна 1, и что оно делится ровно на десять различных чисел (включая 1 и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</w:rPr>
        <w:t>). На сколько различных чисел делится число 10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</w:rPr>
        <w:t>?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0</w:t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0</w:t>
        <w:tab/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0</w:t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0</w:t>
        <w:tab/>
        <w:tab/>
        <w:t>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100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 w:before="120" w:after="0"/>
        <w:ind w:left="187" w:hanging="187"/>
        <w:jc w:val="both"/>
        <w:rPr/>
      </w:pPr>
      <w:r>
        <w:rPr>
          <w:rFonts w:cs="Arial" w:ascii="Arial" w:hAnsi="Arial"/>
          <w:b/>
          <w:bCs/>
        </w:rPr>
        <w:t>26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ри черепахи – Анди, Банди и Канди – соревнуются в беге на дистанцию 30 м. Они стартовали одновременно. Когда Анди финишировала, Банди оставалось до финиша 10 м, а Канди была на 4 м впереди Банди. На каком расстоянии до финиша будет Банди, когда Канди закончит дистанцию, если каждая черепаха движется с постоянной скоростью?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</w:t>
        <w:tab/>
        <w:t>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</w:t>
        <w:tab/>
        <w:tab/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</w:t>
        <w:tab/>
        <w:tab/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</w:t>
        <w:tab/>
        <w:tab/>
        <w:t>(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</w:t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20" w:after="0"/>
        <w:rPr/>
      </w:pPr>
      <w:r>
        <w:rPr/>
        <w:t xml:space="preserve">ЗАДАЧ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37995</wp:posOffset>
                </wp:positionH>
                <wp:positionV relativeFrom="paragraph">
                  <wp:posOffset>-4445</wp:posOffset>
                </wp:positionV>
                <wp:extent cx="540385" cy="56578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object w:dxaOrig="774" w:dyaOrig="771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8.7pt;height:38.55pt" filled="f" o:ole="">
                                  <v:imagedata r:id="rId26" o:title=""/>
                                </v:shape>
                                <o:OLEObject Type="Embed" ProgID="" ShapeID="ole_rId25" DrawAspect="Content" ObjectID="_2091481155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4.55pt;mso-wrap-distance-left:9pt;mso-wrap-distance-right:9pt;mso-wrap-distance-top:0pt;mso-wrap-distance-bottom:0pt;margin-top:-0.3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object w:dxaOrig="774" w:dyaOrig="771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8.7pt;height:38.55pt" filled="f" o:ole="">
                            <v:imagedata r:id="rId28" o:title=""/>
                          </v:shape>
                          <o:OLEObject Type="Embed" ProgID="" ShapeID="ole_rId27" DrawAspect="Content" ObjectID="_978025314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21275</wp:posOffset>
                </wp:positionH>
                <wp:positionV relativeFrom="paragraph">
                  <wp:posOffset>-90170</wp:posOffset>
                </wp:positionV>
                <wp:extent cx="724535" cy="61214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6096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8.2pt;mso-wrap-distance-left:9pt;mso-wrap-distance-right:9pt;mso-wrap-distance-top:0pt;mso-wrap-distance-bottom:0pt;margin-top:-7.1pt;mso-position-vertical-relative:text;margin-left:4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6096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60"/>
        <w:rPr/>
      </w:pPr>
      <w:r>
        <w:rPr/>
        <w:t>МЕЖДУНАРОДНОГО КОНКУРСА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«</w:t>
      </w:r>
      <w:r>
        <w:rPr>
          <w:rFonts w:cs="Arial" w:ascii="Arial" w:hAnsi="Arial"/>
          <w:b/>
          <w:sz w:val="28"/>
        </w:rPr>
        <w:t>Кенгуру</w:t>
      </w:r>
      <w:r>
        <w:rPr>
          <w:rFonts w:eastAsia="Times New Roman" w:cs="Times New Roman"/>
          <w:b/>
          <w:sz w:val="28"/>
        </w:rPr>
        <w:t>»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240</wp:posOffset>
                </wp:positionH>
                <wp:positionV relativeFrom="paragraph">
                  <wp:posOffset>41910</wp:posOffset>
                </wp:positionV>
                <wp:extent cx="41484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3pt" to="325.4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2002</w:t>
        <w:tab/>
        <w:tab/>
        <w:tab/>
        <w:tab/>
        <w:tab/>
        <w:tab/>
        <w:t>3 – 4 классы</w:t>
      </w:r>
    </w:p>
    <w:p>
      <w:pPr>
        <w:pStyle w:val="Heading1"/>
        <w:jc w:val="center"/>
        <w:rPr/>
      </w:pPr>
      <w:r>
        <w:rPr/>
        <w:t>Задачи, оцениваемые в 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206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ой из следующих квадратиков вырезан из картинки, изображенной справ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1775</wp:posOffset>
                </wp:positionH>
                <wp:positionV relativeFrom="paragraph">
                  <wp:posOffset>3175</wp:posOffset>
                </wp:positionV>
                <wp:extent cx="1367155" cy="9734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88074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76.65pt;mso-wrap-distance-left:9.05pt;mso-wrap-distance-right:9.05pt;mso-wrap-distance-top:0pt;mso-wrap-distance-bottom:0pt;margin-top:0.2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88074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0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0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65</wp:posOffset>
                </wp:positionH>
                <wp:positionV relativeFrom="paragraph">
                  <wp:posOffset>6350</wp:posOffset>
                </wp:positionV>
                <wp:extent cx="2610485" cy="4013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30988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24" r="-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1.6pt;mso-wrap-distance-left:9.05pt;mso-wrap-distance-right:9.05pt;mso-wrap-distance-top:0pt;mso-wrap-distance-bottom:0pt;margin-top:0.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30988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" t="-24" r="-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5" w:leader="none"/>
          <w:tab w:val="left" w:pos="3686" w:leader="none"/>
        </w:tabs>
        <w:spacing w:before="0" w:after="12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</w:t>
        <w:tab/>
        <w:t>(В)</w:t>
        <w:tab/>
        <w:t>(С)</w:t>
        <w:tab/>
        <w:t>(D)</w:t>
        <w:tab/>
        <w:t>(Е)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5" w:leader="none"/>
          <w:tab w:val="left" w:pos="3686" w:leader="none"/>
        </w:tabs>
        <w:spacing w:before="0" w:after="120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53" w:hanging="153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</w:t>
      </w:r>
      <w:r>
        <w:rPr>
          <w:rFonts w:cs="Arial" w:ascii="Arial" w:hAnsi="Arial"/>
          <w:sz w:val="18"/>
        </w:rPr>
        <w:t>  Число</w:t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18"/>
        </w:rPr>
        <w:t xml:space="preserve"> равно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395" w:leader="none"/>
          <w:tab w:val="left" w:pos="5812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0</w:t>
        <w:tab/>
        <w:t>(В) 2</w:t>
        <w:tab/>
        <w:t>(С) 4</w:t>
        <w:tab/>
        <w:t>(D) 12</w:t>
        <w:tab/>
        <w:t>(Е) 20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395" w:leader="none"/>
          <w:tab w:val="left" w:pos="5812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3.</w:t>
      </w:r>
      <w:r>
        <w:rPr>
          <w:rFonts w:cs="Arial" w:ascii="Arial" w:hAnsi="Arial"/>
          <w:sz w:val="18"/>
        </w:rPr>
        <w:t> На одной чашке весов лежат 6 апельсинов, а на другой – 2 дыни. Если добавить одну такую же дыню к апельсинам, то весы будут уравновешены. Значит, дыня весит столько же, сколько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</w:tabs>
        <w:spacing w:lineRule="auto" w:line="228" w:before="60" w:after="0"/>
        <w:ind w:left="187" w:hanging="0"/>
        <w:jc w:val="both"/>
        <w:rPr/>
      </w:pPr>
      <w:r>
        <w:rPr>
          <w:rFonts w:cs="Arial" w:ascii="Arial" w:hAnsi="Arial"/>
          <w:sz w:val="18"/>
        </w:rPr>
        <w:t>(A) 2 апельсина</w:t>
        <w:tab/>
        <w:t>(В) 3 апельсина</w:t>
        <w:tab/>
        <w:t>(С) 4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апельсина</w:t>
        <w:br/>
        <w:t>(D) 5 апельсинов</w:t>
        <w:tab/>
        <w:t>(Е) 6 апельсинов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</w:t>
      </w:r>
      <w:r>
        <w:rPr>
          <w:rFonts w:cs="Arial" w:ascii="Arial" w:hAnsi="Arial"/>
          <w:sz w:val="18"/>
        </w:rPr>
        <w:t> Джозеф живет на улице, дома на которой имеют номера с 1 по 24. Сколько раз при написании этих номеров используется цифра 2?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395" w:leader="none"/>
          <w:tab w:val="left" w:pos="5812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2</w:t>
        <w:tab/>
        <w:t>(В) 4</w:t>
        <w:tab/>
        <w:t>(С) 8</w:t>
        <w:tab/>
        <w:t>(D) 16</w:t>
        <w:tab/>
        <w:t>(Е) 325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395" w:leader="none"/>
          <w:tab w:val="left" w:pos="5812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28" w:before="120" w:after="60"/>
        <w:ind w:left="187" w:right="1217" w:hanging="187"/>
        <w:jc w:val="both"/>
        <w:rPr/>
      </w:pPr>
      <w:r>
        <w:rPr>
          <w:rFonts w:cs="Arial" w:ascii="Arial" w:hAnsi="Arial"/>
          <w:b/>
          <w:sz w:val="18"/>
        </w:rPr>
        <w:t>5.</w:t>
      </w:r>
      <w:r>
        <w:rPr>
          <w:rFonts w:cs="Arial" w:ascii="Arial" w:hAnsi="Arial"/>
          <w:sz w:val="18"/>
        </w:rPr>
        <w:t> Таня видит из окна флаг, который развевается на ветру. Флаг имеет форму прямоугольника. Какую из картинок Таня не могла увидеть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3920</wp:posOffset>
                </wp:positionH>
                <wp:positionV relativeFrom="paragraph">
                  <wp:posOffset>6985</wp:posOffset>
                </wp:positionV>
                <wp:extent cx="772795" cy="5988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7" w:dyaOrig="1605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46.45pt;height:39.95pt" filled="f" o:ole="">
                                  <v:imagedata r:id="rId36" o:title=""/>
                                </v:shape>
                                <o:OLEObject Type="Embed" ProgID="" ShapeID="ole_rId35" DrawAspect="Content" ObjectID="_879836520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7.15pt;mso-wrap-distance-left:9.05pt;mso-wrap-distance-right:9.05pt;mso-wrap-distance-top:0pt;mso-wrap-distance-bottom:0pt;margin-top:0.55pt;mso-position-vertical-relative:text;margin-left:2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7" w:dyaOrig="1605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46.45pt;height:39.95pt" filled="f" o:ole="">
                            <v:imagedata r:id="rId38" o:title=""/>
                          </v:shape>
                          <o:OLEObject Type="Embed" ProgID="" ShapeID="ole_rId37" DrawAspect="Content" ObjectID="_721562467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765</wp:posOffset>
                </wp:positionH>
                <wp:positionV relativeFrom="paragraph">
                  <wp:posOffset>487045</wp:posOffset>
                </wp:positionV>
                <wp:extent cx="3748405" cy="7054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79" w:dyaOrig="1904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80.55pt;height:47.65pt" filled="f" o:ole="">
                                  <v:imagedata r:id="rId40" o:title=""/>
                                </v:shape>
                                <o:OLEObject Type="Embed" ProgID="" ShapeID="ole_rId39" DrawAspect="Content" ObjectID="_1467206053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55.55pt;mso-wrap-distance-left:9.05pt;mso-wrap-distance-right:9.05pt;mso-wrap-distance-top:0pt;mso-wrap-distance-bottom:0pt;margin-top:38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79" w:dyaOrig="190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80.55pt;height:47.65pt" filled="f" o:ole="">
                            <v:imagedata r:id="rId42" o:title=""/>
                          </v:shape>
                          <o:OLEObject Type="Embed" ProgID="" ShapeID="ole_rId41" DrawAspect="Content" ObjectID="_418212910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60"/>
        <w:ind w:left="187" w:right="121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28" w:before="120" w:after="60"/>
        <w:ind w:left="187" w:right="121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28" w:before="120" w:after="60"/>
        <w:ind w:left="187" w:right="121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28" w:before="120" w:after="60"/>
        <w:ind w:left="18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28" w:before="120" w:after="60"/>
        <w:ind w:left="18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3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4678" w:leader="none"/>
        </w:tabs>
        <w:spacing w:before="0" w:after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280</wp:posOffset>
                </wp:positionH>
                <wp:positionV relativeFrom="paragraph">
                  <wp:posOffset>5715</wp:posOffset>
                </wp:positionV>
                <wp:extent cx="354330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2410" w:leader="none"/>
                                <w:tab w:val="left" w:pos="3402" w:leader="none"/>
                                <w:tab w:val="left" w:pos="467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A) </w:t>
                              <w:tab/>
                              <w:t>(В) </w:t>
                              <w:tab/>
                              <w:t>(С) </w:t>
                              <w:tab/>
                              <w:t>(D) </w:t>
                              <w:tab/>
                              <w:t>(Е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0.4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2410" w:leader="none"/>
                          <w:tab w:val="left" w:pos="3402" w:leader="none"/>
                          <w:tab w:val="left" w:pos="467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A) </w:t>
                        <w:tab/>
                        <w:t>(В) </w:t>
                        <w:tab/>
                        <w:t>(С) </w:t>
                        <w:tab/>
                        <w:t>(D) </w:t>
                        <w:tab/>
                        <w:t>(Е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</w:t>
      </w:r>
      <w:r>
        <w:rPr>
          <w:rFonts w:cs="Arial" w:ascii="Arial" w:hAnsi="Arial"/>
          <w:sz w:val="18"/>
        </w:rPr>
        <w:t> Прибавив 17 к самому маленькому двузначному числу и разделив эту сумму на самое большое однозначное число, мы получим</w:t>
      </w:r>
    </w:p>
    <w:p>
      <w:pPr>
        <w:pStyle w:val="Normal"/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3</w:t>
        <w:tab/>
        <w:tab/>
        <w:t>(В) 6</w:t>
        <w:tab/>
        <w:tab/>
        <w:t>(С) 9</w:t>
        <w:tab/>
        <w:tab/>
        <w:t>(D) 11</w:t>
        <w:tab/>
        <w:tab/>
        <w:t>(Е) 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765</wp:posOffset>
                </wp:positionH>
                <wp:positionV relativeFrom="paragraph">
                  <wp:posOffset>378460</wp:posOffset>
                </wp:positionV>
                <wp:extent cx="3735070" cy="3429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35070" cy="33147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" t="2806" r="-3" b="8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507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27pt;mso-wrap-distance-left:9.05pt;mso-wrap-distance-right:9.05pt;mso-wrap-distance-top:0pt;mso-wrap-distance-bottom:0pt;margin-top:29.8pt;mso-position-vertical-relative:text;margin-left: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35070" cy="33147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" t="2806" r="-3" b="85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507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7.</w:t>
      </w:r>
      <w:r>
        <w:rPr>
          <w:rFonts w:cs="Arial" w:ascii="Arial" w:hAnsi="Arial"/>
          <w:sz w:val="18"/>
        </w:rPr>
        <w:t> В каком из этих ожерелий ровно две трети камушков темные?</w:t>
      </w:r>
    </w:p>
    <w:p>
      <w:pPr>
        <w:pStyle w:val="Normal"/>
        <w:spacing w:before="180" w:after="0"/>
        <w:ind w:left="187" w:hanging="18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253" w:leader="none"/>
          <w:tab w:val="left" w:pos="5529" w:leader="none"/>
        </w:tabs>
        <w:spacing w:before="180" w:after="0"/>
        <w:ind w:left="187" w:firstLine="38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(A)</w:t>
        <w:tab/>
        <w:t>(В)</w:t>
        <w:tab/>
        <w:t>(С)</w:t>
        <w:tab/>
        <w:t>(D)</w:t>
        <w:tab/>
        <w:t>(Е)</w:t>
      </w:r>
    </w:p>
    <w:p>
      <w:pPr>
        <w:pStyle w:val="Normal"/>
        <w:spacing w:before="18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8.</w:t>
      </w:r>
      <w:r>
        <w:rPr>
          <w:rFonts w:cs="Arial" w:ascii="Arial" w:hAnsi="Arial"/>
          <w:sz w:val="18"/>
        </w:rPr>
        <w:t> Если в этом году на следующий день после своего дня рождения я скажу: «Послезавтра будет среда», то это будет правильно. В какой день недели у меня день рождения в этом году?</w:t>
      </w:r>
    </w:p>
    <w:p>
      <w:pPr>
        <w:pStyle w:val="Normal"/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в четверг</w:t>
        <w:tab/>
        <w:tab/>
        <w:t>(В) в понедельник</w:t>
        <w:tab/>
        <w:tab/>
        <w:t>(С) во вторник</w:t>
        <w:br/>
        <w:t>(D) в среду</w:t>
        <w:tab/>
        <w:tab/>
        <w:t>(Е) в воскресенье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9.</w:t>
      </w:r>
      <w:r>
        <w:rPr>
          <w:rFonts w:cs="Arial" w:ascii="Arial" w:hAnsi="Arial"/>
          <w:sz w:val="18"/>
        </w:rPr>
        <w:t> В Месопотамии за 2500 лет до нашей эры единицы обозначали значком</w:t>
      </w:r>
      <w:r>
        <w:rPr/>
        <w:t xml:space="preserve"> </w:t>
      </w: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18"/>
        </w:rPr>
        <w:t>десятки – значк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◄, а число шестьдесят – значком</w:t>
      </w:r>
      <w:r>
        <w:rPr>
          <w:rFonts w:cs="Arial" w:ascii="Arial" w:hAnsi="Arial"/>
        </w:rPr>
        <w:t xml:space="preserve"> ▼. </w:t>
      </w:r>
      <w:r>
        <w:rPr>
          <w:rFonts w:cs="Arial" w:ascii="Arial" w:hAnsi="Arial"/>
          <w:sz w:val="18"/>
        </w:rPr>
        <w:t>Как записывалось число 124?</w:t>
      </w:r>
    </w:p>
    <w:p>
      <w:pPr>
        <w:pStyle w:val="Normal"/>
        <w:spacing w:lineRule="auto" w:line="228" w:before="60" w:after="0"/>
        <w:ind w:left="187" w:hanging="0"/>
        <w:jc w:val="both"/>
        <w:rPr/>
      </w:pPr>
      <w:r>
        <w:rPr>
          <w:rFonts w:cs="Arial" w:ascii="Arial" w:hAnsi="Arial"/>
          <w:sz w:val="18"/>
        </w:rPr>
        <w:t>(A)</w:t>
      </w:r>
      <w:r>
        <w:rPr>
          <w:rFonts w:cs="Arial" w:ascii="Arial" w:hAnsi="Arial"/>
        </w:rPr>
        <w:t> ◄▼▼∆∆∆∆</w:t>
        <w:tab/>
        <w:t xml:space="preserve">     </w:t>
      </w:r>
      <w:r>
        <w:rPr>
          <w:rFonts w:cs="Arial" w:ascii="Arial" w:hAnsi="Arial"/>
          <w:sz w:val="18"/>
        </w:rPr>
        <w:t>(В)</w:t>
      </w:r>
      <w:r>
        <w:rPr>
          <w:rFonts w:cs="Arial" w:ascii="Arial" w:hAnsi="Arial"/>
        </w:rPr>
        <w:t> ▼▼◄◄∆∆∆∆</w:t>
        <w:tab/>
      </w:r>
      <w:r>
        <w:rPr>
          <w:rFonts w:cs="Arial" w:ascii="Arial" w:hAnsi="Arial"/>
          <w:sz w:val="18"/>
        </w:rPr>
        <w:t xml:space="preserve">       (С)</w:t>
      </w:r>
      <w:r>
        <w:rPr>
          <w:rFonts w:cs="Arial" w:ascii="Arial" w:hAnsi="Arial"/>
        </w:rPr>
        <w:t> ▼◄◄∆∆∆∆</w:t>
        <w:br/>
      </w:r>
      <w:r>
        <w:rPr>
          <w:rFonts w:cs="Arial" w:ascii="Arial" w:hAnsi="Arial"/>
          <w:sz w:val="18"/>
        </w:rPr>
        <w:t>(D)</w:t>
      </w:r>
      <w:r>
        <w:rPr>
          <w:rFonts w:cs="Arial" w:ascii="Arial" w:hAnsi="Arial"/>
        </w:rPr>
        <w:t> ▼∆∆∆◄◄▼</w:t>
        <w:tab/>
        <w:t xml:space="preserve">     </w:t>
      </w:r>
      <w:r>
        <w:rPr>
          <w:rFonts w:cs="Arial" w:ascii="Arial" w:hAnsi="Arial"/>
          <w:sz w:val="18"/>
        </w:rPr>
        <w:t>(Е)</w:t>
      </w:r>
      <w:r>
        <w:rPr>
          <w:rFonts w:cs="Arial" w:ascii="Arial" w:hAnsi="Arial"/>
        </w:rPr>
        <w:t> ▼▼∆∆∆∆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0.</w:t>
      </w:r>
      <w:r>
        <w:rPr>
          <w:rFonts w:cs="Arial" w:ascii="Arial" w:hAnsi="Arial"/>
          <w:sz w:val="18"/>
        </w:rPr>
        <w:t> В 9-00 большой старый будильник поставили правильно. Но он отстает на 1 минуту в час. Тогда</w:t>
      </w:r>
    </w:p>
    <w:p>
      <w:pPr>
        <w:pStyle w:val="Normal"/>
        <w:spacing w:lineRule="auto" w:line="228" w:before="60" w:after="0"/>
        <w:ind w:left="18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в 10-00 он покажет 9-59</w:t>
        <w:tab/>
        <w:tab/>
        <w:t>(В) в 10-00 он покажет 10-01</w:t>
        <w:br/>
        <w:t>(С) в 9-59 он покажет 10-00</w:t>
        <w:tab/>
        <w:tab/>
        <w:t>(D) в 11-00 он покажет 10-59</w:t>
        <w:br/>
        <w:t>(Е) в 10-10 он покажет 10-09</w:t>
      </w:r>
    </w:p>
    <w:p>
      <w:pPr>
        <w:pStyle w:val="Heading1"/>
        <w:spacing w:before="240" w:after="80"/>
        <w:jc w:val="center"/>
        <w:rPr/>
      </w:pPr>
      <w:r>
        <w:rPr/>
        <w:t>Задачи, оцениваемые в 4 балла</w:t>
      </w:r>
    </w:p>
    <w:p>
      <w:pPr>
        <w:pStyle w:val="Normal"/>
        <w:spacing w:before="6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1.</w:t>
      </w:r>
      <w:r>
        <w:rPr>
          <w:rFonts w:cs="Arial" w:ascii="Arial" w:hAnsi="Arial"/>
          <w:sz w:val="18"/>
        </w:rPr>
        <w:t xml:space="preserve"> Число </w:t>
      </w:r>
      <w:r>
        <w:rPr>
          <w:rFonts w:cs="Arial" w:ascii="Arial" w:hAnsi="Arial"/>
          <w:i/>
          <w:sz w:val="18"/>
          <w:lang w:val="en-US"/>
        </w:rPr>
        <w:t>x</w:t>
      </w:r>
      <w:r>
        <w:rPr>
          <w:rFonts w:cs="Arial" w:ascii="Arial" w:hAnsi="Arial"/>
          <w:sz w:val="18"/>
        </w:rPr>
        <w:t xml:space="preserve"> таково, что прибавить к нему 2 – то же самое, что умножить его на 3. Тогда умножить его на 6 – это то же самое, что прибавить к нему </w:t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4253" w:leader="none"/>
          <w:tab w:val="left" w:pos="5670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3</w:t>
        <w:tab/>
        <w:t>(В) 4</w:t>
        <w:tab/>
        <w:t>(С) 5</w:t>
        <w:tab/>
        <w:t>(D) 6</w:t>
        <w:tab/>
        <w:t>(Е) 7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2.</w:t>
      </w:r>
      <w:r>
        <w:rPr>
          <w:rFonts w:cs="Arial" w:ascii="Arial" w:hAnsi="Arial"/>
          <w:sz w:val="18"/>
        </w:rPr>
        <w:t> У каждого из четырех ребят живет какое-то одно любимое животное: кошка, собака, рыбка или канарейка (у всех разные). У Манон животное – с пушистой шерстью, у Фабиана – четвероногое, у Николя – пернатое. И Жюли, и Манон не любят кошек. Какое из следующих утверждений неверно?</w:t>
      </w:r>
    </w:p>
    <w:p>
      <w:pPr>
        <w:pStyle w:val="Normal"/>
        <w:tabs>
          <w:tab w:val="clear" w:pos="720"/>
          <w:tab w:val="left" w:pos="3119" w:leader="none"/>
        </w:tabs>
        <w:spacing w:lineRule="auto" w:line="228" w:before="60" w:after="0"/>
        <w:ind w:left="18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У Фабиана – собака</w:t>
        <w:tab/>
        <w:t>(В) У Николя – канарейка</w:t>
        <w:br/>
        <w:t>(С) У Фабиана – кошка</w:t>
        <w:tab/>
        <w:t>(D) У Жюли – рыбка</w:t>
        <w:br/>
        <w:t>(Е) У Манон – собака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3.</w:t>
      </w:r>
      <w:r>
        <w:rPr>
          <w:rFonts w:cs="Arial" w:ascii="Arial" w:hAnsi="Arial"/>
          <w:sz w:val="18"/>
        </w:rPr>
        <w:t> На рисунке мы видим разломанные циферблаты часов. Часовых дел мастер подсчитал суммы чисел на всех обломках. Оказалось, что для одного из циферблатов эти суммы – четыре последовательных числа. Какой это циферблат?</w: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765</wp:posOffset>
                </wp:positionH>
                <wp:positionV relativeFrom="paragraph">
                  <wp:posOffset>102870</wp:posOffset>
                </wp:positionV>
                <wp:extent cx="3990340" cy="69151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4780" cy="69151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478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54.45pt;mso-wrap-distance-left:9.05pt;mso-wrap-distance-right:9.05pt;mso-wrap-distance-top:0pt;mso-wrap-distance-bottom:0pt;margin-top:8.1pt;mso-position-vertical-relative:text;margin-left:11.9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4780" cy="69151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478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4536" w:leader="none"/>
          <w:tab w:val="left" w:pos="5812" w:leader="none"/>
        </w:tabs>
        <w:ind w:left="187" w:firstLine="5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3261" w:leader="none"/>
          <w:tab w:val="left" w:pos="4536" w:leader="none"/>
          <w:tab w:val="left" w:pos="5812" w:leader="none"/>
        </w:tabs>
        <w:ind w:left="187" w:firstLine="52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</w:t>
        <w:tab/>
        <w:t>(В)</w:t>
        <w:tab/>
        <w:t>(С)</w:t>
        <w:tab/>
        <w:t>(D)</w:t>
        <w:tab/>
        <w:t>(Е)</w: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before="240" w:after="0"/>
        <w:ind w:left="187" w:right="1500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4.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i/>
          <w:iCs/>
          <w:sz w:val="18"/>
          <w:lang w:val="en-US"/>
        </w:rPr>
        <w:t>ABCD</w:t>
      </w:r>
      <w:r>
        <w:rPr>
          <w:rFonts w:cs="Arial" w:ascii="Arial" w:hAnsi="Arial"/>
          <w:sz w:val="18"/>
        </w:rPr>
        <w:t xml:space="preserve"> – квадрат со стороной 10 см, а </w:t>
      </w:r>
      <w:r>
        <w:rPr>
          <w:rFonts w:cs="Arial" w:ascii="Arial" w:hAnsi="Arial"/>
          <w:i/>
          <w:iCs/>
          <w:sz w:val="18"/>
          <w:lang w:val="en-US"/>
        </w:rPr>
        <w:t>AMTD</w:t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sz w:val="18"/>
        </w:rPr>
        <w:t>– прямоугольник. Его короткая сторона равна 3 см. На сколько периметр квадрата больше, чем периметр прямоугольника</w:t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i/>
          <w:iCs/>
          <w:sz w:val="18"/>
          <w:lang w:val="en-US"/>
        </w:rPr>
        <w:t>AMTD</w:t>
      </w:r>
      <w:r>
        <w:rPr>
          <w:rFonts w:cs="Arial" w:ascii="Arial" w:hAnsi="Arial"/>
          <w:sz w:val="18"/>
        </w:rPr>
        <w:t>?</w:t>
      </w:r>
    </w:p>
    <w:p>
      <w:pPr>
        <w:pStyle w:val="Normal"/>
        <w:spacing w:lineRule="auto" w:line="228" w:before="60" w:after="0"/>
        <w:ind w:left="187" w:hanging="0"/>
        <w:jc w:val="both"/>
        <w:rPr/>
      </w:pPr>
      <w:r>
        <w:rPr>
          <w:rFonts w:cs="Arial" w:ascii="Arial" w:hAnsi="Arial"/>
          <w:sz w:val="18"/>
        </w:rPr>
        <w:t>(A) 14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см</w:t>
        <w:tab/>
        <w:t>(В) 10 см</w:t>
        <w:tab/>
        <w:t>(С) 7 см</w:t>
        <w:br/>
        <w:t>(D) 6 см</w:t>
        <w:tab/>
        <w:t>(Е) 4 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4530</wp:posOffset>
                </wp:positionH>
                <wp:positionV relativeFrom="paragraph">
                  <wp:posOffset>-555625</wp:posOffset>
                </wp:positionV>
                <wp:extent cx="951865" cy="9048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7" w:dyaOrig="2128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60.6pt;height:64.15pt" filled="f" o:ole="">
                                  <v:imagedata r:id="rId48" o:title=""/>
                                </v:shape>
                                <o:OLEObject Type="Embed" ProgID="" ShapeID="ole_rId47" DrawAspect="Content" ObjectID="_1968696971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71.25pt;mso-wrap-distance-left:9.05pt;mso-wrap-distance-right:9.05pt;mso-wrap-distance-top:0pt;mso-wrap-distance-bottom:0pt;margin-top:-43.75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7" w:dyaOrig="2128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60.6pt;height:64.15pt" filled="f" o:ole="">
                            <v:imagedata r:id="rId50" o:title=""/>
                          </v:shape>
                          <o:OLEObject Type="Embed" ProgID="" ShapeID="ole_rId49" DrawAspect="Content" ObjectID="_65938973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5</w:t>
      </w:r>
      <w:r>
        <w:rPr>
          <w:rFonts w:cs="Arial" w:ascii="Arial" w:hAnsi="Arial"/>
          <w:bCs/>
          <w:sz w:val="18"/>
        </w:rPr>
        <w:t>. В букете 11 цветов, причем 5 из них – красные, а 6 – розы. Какое наибольшее число белых гвоздик может быть в букете?</w:t>
      </w:r>
    </w:p>
    <w:p>
      <w:pPr>
        <w:pStyle w:val="Normal"/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4</w:t>
        <w:tab/>
        <w:tab/>
        <w:t>(В) 5</w:t>
        <w:tab/>
        <w:tab/>
        <w:t>(С) 6</w:t>
        <w:tab/>
        <w:tab/>
        <w:t>(D) 7</w:t>
        <w:tab/>
        <w:tab/>
        <w:t>(Е) 8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16.</w:t>
      </w:r>
      <w:r>
        <w:rPr>
          <w:rFonts w:cs="Arial" w:ascii="Arial" w:hAnsi="Arial"/>
          <w:sz w:val="18"/>
        </w:rPr>
        <w:t> Маша вышла из дома в 7 час 55 мин и пришла в школу в 8 час 32 мин. Ее подруга Даша пришла в школу только в 8 час 45 мин, хотя она живет ближе к школе и ей требуется на дорогу на 12 минут меньше, чем Маше. Когда Даша вышла из дома?</w:t>
      </w:r>
    </w:p>
    <w:p>
      <w:pPr>
        <w:pStyle w:val="Normal"/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в 8 час 7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ин</w:t>
        <w:tab/>
        <w:t>(В) в 8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час 20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ин</w:t>
        <w:tab/>
        <w:t>(С) в 8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час 25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ин</w:t>
        <w:br/>
        <w:t>(D) в 8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час 30мин</w:t>
        <w:tab/>
        <w:t>(Е) в 8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час 33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мин</w:t>
      </w:r>
    </w:p>
    <w:p>
      <w:pPr>
        <w:pStyle w:val="Normal"/>
        <w:spacing w:before="120" w:after="0"/>
        <w:ind w:left="187" w:right="263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7.</w:t>
      </w:r>
      <w:r>
        <w:rPr>
          <w:rFonts w:cs="Arial" w:ascii="Arial" w:hAnsi="Arial"/>
          <w:sz w:val="18"/>
        </w:rPr>
        <w:t> Сначала Роберт построил из всех своих одинаковых кубиков тоннель. Потом он разобрал тоннель и построил пирамиду. Сколько лишних кубиков осталось у Робер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2065</wp:posOffset>
                </wp:positionH>
                <wp:positionV relativeFrom="paragraph">
                  <wp:posOffset>4445</wp:posOffset>
                </wp:positionV>
                <wp:extent cx="1598930" cy="78549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68453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61.85pt;mso-wrap-distance-left:9.05pt;mso-wrap-distance-right:9.05pt;mso-wrap-distance-top:0pt;mso-wrap-distance-bottom:0pt;margin-top:0.3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684530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  <w:tab w:val="left" w:pos="2835" w:leader="none"/>
          <w:tab w:val="left" w:pos="4253" w:leader="none"/>
          <w:tab w:val="left" w:pos="5529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34</w:t>
        <w:tab/>
        <w:t>(В) 29</w:t>
        <w:tab/>
        <w:t>(С) 22</w:t>
        <w:tab/>
        <w:t>(D) 18</w:t>
        <w:tab/>
        <w:t>(Е) 15</w: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8.</w:t>
      </w:r>
      <w:r>
        <w:rPr>
          <w:rFonts w:cs="Arial" w:ascii="Arial" w:hAnsi="Arial"/>
          <w:sz w:val="18"/>
        </w:rPr>
        <w:t> На доске в строчку написаны двадцать пятерок. Поставив между некоторыми из них знак «+», Вася обнаружил, что сумма равна 1000. Сколько плюсов поставил Вася?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  <w:tab w:val="left" w:pos="4253" w:leader="none"/>
          <w:tab w:val="left" w:pos="5529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6</w:t>
        <w:tab/>
        <w:t>(В) 8</w:t>
        <w:tab/>
        <w:t>(С) 9</w:t>
        <w:tab/>
        <w:t>(D) 10</w:t>
        <w:tab/>
        <w:t>(Е) 11</w: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9.</w:t>
      </w:r>
      <w:r>
        <w:rPr>
          <w:rFonts w:cs="Arial" w:ascii="Arial" w:hAnsi="Arial"/>
          <w:sz w:val="18"/>
        </w:rPr>
        <w:t> В зоопарке Санкт-Петербурга жили 3 кенгуру: Лиззи, Дженни и Бином. А потом родился крошка Ру. Сейчас все это семейство съедает 28 кг морковки в неделю, причем Ру съедает ровно вдвое меньше, чем любой из старших кенгуру. Сколько морковки в неделю съедало это семейство до рождения Ру?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  <w:tab w:val="left" w:pos="4253" w:leader="none"/>
          <w:tab w:val="left" w:pos="5529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14 кг</w:t>
        <w:tab/>
        <w:t>(В) 12 кг</w:t>
        <w:tab/>
        <w:t>(С) 20 кг</w:t>
        <w:tab/>
        <w:t>(D) 24 кг</w:t>
        <w:tab/>
        <w:t>(Е) 11 кг</w:t>
      </w:r>
    </w:p>
    <w:p>
      <w:pPr>
        <w:pStyle w:val="24"/>
        <w:spacing w:before="120" w:after="0"/>
        <w:ind w:left="187" w:hanging="187"/>
        <w:rPr/>
      </w:pPr>
      <w:r>
        <w:rPr>
          <w:b/>
        </w:rPr>
        <w:t>20.</w:t>
      </w:r>
      <w:r>
        <w:rPr/>
        <w:t> Лиса Алиса и кот Базилио пришли в харчевню «Трех пескарей», заказали обед и дали хозяину 10 золотых. Тот в качестве сдачи вернул им столько денег, сколько стоил обед. Лиса заметила, что хозяин дал им на 2 золотых меньше, чем нужно. Сколько денег он должен был вернуть им на самом деле?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  <w:tab w:val="left" w:pos="4253" w:leader="none"/>
          <w:tab w:val="left" w:pos="4962" w:leader="none"/>
        </w:tabs>
        <w:spacing w:before="120" w:after="0"/>
        <w:ind w:left="187" w:hanging="0"/>
        <w:rPr/>
      </w:pPr>
      <w:r>
        <w:rPr>
          <w:rFonts w:cs="Arial" w:ascii="Arial" w:hAnsi="Arial"/>
          <w:sz w:val="18"/>
        </w:rPr>
        <w:t>(А) 4</w:t>
        <w:tab/>
        <w:t>(</w:t>
      </w:r>
      <w:r>
        <w:rPr>
          <w:rFonts w:cs="Arial" w:ascii="Arial" w:hAnsi="Arial"/>
          <w:sz w:val="18"/>
          <w:lang w:val="en-US"/>
        </w:rPr>
        <w:t>B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5</w:t>
        <w:tab/>
        <w:t>(С) 6</w:t>
        <w:tab/>
        <w:t>(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7</w:t>
        <w:tab/>
        <w:br/>
        <w:t>(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другой ответ</w:t>
      </w:r>
    </w:p>
    <w:p>
      <w:pPr>
        <w:pStyle w:val="Heading1"/>
        <w:spacing w:before="240" w:after="80"/>
        <w:jc w:val="center"/>
        <w:rPr/>
      </w:pPr>
      <w:r>
        <w:rPr/>
        <w:t>Задачи, оцениваемые в 5 баллов</w:t>
      </w:r>
    </w:p>
    <w:p>
      <w:pPr>
        <w:pStyle w:val="Normal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21.</w:t>
      </w:r>
      <w:r>
        <w:rPr>
          <w:rFonts w:cs="Arial" w:ascii="Arial" w:hAnsi="Arial"/>
          <w:sz w:val="18"/>
        </w:rPr>
        <w:t xml:space="preserve"> Трое ребят разделили между собой карточки с цифрами. Алексу достались цифры 7, 2 и 4, Марте – 6, 5 и 1, а Фреду – 8, 3 и 9. Каждый </w:t>
        <w:br/>
        <w:t xml:space="preserve">из них старается получить разные числа, используя свои карточки и знаки четырех арифметических действий. Кто из них не может получить </w:t>
        <w:br/>
        <w:t>число 20?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459" w:leader="none"/>
          <w:tab w:val="left" w:pos="5245" w:leader="none"/>
        </w:tabs>
        <w:spacing w:lineRule="auto" w:line="228" w:before="60" w:after="0"/>
        <w:ind w:left="720" w:hanging="53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Алекс</w:t>
        <w:tab/>
        <w:t>(В) Марта</w:t>
        <w:tab/>
        <w:t>(С) Фред</w:t>
        <w:tab/>
        <w:t>(D) Алекс и Марта</w:t>
        <w:tab/>
        <w:t>(Е) все могут</w:t>
      </w:r>
    </w:p>
    <w:p>
      <w:pPr>
        <w:pStyle w:val="Normal"/>
        <w:spacing w:before="120" w:after="0"/>
        <w:ind w:left="187" w:right="1642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2620</wp:posOffset>
                </wp:positionH>
                <wp:positionV relativeFrom="paragraph">
                  <wp:posOffset>117475</wp:posOffset>
                </wp:positionV>
                <wp:extent cx="936625" cy="52768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901700" cy="34671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41.55pt;mso-wrap-distance-left:9.05pt;mso-wrap-distance-right:9.05pt;mso-wrap-distance-top:0pt;mso-wrap-distance-bottom:0pt;margin-top:9.25pt;mso-position-vertical-relative:text;margin-left:250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drawing>
                          <wp:inline distT="0" distB="0" distL="0" distR="0">
                            <wp:extent cx="901700" cy="34671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right="1642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642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642" w:hanging="187"/>
        <w:jc w:val="both"/>
        <w:rPr/>
      </w:pP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В слове КЕНГУРУ каждая буква обозначает какую-то цифру (разные буквы обозначают разные цифры, а одинаковые буквы – одинаковые цифры). Какое самое большое количество нечетных цифр может оказаться в числе КЕНГУРУ+КЕНГУРУ?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686" w:leader="none"/>
          <w:tab w:val="left" w:pos="5245" w:leader="none"/>
        </w:tabs>
        <w:spacing w:lineRule="auto" w:line="228" w:before="60" w:after="0"/>
        <w:ind w:left="720" w:hanging="53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3</w:t>
        <w:tab/>
        <w:tab/>
        <w:t>(В) 4</w:t>
        <w:tab/>
        <w:t>(С) 5</w:t>
        <w:tab/>
        <w:t>(D) 6</w:t>
        <w:tab/>
        <w:t>(Е) 7</w:t>
      </w:r>
    </w:p>
    <w:p>
      <w:pPr>
        <w:pStyle w:val="Normal"/>
        <w:spacing w:before="120" w:after="0"/>
        <w:ind w:left="187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3.</w:t>
      </w:r>
      <w:r>
        <w:rPr>
          <w:rFonts w:cs="Arial" w:ascii="Arial" w:hAnsi="Arial"/>
          <w:sz w:val="18"/>
        </w:rPr>
        <w:t> Ваня играет в компьютерную игру. Сначала перед ним на экране 5 красных и 7 синих шариков. За один ход разрешается заменить какие-то три шарика одного цвета на два шарика другого цвета. Ваня хочет создать следующие картинки: 1 синий и 1 красный шарик, либо 9 красных и 1 синий, либо 9 синих и 1 красный, либо 2 синих. Сколько из этих картинок можно получить в такой игре?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686" w:leader="none"/>
          <w:tab w:val="left" w:pos="5245" w:leader="none"/>
        </w:tabs>
        <w:spacing w:lineRule="auto" w:line="228" w:before="60" w:after="0"/>
        <w:ind w:left="142" w:firstLine="4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0</w:t>
        <w:tab/>
        <w:t>(В) 1</w:t>
        <w:tab/>
        <w:t>(С) 2</w:t>
        <w:tab/>
        <w:t>(D) 3</w:t>
        <w:tab/>
        <w:t>(Е) 4</w:t>
      </w:r>
    </w:p>
    <w:p>
      <w:pPr>
        <w:pStyle w:val="Normal"/>
        <w:spacing w:before="12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24.</w:t>
      </w:r>
      <w:r>
        <w:rPr>
          <w:rFonts w:cs="Arial" w:ascii="Arial" w:hAnsi="Arial"/>
          <w:sz w:val="18"/>
        </w:rPr>
        <w:t xml:space="preserve"> В автомобильных гонках участвовали три машины. Они стартовали </w:t>
        <w:br/>
        <w:t xml:space="preserve">в таком порядке: Я, Ф, К, то есть сначала «Ягуар», потом «Феррари», потом «Кенгуру». На дистанции «Ягуар» обогнали 3 раза, «Феррари» – </w:t>
        <w:br/>
        <w:t>5 раз, а «Кенгуру» – 8 раз. В каком порядке машины пришли к финишу?</w:t>
      </w:r>
    </w:p>
    <w:p>
      <w:pPr>
        <w:pStyle w:val="32"/>
        <w:tabs>
          <w:tab w:val="clear" w:pos="720"/>
          <w:tab w:val="left" w:pos="1701" w:leader="none"/>
          <w:tab w:val="left" w:pos="3402" w:leader="none"/>
          <w:tab w:val="left" w:pos="4962" w:leader="none"/>
        </w:tabs>
        <w:rPr>
          <w:sz w:val="18"/>
        </w:rPr>
      </w:pPr>
      <w:r>
        <w:rPr>
          <w:sz w:val="18"/>
        </w:rPr>
        <w:t>(A) Ф, К, Я</w:t>
        <w:tab/>
        <w:t>(В) Я, К, Ф</w:t>
        <w:tab/>
        <w:t>(С) К, Ф, Я</w:t>
        <w:tab/>
        <w:t xml:space="preserve">(D) Я, Ф, К </w:t>
        <w:br/>
        <w:t>(Е) нельзя определить</w:t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6890</wp:posOffset>
                </wp:positionH>
                <wp:positionV relativeFrom="paragraph">
                  <wp:posOffset>62230</wp:posOffset>
                </wp:positionV>
                <wp:extent cx="1044575" cy="8724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1009015" cy="873760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68.7pt;mso-wrap-distance-left:9.05pt;mso-wrap-distance-right:9.05pt;mso-wrap-distance-top:0pt;mso-wrap-distance-bottom:0pt;margin-top:4.9pt;mso-position-vertical-relative:text;margin-left:240.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drawing>
                          <wp:inline distT="0" distB="0" distL="0" distR="0">
                            <wp:extent cx="1009015" cy="87376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187" w:right="1784" w:hanging="18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Все числа от 1 до 7 вписывают по одному в кружки на рисунке так, чтобы суммы чисел в каждой тройке кружков, расположенных на прямой линии, были одинаковыми. Сколько существует способов заполнить центральный кружок?</w:t>
      </w:r>
    </w:p>
    <w:p>
      <w:pPr>
        <w:pStyle w:val="32"/>
        <w:tabs>
          <w:tab w:val="clear" w:pos="720"/>
          <w:tab w:val="left" w:pos="993" w:leader="none"/>
          <w:tab w:val="left" w:pos="1843" w:leader="none"/>
          <w:tab w:val="left" w:pos="2835" w:leader="none"/>
          <w:tab w:val="left" w:pos="3969" w:leader="none"/>
        </w:tabs>
        <w:rPr>
          <w:sz w:val="18"/>
        </w:rPr>
      </w:pPr>
      <w:r>
        <w:rPr>
          <w:sz w:val="18"/>
        </w:rPr>
        <w:t>(A) 0</w:t>
        <w:tab/>
        <w:t>(В) 1</w:t>
        <w:tab/>
        <w:t>(С) 2</w:t>
        <w:tab/>
        <w:t>(D) 3</w:t>
        <w:tab/>
        <w:t>(Е) 7</w:t>
      </w:r>
    </w:p>
    <w:p>
      <w:pPr>
        <w:pStyle w:val="Normal"/>
        <w:spacing w:before="180" w:after="0"/>
        <w:ind w:left="187" w:hanging="187"/>
        <w:jc w:val="both"/>
        <w:rPr/>
      </w:pPr>
      <w:r>
        <w:rPr>
          <w:rFonts w:cs="Arial" w:ascii="Arial" w:hAnsi="Arial"/>
          <w:b/>
          <w:sz w:val="18"/>
        </w:rPr>
        <w:t>26.</w:t>
      </w:r>
      <w:r>
        <w:rPr>
          <w:rFonts w:cs="Arial" w:ascii="Arial" w:hAnsi="Arial"/>
          <w:sz w:val="18"/>
        </w:rPr>
        <w:t> Алиса и Белый Кролик в полдень вместе вышли из домика Кролика и пошли на прием к Герцогине. Пройдя полпути, Кролик вспомнил, что забыл перчатки и веер, и вернулся за ними домой. В результате Алиса пришла к Герцогине за 5 минут до начала приема, а Кролик опоздал на 10 минут. Алиса и Кролик шли с постоянными и одинаковыми скоростями. На какое время был назначен прием у Герцогини?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529" w:leader="none"/>
        </w:tabs>
        <w:spacing w:lineRule="auto" w:line="228" w:before="60" w:after="0"/>
        <w:ind w:left="1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 12-10</w:t>
        <w:tab/>
        <w:t>(В) 12-15</w:t>
        <w:tab/>
        <w:t>(С) 12-20</w:t>
        <w:tab/>
        <w:t>(D) 12-25</w:t>
        <w:tab/>
        <w:t>(Е) 12-30</w:t>
      </w:r>
    </w:p>
    <w:p>
      <w:pPr>
        <w:pStyle w:val="Normal"/>
        <w:spacing w:before="60" w:after="0"/>
        <w:ind w:left="18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8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HelvDL;Times New Roman" w:hAnsi="HelvDL;Times New Roman" w:cs="HelvDL;Times New Roman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3">
    <w:name w:val="Основной текст с отступом 3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261" w:leader="none"/>
        <w:tab w:val="left" w:pos="4820" w:leader="none"/>
        <w:tab w:val="left" w:pos="5954" w:leader="none"/>
      </w:tabs>
      <w:jc w:val="both"/>
    </w:pPr>
    <w:rPr>
      <w:rFonts w:ascii="HelvDL;Times New Roman" w:hAnsi="HelvDL;Times New Roman" w:cs="HelvDL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59159">
    <w:name w:val="Стиль Слева:  -159 см Первая строка:  159 см"/>
    <w:basedOn w:val="Style15"/>
    <w:qFormat/>
    <w:pPr>
      <w:ind w:left="-900" w:firstLine="9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Helv;Arial" w:hAnsi="Helv;Arial" w:cs="Arial"/>
      <w:b/>
      <w:szCs w:val="20"/>
    </w:rPr>
  </w:style>
  <w:style w:type="paragraph" w:styleId="23">
    <w:name w:val="Основной текст с отступом 2"/>
    <w:basedOn w:val="Normal"/>
    <w:qFormat/>
    <w:pPr>
      <w:spacing w:before="120" w:after="0"/>
      <w:ind w:left="187" w:hanging="187"/>
      <w:jc w:val="both"/>
    </w:pPr>
    <w:rPr>
      <w:rFonts w:ascii="Arial" w:hAnsi="Arial" w:cs="Arial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60" w:after="0"/>
      <w:ind w:left="187" w:hanging="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28" w:before="60" w:after="60"/>
      <w:ind w:left="284" w:hanging="0"/>
      <w:jc w:val="both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28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pilkaurokov.ru/nachalniyeKlassi/testi/shkol-naia-olimpiada-po-matiematikie-2-klass-s-otvietami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oleObject" Target="embeddings/oleObject3.bin"/><Relationship Id="rId26" Type="http://schemas.openxmlformats.org/officeDocument/2006/relationships/image" Target="media/image12.emf"/><Relationship Id="rId27" Type="http://schemas.openxmlformats.org/officeDocument/2006/relationships/oleObject" Target="embeddings/oleObject4.bin"/><Relationship Id="rId28" Type="http://schemas.openxmlformats.org/officeDocument/2006/relationships/image" Target="media/image12.emf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oleObject" Target="embeddings/oleObject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8.bin"/><Relationship Id="rId42" Type="http://schemas.openxmlformats.org/officeDocument/2006/relationships/image" Target="media/image17.wmf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oleObject" Target="embeddings/oleObject9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0.wmf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18:00Z</dcterms:created>
  <dc:creator>USER</dc:creator>
  <dc:description/>
  <cp:keywords/>
  <dc:language>en-US</dc:language>
  <cp:lastModifiedBy>admin</cp:lastModifiedBy>
  <cp:lastPrinted>2017-12-04T19:17:00Z</cp:lastPrinted>
  <dcterms:modified xsi:type="dcterms:W3CDTF">2018-01-03T09:01:00Z</dcterms:modified>
  <cp:revision>17</cp:revision>
  <dc:subject/>
  <dc:title>ОЛИМПИАДА  ПО  МАТЕМАТИКЕ  (1994-95уч</dc:title>
</cp:coreProperties>
</file>