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Урок музыки во 2 классе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Тип урока: Интегрированный урок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Тема: Осень в музыке и цвет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знакомить учащихся с поэзией и музыкой, творчеством композиторов П. Чайковского и Курмангаз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казать учащимся красоту окружающей природы, ее очарование в стихах  и музы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оспитать у учащихся нравственные и эстетические чувства: любовь к родному краю, окружающему миру. Создать основу для гибкого понимания детьми родной природы и постижения красоты в разных ее проявлениях и форма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азвивать у учащихся ассоциативное мышление, умение сравнивать произведения разных композиторов, контрастных по настроению и разнообразных по содержанию, умение сравнивать музыку с поэтическим, изобразительным искусств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азвивать у учащихся музыкальность, эмоциональную отзывчивость, музыкальное мышление, вокально -  хоровые навыки и музыкально – ритмические способ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рока:  презентация слайдов, интерактивная доска, музыкальный центр, фонограммы, портреты композиторов, музыка П. Чайковского и Курмангазы, раздаточный материал, рисунки, методическая литерату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я хочу урок начать с небольшого стихотвор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йд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осень и нет спас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нахлынувшей красо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рнулись ко мне мгновень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, музыка, я и 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ень, осень: «Что в ней хорошего?» -  спрашивают обычно. Она кажется многим скучной, тоскливой, унылой. Прогулки наши становятся все короче, надоедливый дождь, рано загоняют домой. А если внимательно всмотреться в это время года, то можно прийти к выводу, что осень очень разнообразна. Она величава. Воздух чист и прозрачен. Виднее широкий простор. Горизонт слегка окутывается лиловой дымкой.  Осень вплетает березам золото в кудри, раскидывает по полянам белесые облака туманов, гонит по перелескам серебряные нити паутины. Ветер покрывает поляны и дороги пестрым ковром сорванных листье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ю восхищались многие писатели, художники, музыканты и каждый по - своему показал её в своих произведениях. Именно об этом мы и будем говорить сегодня на уро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а может кто-то из вас знает стихи об осени? (дети рассказывают стихи об осени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, осень листопад</w:t>
      </w:r>
    </w:p>
    <w:p>
      <w:pPr>
        <w:pStyle w:val="Normal"/>
        <w:ind w:left="4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истья желтые летят</w:t>
      </w:r>
    </w:p>
    <w:p>
      <w:pPr>
        <w:pStyle w:val="Normal"/>
        <w:ind w:left="4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ни короче, холодней</w:t>
      </w:r>
    </w:p>
    <w:p>
      <w:pPr>
        <w:pStyle w:val="Normal"/>
        <w:ind w:left="4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очи дольше и темней</w:t>
      </w:r>
    </w:p>
    <w:p>
      <w:pPr>
        <w:pStyle w:val="Normal"/>
        <w:ind w:left="4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ерых тучах небосвод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 все чаще дождь идет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ывает в сентябре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к тепло и жарко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 сияет солнце ярко</w:t>
      </w:r>
    </w:p>
    <w:p>
      <w:pPr>
        <w:pStyle w:val="Normal"/>
        <w:ind w:left="4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ловно лето на дворе</w:t>
      </w:r>
    </w:p>
    <w:p>
      <w:pPr>
        <w:pStyle w:val="Normal"/>
        <w:ind w:left="4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 в природе время это</w:t>
      </w:r>
    </w:p>
    <w:p>
      <w:pPr>
        <w:pStyle w:val="Normal"/>
        <w:ind w:left="4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зывают бабье лето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хорошие стихи. А мы ещё с вами знаем песню про осень. Давайте вместе сроем песню «Осень наступила».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исполняют песню под фонограмму)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а чем привлекает осень поэтов? 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акая бывает осень? Давайте посмотрим на картинки. (Ответы детей) 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3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композиторы изображали настроение осени в своих произведениях. И сегодня мы с вами познакомимся с двумя музыкальными картинками осени. Осень бывает разной. И каждый композитор по-своему показал осеннее настроение.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4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ковский - великий русский композитор. Очень любил родную природу. Он мог часами гулять по полям и лесам,  и любоваться всем , что видел вокруг себя. В каждом времени года он находил свою прелесть. Чайковский очень любил осень, когда подолгу моросил мелкий дождик.</w:t>
      </w:r>
    </w:p>
    <w:p>
      <w:pPr>
        <w:pStyle w:val="Normal"/>
        <w:ind w:left="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самых популярных произведений Чайковского, воспевающее красоту природы, является музыкальный цикл «Времена года» . Он включает в себе столько пьес, сколько месяцев в году. И каждая пьеса имеет название. (Сентябрь, октябрь). Перед каждой пьесой звучит стихотворение. Давайте мы с вами прослушаем «Октябрь» (Осенняя песнь) 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ь.  Осыпается весь наш бедный сад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пожелтелые по ветру лет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А.Толстой)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нимательно прослушайте мелодию, попробуйте понять смысл этого произведения. Для этого вам потребуется ваша наблюдательность, чуткость, внимание, воображение. (Звучит произведение). Какое настроение передано  в этой музыке,  Какое чувство вызывает? О чем вы думаете, когда слушаете это произведение? Какие появляются мысли? Что происходит в природе? (Музыка звучит тихо, медленно. Мелодия напоминает печальную, колыбельную песню. Она ласковая, спокойная. Природа засыпает под легкие порывы ветра. Солнце светит неярко, шумит дождь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ень бывает разная. Мы прослушали грустное произведение. Давайте сейчас прослушаем еще одну музыкальную картинку и сравним. Написал ее Курмангазы. 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6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мангазы – великий музыкант - кюйши, искусно играл на домбре.Очень любил родную природу, родную землю и посвящал ей много произведений. 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7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тор сочинил кюй «Сарыарка» (Золотая степь). </w:t>
      </w:r>
    </w:p>
    <w:p>
      <w:pPr>
        <w:pStyle w:val="Normal"/>
        <w:ind w:left="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ушаем и сравним оба произведения. (Звучит произведение). Какие впечатления вызвала у вас эта осенняя картинка? А похоже ли это произведение на «Осеннюю песнь»? А в чем различия?</w:t>
      </w:r>
    </w:p>
    <w:p>
      <w:pPr>
        <w:pStyle w:val="Normal"/>
        <w:ind w:left="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Звуками домбры композитор передает радость солнечного дня в бескрайней казахской степи. Настроение бодрое, жизнерадостное , восторженное. Люди ликуют.) Откроем тетради и запишем.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мы с вами немножко отдохнем и отправимся в осенний лес.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8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думчив и тих осенний л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ьте дети, что вы - осенние листья (встаньте пожалуйста). Тянитесь к солнцу, теплу (потянулись). Ветер качает вас (наклоны в сторону). Подул холодный ветер, листья плавно летят вниз (садитесь на место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мы сегодня с вами слушали, говорили об осени. Давайте еще раз вспомним те музыкальные картинки, которые слушали и давайте попробуем отразить свои впечатления в цветах. Перед вами две картинки, посмотри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картинка больше подходит к произведению «Осенняя степь», а другая к произведению «Золотая степь». Я поставлю вам одно из сегодняшних произведений. Ваша задача узнать, что за произведение прозвучало и дорисовать ту картинку, которая больше подходи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ключить фрагмент П. И Чайковский «Осенняя  песнь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проверим, как вы справились с задание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произведение сейчас звучало? Поднимите рисун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С заданием справились, а из рисунков мы сделаем выставку, посвященную осени. Мы устали, давайте немножко отдохнем и сделаем заряд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ют под фонограмму и делают зарядку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говорили с вами какая осень замечательная. А что нам осень еще приносит? Давайте посмотрим на картинки. (Ответы дете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а земле народа, который не отмечал бы праздника без урож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споем песню «</w:t>
      </w:r>
      <w:r>
        <w:rPr>
          <w:rFonts w:cs="Times New Roman" w:ascii="Times New Roman" w:hAnsi="Times New Roman"/>
          <w:b/>
          <w:sz w:val="28"/>
          <w:szCs w:val="28"/>
        </w:rPr>
        <w:t>Что нам осень принесет?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ети поют песню под фонограмму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что нам приносит осень? (Дети загадывают загадк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2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у в земле на грядке я, красная, длинная (морковка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меня рассказ недлинный, кто не знает витамины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й всегда морковный сок и грызи морковку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ешь ты тогда дружок сильным, крепким, ловким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жде чем его мы съели, все наплакаться успели. (лук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приправа в каждом блюде и всегда полезен людя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адали? Я вам друг, я простой полезный лук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И зелен и густ на грядке вырос куст, покопай немножко по кустом (картошка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артошка так скромна, слова не сказала, но картошка так нужна и большим и малым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в огороде – свежие, зеленые, а зимой в банке – крепкие соленые (огурцы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чень будете довольны, съев огурчик малосольный, а уж свежий огуречик всем понравился конечн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откроем тетрадки и нарисуем, что нам осень приноси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ребята еще раз поговорим об осени, что мы с вами сегодня на уроке узнали нового? С какими произведениями познакомились?  Чем отличаются друг от друга эти музыкальные картинки? (ответы детей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никогда не повторяется. Каждый год она приносит нам что-нибудь новое, неведомое, восхищая и радуя людей прекрасным зрелищем и давайте наш урок закончим веселой песней «Урожай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ют песню под фонограмму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3, 14, 15, 16,17,18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цы! Мы сегодня замечательно поработали, и я хочу вам в память о нашем уроке подарить по листочку. Но не простому, а с 5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м гостям мы тоже подарим по листочк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9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асибо за урок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аудиозаписей(фонограммы), использованных на уроке: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есня «Осень наступила». Т.Шапир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сня «Что нам осень принесет?» Н.Пан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сня «Каждый делает зарядку» Я. Халецкий ,Ю. Чучк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сня «Урожай собирай» А.Филиппенко ,Т. Волги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48:00Z</dcterms:created>
  <dc:creator>Zver</dc:creator>
  <dc:description/>
  <cp:keywords/>
  <dc:language>en-US</dc:language>
  <cp:lastModifiedBy>asus</cp:lastModifiedBy>
  <dcterms:modified xsi:type="dcterms:W3CDTF">2017-10-21T10:49:00Z</dcterms:modified>
  <cp:revision>15</cp:revision>
  <dc:subject/>
  <dc:title>                                                                                     Есть  осени первоначальной </dc:title>
</cp:coreProperties>
</file>