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 xml:space="preserve">Открытый  урок  по  английскому  языку  по  теме  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«Еда. Наречия: мног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 Black" w:ascii="Arial Black" w:hAnsi="Arial Black"/>
          <w:sz w:val="32"/>
          <w:szCs w:val="32"/>
        </w:rPr>
        <w:t>Тип  урока</w:t>
      </w:r>
      <w:r>
        <w:rPr>
          <w:rFonts w:cs="Times New Roman" w:ascii="Times New Roman" w:hAnsi="Times New Roman"/>
          <w:sz w:val="32"/>
          <w:szCs w:val="32"/>
        </w:rPr>
        <w:t xml:space="preserve">: урок  знакомства  и  закрепления  употребления  новой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грамматической  единицы.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Вид  урока</w:t>
      </w:r>
      <w:r>
        <w:rPr>
          <w:rFonts w:cs="Times New Roman" w:ascii="Times New Roman" w:hAnsi="Times New Roman"/>
          <w:sz w:val="32"/>
          <w:szCs w:val="32"/>
        </w:rPr>
        <w:t>: практическое  занятие.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Цели</w:t>
      </w:r>
      <w:r>
        <w:rPr>
          <w:rFonts w:cs="Times New Roman" w:ascii="Times New Roman" w:hAnsi="Times New Roman"/>
          <w:sz w:val="32"/>
          <w:szCs w:val="32"/>
        </w:rPr>
        <w:t xml:space="preserve">: 1) обучающая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- познакомить  учащихся  с  новой  грамматической  единице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«колличественными  наречиями»  и  употреблением  этих  слов  в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реч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- закрепить  полученные  знания  путём  тренировочных  заданий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2) развивающ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- развивать  активную  самостоятельность  мышления  учащихс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- способствовать  развитию  интереса  к  изучению  английского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языка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- развивать  творческую  фантазию, воображение, инициативу  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осуществлении  иноязычной  речевой  деятельност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3) воспитательн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- воспитывать  у  учащихся  культуру  поведения  и  общени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важение  к  мнению  товарищей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- повышать  уровень  культуры  и  интеллектуального  развития.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Оборудование</w:t>
      </w:r>
      <w:r>
        <w:rPr>
          <w:rFonts w:cs="Times New Roman" w:ascii="Times New Roman" w:hAnsi="Times New Roman"/>
          <w:sz w:val="32"/>
          <w:szCs w:val="32"/>
        </w:rPr>
        <w:t>: компьютер, проэктор,экран, презентация  к  уроку,        доска, карточки  с  предложениями  и  диалогом, еда, салфетки, скатерть, фартуки, кроссворд  на  доске, картинки  с  заданиями  для  кроссвор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Ход  урока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Good  morning, children! Sit  down, please. I`m  glad  to  see  you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How  are  you  today? 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  is  the  weather  like? Do  you  like  such  weather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et`s  begin  our  lesson. I  expect  our  leson  to  be  very  interesting  today, because  you`ll  do  a  lot  of  different  tasks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t  first  you  must  recite  some  sounds  and  words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[i] – chicken, fish, milk, biscuits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[i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>] – tea, sweet, cheese, meat, need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[ai] – ice  cream, rice, pineapple, like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[ei] – cake, lemonade, favourite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[e] – lemon, vegetable, bread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2)  Put  the  proper  words  in  the  rows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Fruits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pples,  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Vegetables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potatoes,   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Drinks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tea,   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Sweets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cakes,   …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val="en-US"/>
        </w:rPr>
        <w:t>3)Put  the  proper  words  in  the  sentences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Tigers  like  to  eat  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Cats  like  to  drink   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Mice`s  favourite  food  is   …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Monceys  like  to  eat   …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Children  eat   …   after  a  meal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Rabbits  favourite  food  is   …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Do  you  have  breakfast  in  the  morning? What  do  you  like  for  breakfast? What`s  your  favourite  food? Do  you  like   …   ? 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oday  we`ll  speak  about  `Food`. Look  at  the  picture. You  see  a  lot  of  food  here. The  words  of  food  can  be  countable  and  uncountable  nouns. (countable  nouns  we  can  count- 1,2,3 …,  uncountable  nouns  we  cant  count)  Put  these  words  into  two  groups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1- countable, 2- uncountable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ncountable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ow  let`s  try  to  make  questions  up  about  food  using  new  words  `many, much`  and  answer  them.</w:t>
      </w:r>
    </w:p>
    <w:p>
      <w:pPr>
        <w:pStyle w:val="Style16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How  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many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…   are  there?                     How 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much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…   is  there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699895" cy="11017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43075" cy="13830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>A   lot.                                                        A   lo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Not  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many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.                                                Not  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much</w:t>
      </w:r>
      <w:r>
        <w:rPr>
          <w:rFonts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Say  the  rule, please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ain  the  rule. Put  the  proper  words  in  the  sentences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 …   mangoes  are  there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 …   milk  is  there  in  the  glass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 …   olive  oil  is  there  on  the  table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 …   lemons  are  there  on  the  plate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 …   butter  is  there  in  the  fridge?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How   …  soup  is  there  in  the  plate? 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 …   biscuits  are  there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ow  we  have  a  little  rest. Let`s  sing  a  funny  song  `It`s  delicious!`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( `Funny  English`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>Disney`s  cartoon  with  a  song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ere  can  we  use  the  new  rule? Make  dialogues  up  from  these  phrases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`s  our  turn  to  make  a  tasty  dinner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eat! What  do  we  need  for  it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 need  a  big  chicken, some  pasta  and  cheese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 much  cheese  do  we  put  in  it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ot  much, I  think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et`s  do  it  now!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ad  the  dialogue  in  roles, please. Act  it  out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is is  our  last  task. You  must  complete  the  crossword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 is  a  drink. It  is  hot. You  can  drink  it  with  milk. (coffee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 is  a  vegetable. It  is  red  and  very  tasty. You  can  put  it  in  salads  with  cucumbers. (tomato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t  is  a  thing  you  put  in  different  dishes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soup, salads  and  others. It  is  white. (salt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 is  a  nut. It  grows  on  a  palm. It  is  big  and  brown. (coconut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 is  children`s  favourite  food.  It  is  made  from  chocolate, sugar  and  cocoa. It  is  very  tasty. (sweet)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hank  you  for  your  work  today. Your  home  task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ex.2,3  p. 23  in  your  workbooks.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r  marks  are   …</w:t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ow  our  lesson  is  over. Good-bye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36:00Z</dcterms:created>
  <dc:creator>7</dc:creator>
  <dc:description/>
  <dc:language>en-US</dc:language>
  <cp:lastModifiedBy>7</cp:lastModifiedBy>
  <dcterms:modified xsi:type="dcterms:W3CDTF">2012-11-24T13:57:00Z</dcterms:modified>
  <cp:revision>2</cp:revision>
  <dc:subject/>
  <dc:title/>
</cp:coreProperties>
</file>