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15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Танцевальное шоу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15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  <w:t>«Озорные каблучки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15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12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сцене под веселую музыку появляются дети в ярких одеждах, а на ножках у них разноцветные ботиночки с маленькими каблучками. Дети танцуют. В центре круга появляются большие ростовые </w:t>
      </w:r>
      <w:r>
        <w:rPr>
          <w:rFonts w:cs="Times New Roman" w:ascii="Times New Roman" w:hAnsi="Times New Roman"/>
          <w:i/>
          <w:iCs/>
          <w:color w:val="FF99CC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уклы – это веселые башмачки. Башмачки пускаются с ребятами в веселую пляску. В финале номера все участники ненадолго застывают в стоп-кадре. Затем детвора уходит, а на сцене остаются Башмачки – ведущи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шмач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дружно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1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ки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1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ратцы-башмачки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1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мы движение –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1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ора главное умение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1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вас сегодня развлечь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0" w:after="0"/>
        <w:ind w:firstLine="1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м задорным зажечь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башмачок</w:t>
      </w:r>
      <w:r>
        <w:rPr>
          <w:rFonts w:cs="Times New Roman" w:ascii="Times New Roman" w:hAnsi="Times New Roman"/>
          <w:sz w:val="28"/>
          <w:szCs w:val="28"/>
        </w:rPr>
        <w:t xml:space="preserve">. Друзья, вы, наверное, поняли, что у нас сегодня не просто игровая развлекательная программа, а самое настоящее танцевальное шоу!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8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башмачок</w:t>
      </w:r>
      <w:r>
        <w:rPr>
          <w:rFonts w:cs="Times New Roman" w:ascii="Times New Roman" w:hAnsi="Times New Roman"/>
          <w:sz w:val="28"/>
          <w:szCs w:val="28"/>
        </w:rPr>
        <w:t>. Мы с вами все дружно разучим разные веселые, задорные танцы, которые вы сможете танцевать на праздниках, а также показывать свои умения друзьям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шмач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дружно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17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ест мы поднимаемся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17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жочек собираемся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становятся вокруг башмачков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17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скорей звучи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17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, танцы разучи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лее Башмачки показывают детям различные танцы, а они повторяют движ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водим описание танце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очк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легкая веселая музыка. Дети вслед за башмачками имитируют движения бабоче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в и ж е н и е  1 – «Полет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змахивать руками в различном ритме: плавно; быстро; парить; быстро-быстро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в и ж е н и е  2 – «С цветка на цветок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ировать движение крылышек бабочек и делать прыжки в разные стороны, словно это бабочки перелетают с цветка на цвето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в и ж е н и е  3 – «Хоровод бабочек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 под музыку по кругу друг за другом и имитировать движения крыльев бабочек. Это бабочки в хороводе закружились над цветам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в и ж е н и е  4 – «Усики, крылышки, лапки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чередовать следующие движения: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ставить указательные пальчики, показывая ими усики бабочек, ко лбу и раскачивать головками из стороны в сторону;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ужиться вокруг себя, размахивая руками-крылышками бабочек;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вить на каблучок сначала правую ножку, затем левую, далее быстро-быстро перебирать на месте обеими ножками – лапками бабочки.</w:t>
      </w:r>
    </w:p>
    <w:p>
      <w:pPr>
        <w:pStyle w:val="Normal"/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се движения повторить поочередно несколько раз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– «Бабочки-цветочки».</w:t>
      </w:r>
    </w:p>
    <w:p>
      <w:pPr>
        <w:pStyle w:val="Normal"/>
        <w:autoSpaceDE w:val="false"/>
        <w:spacing w:lineRule="auto" w:line="271" w:before="60" w:after="0"/>
        <w:ind w:left="1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ировать под музыку полет бабочек, взмахивая руками-крыльями. Сделав несколько таких движений, изобразить тот или иной цветок следующим образом:</w:t>
      </w: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озочки – вращения кистями рук над головой;</w:t>
      </w: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окольчики – раскачиваем руками из стороны в сторону и говорим: «Динь! Динь! Динь!»;</w:t>
      </w: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дуванчики – соединяем руки над головой, образуя кольцо, и покачиваемся;</w:t>
      </w: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юльпаны – поднимаем руки над головой в виде вазочки;</w:t>
      </w: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стры – соединяем ручки и растопыриваем пальчики.</w:t>
      </w:r>
    </w:p>
    <w:p>
      <w:pPr>
        <w:pStyle w:val="Normal"/>
        <w:autoSpaceDE w:val="false"/>
        <w:spacing w:lineRule="auto" w:line="271" w:before="120" w:after="120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ре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в и ж е н и е  1 – «Волны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руками движения, имитируя волны. Руки нужно развести по прямой ли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– «Рыбки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ями рук поочередно изображаем ныряющую рыбку под музык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– «Водоросли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жать руки к туловищу и покачиваться под музыку, подобно двигающимся в воде водоросля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– «Штурвал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1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ить руки и изображать движения, как будто бы вы крутите штурвал. Для данного танца необходима размеренная музыка, желательно совмещенная с шумом мор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120" w:after="120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120" w:after="120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ашк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быстрая ритмичная музык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– «Скакалочки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ть на месте, вращать руками, имитируя как будто бы вращаете скакалку, а ногами делать следующие движ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ыгать на одной ножке;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ыгать, скрестив ноги;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ыгать с переменой но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– «Штангисты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сть, а затем встать, имитируя поднятие штанги. Далее продемонстрировать «мускулы», сгибая то правую, то левую рук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– «Велосипедисты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оставить чуть ниже груди, согнуть в локтях, как будто бы вы держите руль велосипеда, а ногами крутить воображаемые педали, поднимая поочередно ног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– «Бегуны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ть под музыку: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соко поднимая колени;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жать гигантскими шаг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жать мелкими шаг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жать как в замедленной съемке;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жать, подняв в руке воображаемый факел с олимпийским огне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– «Обручи».</w:t>
      </w:r>
    </w:p>
    <w:p>
      <w:pPr>
        <w:pStyle w:val="Normal"/>
        <w:autoSpaceDE w:val="false"/>
        <w:spacing w:lineRule="auto" w:line="264" w:before="60" w:after="0"/>
        <w:ind w:left="15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имитировать вращение обруча: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талии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ногах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шее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рука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опланетяшк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– «НЛО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осмическую музыку изображать полет неопознанного летающего объекта. Раскрыть руки по прямой линии и «лететь», то есть двигаться зигзагообразно по всей площадке. Затем приставить руки к голове и изобразить сначала антенны, а потом сигналы инопланетного корабля, для этого нужно под музыку сжимать и разжимать кулачки ру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– «Инопланетяне приветствуют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приседать, при этом разводить руки в стороны, после этого два раза топнуть обеими ногами поочередно. Голову наклонить вправо-влево, повернуть вперед-назад, затем поднять правую руку над головой и помахать ей, завершить «церемонию приветствия» двумя громкими хлопками в ладош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– «Роботы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в стиле брейк-данс. Двигаться по площадке ломаными движениями, периодически приставляя к голове рожки, которые часто рисуют художники на картинках про роботов. Согнув ножки в коленях, слегка попружинить, подобно присевшему робот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– «Звездный полет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мы изобразим звездочку. Для этого разведем руки в стороны, голову держим прямо, ну а ножки поставим чуть шире плеч. У нас получилась звездочк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изобразим ракету. Сложим руки над головой, ножки соединим вместе и будем раскачиваться из стороны в сторону, так ракета летит в космическом пространств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– «Язык инопланетян».</w:t>
      </w: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нимаем, согнув в локте, то правую, то левую руку и машем или поочередно из стороны в сторону.</w:t>
      </w: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нять правую ногу вперед, потом левую руку в сторону, топнем, хлопнем.</w:t>
      </w: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сядем, попрыгаем, спокойно встанем и моргнем сначала левым, затем правым глазом.</w:t>
      </w: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вернемся вокруг себя и помашем скрестно руками. </w:t>
      </w: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необычным языком жестов могут говорить инопланетян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120" w:after="0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яночк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– «Собираем ягодки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селую музыку двигаемся по всей площадке, при этом приседаем через два-четыре шага. Мы собираем ягод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– «Кузнечики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ваем ручки у груди, согнув их в локтях, и под музыку прыгаем, как озорные кузнечики. Стараемся прыгать повыш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– «Стрекозки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ем веселыми глазками стрекозок, сделав из пальчиков кружочки и приставив их к лицу. Потом, расправив руки</w:t>
        <w:br/>
        <w:t>в стороны, под музыку изображаем летающих стрекозо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– «Травинки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чиваемся из стороны в сторону всем корпусом, подняв руки над головой, изображая колышующуюся под порывами ветра травк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в и ж е н и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– «Солнышко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расправляем руки в стороны и по диагонали, плавно вращаем ими в разных направлениях, как лучиками солнышка, которые проникают всюд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шмач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 финале шоу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о мы повеселились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все научились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9" w:before="0" w:after="0"/>
        <w:ind w:firstLine="1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танцем заряжатьс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ем наполняться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0" w:after="0"/>
        <w:ind w:firstLine="1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вых встреч, ребята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, мальчишки и девчата!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numFmt w:val="bullet"/>
      <w:lvlText w:val="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9:00Z</dcterms:created>
  <dc:creator>Admin</dc:creator>
  <dc:description/>
  <cp:keywords/>
  <dc:language>en-US</dc:language>
  <cp:lastModifiedBy>Павел Князев</cp:lastModifiedBy>
  <dcterms:modified xsi:type="dcterms:W3CDTF">2018-01-03T09:40:00Z</dcterms:modified>
  <cp:revision>6</cp:revision>
  <dc:subject/>
  <dc:title/>
</cp:coreProperties>
</file>