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екомендации по развитию положительных эмоций вашего ребенк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пы и мамы! Дедушки и бабушки! Помните!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 повторяющихся знаков приветствия, одобрения, любви и принятия у ребенка складывается ощущение: «со мной все в порядке», «Я - хороший ребенок». От сигналов осуждения, недовольства, критики – ощущение «со мной что-то не так», «я – плохой»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ушевная копилка ребенка работает день и ночь ее ценность зависит от того, что мы туда бросае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учиться слушать своего ребенка в радости и в горести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же требования, которые вы предъявляете своему ребенку, должны быть наполнены любовью и надеждой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нимайте и целуйте своего ребенка в любом возрасте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водите со своим ребенком достаточное количество времени, и не сетуйте на то, что у вас этого времени нет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водите в семье свои 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итуалы, которые нравятся детям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 уходом в школу получить объятие родителей и напутственное слово или жест, в котором будет маленькая тайна взрослого и ребенка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в сумерках при свечах рядом с мамой и папо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ночь услышать доброе пожелание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с мамой и папой, взявшись за руки во время своей болезни и попросить у них любимую еду или что-то такое, чего очень давно хотелос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амятка для родителей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Рекомендации по развитию положительных эмоций вашего ребенк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пы и мамы! Дедушки и бабушки! Помните!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 повторяющихся знаков приветствия, одобрения, любви и принятия у ребенка складывается ощущение: «со мной все в порядке», «Я - хороший ребенок». От сигналов осуждения, недовольства, критики – ощущение «со мной что-то не так», «я – плохой»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ушевная копилка ребенка работает день и ночь ее ценность зависит от того, что мы туда бросае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учиться слушать своего ребенка в радости и в горести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же требования, которые вы предъявляете своему ребенку, должны быть наполнены любовью и надеждой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нимайте и целуйте своего ребенка в любом возрасте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водите со своим ребенком достаточное количество времени, и не сетуйте на то, что у вас этого времени нет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водите в семье свои 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итуалы, которые нравятся детям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 уходом в школу получить объятие родителей и напутственное слово или жест, в котором будет маленькая тайна взрослого и ребенка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в сумерках при свечах рядом с мамой и папо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ночь услышать доброе пожелание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с мамой и папой, взявшись за руки во время своей болезни и попросить у них любимую еду или что-то такое, чего очень давно хотело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5:23:00Z</dcterms:created>
  <dc:creator>Светлана</dc:creator>
  <dc:description/>
  <cp:keywords/>
  <dc:language>en-US</dc:language>
  <cp:lastModifiedBy>Фидалина</cp:lastModifiedBy>
  <cp:lastPrinted>2008-10-20T14:02:00Z</cp:lastPrinted>
  <dcterms:modified xsi:type="dcterms:W3CDTF">2010-04-25T15:23:00Z</dcterms:modified>
  <cp:revision>2</cp:revision>
  <dc:subject/>
  <dc:title>Памятка для родителей</dc:title>
</cp:coreProperties>
</file>