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СЕКРЕТЫ ВОСПИТАНИЯ ВЕЖЛИВОГО РЕБЕНКА</w:t>
      </w:r>
    </w:p>
    <w:p>
      <w:pPr>
        <w:pStyle w:val="Normal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TextBody"/>
        <w:jc w:val="center"/>
        <w:rPr>
          <w:b/>
          <w:b/>
          <w:color w:val="1F497D"/>
          <w:sz w:val="30"/>
          <w:szCs w:val="30"/>
        </w:rPr>
      </w:pPr>
      <w:r>
        <w:rPr>
          <w:b/>
          <w:color w:val="1F497D"/>
          <w:sz w:val="30"/>
          <w:szCs w:val="30"/>
        </w:rPr>
        <w:t>ВАШ РЕБЕНОК БУДЕТ ВЕЖЛИВ И ВОСПИТАН,</w:t>
      </w:r>
    </w:p>
    <w:p>
      <w:pPr>
        <w:pStyle w:val="TextBody"/>
        <w:jc w:val="center"/>
        <w:rPr>
          <w:b/>
          <w:b/>
          <w:color w:val="1F497D"/>
          <w:sz w:val="30"/>
          <w:szCs w:val="30"/>
        </w:rPr>
      </w:pPr>
      <w:r>
        <w:rPr>
          <w:b/>
          <w:color w:val="1F497D"/>
          <w:sz w:val="30"/>
          <w:szCs w:val="30"/>
        </w:rPr>
        <w:t>ЕСЛИ ВЫ, УВАЖАЕМЫЕ РОДИТЕЛИ: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Ведете себя деликатно по отношению ко всем окружающим, тем более, по отношению к своим детям.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Никогда не оскорбляете человеческого достоинства своего сына (дочери), не кричите на ребенка, не говорите при нем, или обращаясь к нему, грубых слов и ни в коем случае не применяете в виде воспитательной меры физические наказания.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Не делаете бесконечных замечаний по пустячным поводам, а, где это возможно, поощряете самостоятельность своего ребенка.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Предъявляете к детям единые требования и, даже если кто-то из Вас не согласен с замечаниями другого, то высказываете это в отсутствии ребенка.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Уважаете достоинство маленького человека, исключив выражения: «Ты еще мал», «Ты еще этого не понимаешь», «Тебе еще рано».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Предъявляя ребенку какие-то требования, предъявляете их к самим себе, не забываете говорить ребенку «Доброе утро», «Спокойной ночи», «Приятного аппетита», «Извини меня пожалуйста», «Благодарю за помощь».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Правила культурного поведения прививаете детям систематически, а не от случая к случаю.</w:t>
      </w:r>
    </w:p>
    <w:p>
      <w:pPr>
        <w:pStyle w:val="Normal"/>
        <w:ind w:left="72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СЕКРЕТЫ ВОСПИТАНИЯ ВЕЖЛИВОГО РЕБЕНКА</w:t>
      </w:r>
    </w:p>
    <w:p>
      <w:pPr>
        <w:pStyle w:val="Normal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TextBody"/>
        <w:jc w:val="center"/>
        <w:rPr>
          <w:b/>
          <w:b/>
          <w:color w:val="1F497D"/>
          <w:sz w:val="30"/>
          <w:szCs w:val="30"/>
        </w:rPr>
      </w:pPr>
      <w:r>
        <w:rPr>
          <w:b/>
          <w:color w:val="1F497D"/>
          <w:sz w:val="30"/>
          <w:szCs w:val="30"/>
        </w:rPr>
        <w:t>ВАШ РЕБЕНОК БУДЕТ ВЕЖЛИВ И ВОСПИТАН,</w:t>
      </w:r>
    </w:p>
    <w:p>
      <w:pPr>
        <w:pStyle w:val="TextBody"/>
        <w:jc w:val="center"/>
        <w:rPr>
          <w:b/>
          <w:b/>
          <w:color w:val="1F497D"/>
          <w:sz w:val="30"/>
          <w:szCs w:val="30"/>
        </w:rPr>
      </w:pPr>
      <w:r>
        <w:rPr>
          <w:b/>
          <w:color w:val="1F497D"/>
          <w:sz w:val="30"/>
          <w:szCs w:val="30"/>
        </w:rPr>
        <w:t>ЕСЛИ ВЫ, УВАЖАЕМЫЕ РОДИТЕЛИ: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Ведете себя деликатно по отношению ко всем окружающим, тем более, по отношению к своим детям.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Никогда не оскорбляете человеческого достоинства своего сына (дочери), не кричите на ребенка, не говорите при нем, или обращаясь к нему, грубых слов и ни в коем случае не применяете в виде воспитательной меры физические наказания.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Не делаете бесконечных замечаний по пустячным поводам, а, где это возможно, поощряете самостоятельность своего ребенка.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Предъявляете к детям единые требования и, даже если кто-то из Вас не согласен с замечаниями другого, то высказываете это в отсутствии ребенка.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Уважаете достоинство маленького человека, исключив выражения: «Ты еще мал», «Ты еще этого не понимаешь», «Тебе еще рано».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Предъявляя ребенку какие-то требования, предъявляете их к самим себе, не забываете говорить ребенку «Доброе утро», «Спокойной ночи», «Приятного аппетита», «Извини меня пожалуйста», «Благодарю за помощь».</w:t>
      </w:r>
    </w:p>
    <w:p>
      <w:pPr>
        <w:pStyle w:val="Normal"/>
        <w:numPr>
          <w:ilvl w:val="0"/>
          <w:numId w:val="1"/>
        </w:numPr>
        <w:rPr/>
      </w:pPr>
      <w:r>
        <w:rPr/>
        <w:t>Правила культурного поведения прививаете детям систематически, а не от случая к случаю.</w:t>
      </w:r>
    </w:p>
    <w:p>
      <w:pPr>
        <w:sectPr>
          <w:type w:val="continuous"/>
          <w:pgSz w:orient="landscape" w:w="16838" w:h="11906"/>
          <w:pgMar w:left="426" w:right="537" w:gutter="0" w:header="0" w:top="568" w:footer="0" w:bottom="850"/>
          <w:cols w:num="2" w:space="254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0:08:00Z</dcterms:created>
  <dc:creator>UserName</dc:creator>
  <dc:description/>
  <cp:keywords/>
  <dc:language>en-US</dc:language>
  <cp:lastModifiedBy>MainPC</cp:lastModifiedBy>
  <cp:lastPrinted>2014-11-18T13:07:00Z</cp:lastPrinted>
  <dcterms:modified xsi:type="dcterms:W3CDTF">2014-11-18T10:08:00Z</dcterms:modified>
  <cp:revision>2</cp:revision>
  <dc:subject/>
  <dc:title>СЕКРЕТЫ ВОСПИТАНИЯ ВЕЖЛИВОГО РЕБЕНКА</dc:title>
</cp:coreProperties>
</file>