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МБОУ «Октябрьская СОШ»</w:t>
      </w:r>
    </w:p>
    <w:p>
      <w:pPr>
        <w:pStyle w:val="1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Томского района</w:t>
      </w:r>
    </w:p>
    <w:p>
      <w:pPr>
        <w:pStyle w:val="11"/>
        <w:rPr>
          <w:rFonts w:ascii="Times New Roman" w:hAnsi="Times New Roman" w:cs="Times New Roman"/>
          <w:color w:val="000080"/>
          <w:sz w:val="44"/>
          <w:szCs w:val="44"/>
        </w:rPr>
      </w:pPr>
      <w:r>
        <w:rPr>
          <w:rFonts w:cs="Times New Roman" w:ascii="Times New Roman" w:hAnsi="Times New Roman"/>
          <w:color w:val="000080"/>
          <w:sz w:val="44"/>
          <w:szCs w:val="44"/>
        </w:rPr>
      </w:r>
    </w:p>
    <w:p>
      <w:pPr>
        <w:pStyle w:val="11"/>
        <w:rPr>
          <w:rFonts w:ascii="Times New Roman" w:hAnsi="Times New Roman" w:cs="Times New Roman"/>
          <w:color w:val="00008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8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93370</wp:posOffset>
            </wp:positionV>
            <wp:extent cx="6162675" cy="50292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rFonts w:ascii="Times New Roman" w:hAnsi="Times New Roman" w:cs="Times New Roman"/>
          <w:color w:val="000080"/>
          <w:sz w:val="72"/>
          <w:szCs w:val="72"/>
        </w:rPr>
      </w:pPr>
      <w:r>
        <w:rPr>
          <w:rFonts w:cs="Times New Roman" w:ascii="Times New Roman" w:hAnsi="Times New Roman"/>
          <w:color w:val="000080"/>
          <w:sz w:val="72"/>
          <w:szCs w:val="72"/>
        </w:rPr>
        <w:t>Познавательно-конкурсная программа</w:t>
      </w:r>
      <w:r>
        <w:fldChar w:fldCharType="begin"/>
      </w:r>
      <w:r>
        <w:rPr/>
        <w:instrText xml:space="preserve"> TC "Познавательно-конкурсная программ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1"/>
        <w:rPr>
          <w:rFonts w:ascii="Times New Roman" w:hAnsi="Times New Roman" w:cs="Times New Roman"/>
          <w:color w:val="000080"/>
          <w:sz w:val="72"/>
          <w:szCs w:val="72"/>
        </w:rPr>
      </w:pPr>
      <w:r>
        <w:rPr>
          <w:rFonts w:cs="Times New Roman" w:ascii="Times New Roman" w:hAnsi="Times New Roman"/>
          <w:color w:val="000080"/>
          <w:sz w:val="72"/>
          <w:szCs w:val="72"/>
        </w:rPr>
        <w:t>«В гостях у тёти Кошки»</w:t>
      </w:r>
      <w:r>
        <w:fldChar w:fldCharType="begin"/>
      </w:r>
      <w:r>
        <w:rPr/>
        <w:instrText xml:space="preserve"> TC "«В гостях у тёти Кошки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1"/>
        <w:rPr>
          <w:rFonts w:ascii="Times New Roman" w:hAnsi="Times New Roman" w:cs="Times New Roman"/>
          <w:color w:val="000080"/>
          <w:sz w:val="44"/>
          <w:szCs w:val="44"/>
        </w:rPr>
      </w:pPr>
      <w:r>
        <w:rPr>
          <w:rFonts w:cs="Times New Roman" w:ascii="Times New Roman" w:hAnsi="Times New Roman"/>
          <w:color w:val="000080"/>
          <w:sz w:val="44"/>
          <w:szCs w:val="44"/>
        </w:rPr>
      </w:r>
    </w:p>
    <w:p>
      <w:pPr>
        <w:pStyle w:val="11"/>
        <w:rPr>
          <w:rFonts w:ascii="Times New Roman" w:hAnsi="Times New Roman" w:cs="Times New Roman"/>
          <w:color w:val="000080"/>
          <w:sz w:val="44"/>
          <w:szCs w:val="44"/>
        </w:rPr>
      </w:pPr>
      <w:r>
        <w:rPr>
          <w:rFonts w:cs="Times New Roman" w:ascii="Times New Roman" w:hAnsi="Times New Roman"/>
          <w:color w:val="000080"/>
          <w:sz w:val="44"/>
          <w:szCs w:val="44"/>
        </w:rPr>
      </w:r>
    </w:p>
    <w:p>
      <w:pPr>
        <w:pStyle w:val="1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2012 г.</w:t>
      </w:r>
    </w:p>
    <w:p>
      <w:pPr>
        <w:pStyle w:val="1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С. Октябрьское</w:t>
      </w:r>
    </w:p>
    <w:p>
      <w:pPr>
        <w:pStyle w:val="11"/>
        <w:jc w:val="left"/>
        <w:rPr>
          <w:rFonts w:ascii="Times New Roman" w:hAnsi="Times New Roman" w:cs="Times New Roman"/>
          <w:color w:val="000080"/>
          <w:sz w:val="44"/>
          <w:szCs w:val="44"/>
        </w:rPr>
      </w:pPr>
      <w:r>
        <w:rPr>
          <w:rFonts w:cs="Times New Roman" w:ascii="Times New Roman" w:hAnsi="Times New Roman"/>
          <w:color w:val="000080"/>
          <w:sz w:val="44"/>
          <w:szCs w:val="44"/>
        </w:rPr>
      </w:r>
    </w:p>
    <w:p>
      <w:pPr>
        <w:pStyle w:val="Style15"/>
        <w:spacing w:lineRule="auto" w:line="288"/>
        <w:rPr>
          <w:rFonts w:ascii="Arial" w:hAnsi="Arial" w:cs="Arial"/>
          <w:color w:val="800000"/>
          <w:sz w:val="18"/>
          <w:szCs w:val="44"/>
        </w:rPr>
      </w:pPr>
      <w:r>
        <w:rPr>
          <w:rFonts w:cs="Arial" w:ascii="Arial" w:hAnsi="Arial"/>
          <w:color w:val="800000"/>
          <w:sz w:val="18"/>
          <w:szCs w:val="44"/>
        </w:rPr>
      </w:r>
    </w:p>
    <w:p>
      <w:pPr>
        <w:pStyle w:val="2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Тема: «Правила пожарной безопасности».</w:t>
      </w:r>
    </w:p>
    <w:p>
      <w:pPr>
        <w:pStyle w:val="Style15"/>
        <w:spacing w:lineRule="auto" w:line="288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и данного мероприятия: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торить с детьми правила пожарной безопаснос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ормировать у детей чувство повышенной опасности огня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бедить детей в необходимости соблюдать правила пожарной безопасности. Для этого необходимо знать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причины возникновения пожаров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 основные правила пожарной безопас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ь представление детям о труде пожарных. Предлагаем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 сформировать интерес к труду пожарных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- дать представление о пожарной техник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- рассказать о различных способах тушения пожаров и мерах их  предупрежд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учить детей грамотно и безопасно вести себя в случае пожар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варительная работа: чтение  произведения С.Я. Маршака «Кошкин дом»</w:t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Сцена: на заднем плане домик с надписью «Кошкин дом». Появляется старуха Шапокляк, напевая свою песенку.</w:t>
      </w:r>
    </w:p>
    <w:p>
      <w:pPr>
        <w:pStyle w:val="Style16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Так, что бы такого сделать плохого.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Осматривается, поднимает спичечный коробок. Трясет. Слышно как гремят спички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 О, спички, так-так. Сейчас я костёрчик разведу.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Шапокляк достаёт спички и пытается поджечь мусор. В это время появляется тётя Кошка.</w:t>
      </w:r>
    </w:p>
    <w:p>
      <w:pPr>
        <w:pStyle w:val="Style16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Ой, бабушка, что это Вы делаете?!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</w:t>
      </w:r>
      <w:r>
        <w:rPr>
          <w:rFonts w:cs="Arial" w:ascii="Arial" w:hAnsi="Arial"/>
          <w:sz w:val="28"/>
          <w:szCs w:val="28"/>
        </w:rPr>
        <w:t xml:space="preserve"> (испуганно)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Ой, напугала-то, что это ты кричишь, на пожаре что ли?!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Не останови я Вас — не миновать пожара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Да ладно, пожара! И, во-первых, я никакая не бабушка, а гражданка Шапокляк, а во-вторых, какой пожар из-за одной спички?!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Не скажите!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1 ученик:</w:t>
      </w:r>
      <w:r>
        <w:rPr>
          <w:rFonts w:cs="Arial" w:ascii="Arial" w:hAnsi="Arial"/>
          <w:sz w:val="28"/>
          <w:szCs w:val="28"/>
        </w:rPr>
        <w:t xml:space="preserve"> Ростом спичка — невеличка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Не смотрите, что мала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Эта маленькая спичка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Может сделать много зла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Крепко помните, друзья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Что с огнём шалить нельзя!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Шапокляк: Ух, ты! А я и не знала, что эта спичка такая хулиганка. Теперь я поняла... </w:t>
      </w:r>
    </w:p>
    <w:p>
      <w:pPr>
        <w:pStyle w:val="1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2 ученик:  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28"/>
          <w:szCs w:val="28"/>
        </w:rPr>
        <w:t>То, что спички не игрушка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Знает каждый, знают все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Не давайте спички детям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А то быть большой беде.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sz w:val="28"/>
          <w:szCs w:val="28"/>
        </w:rPr>
        <w:t xml:space="preserve">Шапокляк: </w:t>
      </w:r>
      <w:r>
        <w:rPr>
          <w:rFonts w:cs="Arial" w:ascii="Arial" w:hAnsi="Arial"/>
          <w:sz w:val="28"/>
          <w:szCs w:val="28"/>
        </w:rPr>
        <w:t xml:space="preserve">  А Вы, мадам, кто такая будете?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Меня зовут тётя Кошка. Про меня сказку написал С. Маршак, которая называется «Кошкин дом»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Так это у Вас, тётя Кошка, дом сгорел. А ещё меня учит, как со спичками обращаться!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Да, был такой случай. Но теперь я умею правильно обращаться с огнём. А сегодня ко мне придут ребята, у которых будут проверяться знания правил пожарной безопасности. И вы, гражданка Шапокляк, можете остаться с нами и многому научиться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Ну что же, уговорили, останусь, авось пригодиться. А где эти твои ребята?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А вот они. Встречайте, это команда «Огонёк» и команда «Искорка».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uto" w:line="288"/>
        <w:rPr/>
      </w:pPr>
      <w:r>
        <w:rPr>
          <w:rFonts w:cs="Arial" w:ascii="Arial" w:hAnsi="Arial"/>
          <w:color w:val="800000"/>
          <w:sz w:val="24"/>
          <w:szCs w:val="24"/>
        </w:rPr>
        <w:t>На сцену выходят две команды по 3 человека, занимают свои места.</w:t>
      </w:r>
    </w:p>
    <w:p>
      <w:pPr>
        <w:pStyle w:val="Style16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 xml:space="preserve"> Уважаемая гражданка Шапокляк, представьте, что Вы идёте по улице и видите — из окна валит дым и появился огонь. Что Вы будете делать?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Я-то, я-то? Что-что, убегу, а то подумают, что я подожгла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 xml:space="preserve"> Да разве так можно? Нужно же помочь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А, помочь! А... Тогда я буду помогать выносить ценные вещи: телевизор, видик, ковры, шубы..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 xml:space="preserve"> Да, нет, что Вы такое говорите. Ребята, что нужно сделать, если видите, что начинается пожар?</w:t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1"/>
        <w:spacing w:lineRule="auto" w:line="288"/>
        <w:rPr/>
      </w:pPr>
      <w:r>
        <w:rPr>
          <w:rFonts w:cs="Arial" w:ascii="Arial" w:hAnsi="Arial"/>
          <w:color w:val="800000"/>
          <w:sz w:val="24"/>
          <w:szCs w:val="24"/>
        </w:rPr>
        <w:t>Дети из зала дают  ответы.</w:t>
      </w:r>
    </w:p>
    <w:p>
      <w:pPr>
        <w:pStyle w:val="Style16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Учитель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8"/>
          <w:szCs w:val="28"/>
        </w:rPr>
        <w:t>Правильно, нужно сразу позвонить по телефону «01» в пожарную часть, сказать что горит, сообщить точный адрес и свою фамилию, после чего приступить к ликвидации пожара и эвакуации людей до приезда пожарных.</w:t>
      </w:r>
    </w:p>
    <w:p>
      <w:pPr>
        <w:pStyle w:val="Style15"/>
        <w:spacing w:lineRule="auto" w:line="288"/>
        <w:ind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 ученик:</w:t>
      </w:r>
      <w:r>
        <w:rPr>
          <w:rFonts w:cs="Arial" w:ascii="Arial" w:hAnsi="Arial"/>
          <w:sz w:val="28"/>
          <w:szCs w:val="28"/>
        </w:rPr>
        <w:tab/>
        <w:t>Если вдруг увидишь дым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Что-то загорается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Позвони по «01»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Сразу всё уладится!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 xml:space="preserve"> Совершенно верно. Во время пожара дорога каждая секунда — огонь не ждёт. Поэтому и номер самый короткий, всего две цифры — можно набрать быстро. Этот номер «01» можно набрать по телефону даже в темноте — последняя цифра на диске и первая.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    Давайте выучим ребята!</w:t>
        <w:tab/>
      </w:r>
    </w:p>
    <w:p>
      <w:pPr>
        <w:pStyle w:val="Style15"/>
        <w:spacing w:lineRule="auto" w:line="288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Пусть каждый помнит гражданин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Пожарный номер «01». 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>Ну что же, мы набрали номер «01», а теперь нужно сообщить чётко и точно, что горит, точный адрес и свою фамилию.</w:t>
      </w:r>
    </w:p>
    <w:p>
      <w:pPr>
        <w:pStyle w:val="Style15"/>
        <w:spacing w:lineRule="auto" w:line="288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И сейчас мы проверим, как вы (обращается к командам) будете сообщать о пожаре в нашем следующем конкурсе. А чтобы передать сообщение чётко, нужно говорить правильно и быстро. Сейчас от каждой команды выйдете по 1 человеку и кто быстрее и чётче назовёт свой домашний адрес. </w:t>
      </w:r>
    </w:p>
    <w:p>
      <w:pPr>
        <w:pStyle w:val="Style15"/>
        <w:spacing w:lineRule="auto" w:line="288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5"/>
        <w:spacing w:lineRule="auto" w:line="288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о Октябрьское.</w:t>
      </w:r>
    </w:p>
    <w:p>
      <w:pPr>
        <w:pStyle w:val="Style15"/>
        <w:spacing w:lineRule="auto" w:line="288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ица:  …………………    Дом …….    Квартира  ……. Фамилия: ……….</w:t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Проходит конкурс «Примите вызов».</w:t>
      </w:r>
    </w:p>
    <w:p>
      <w:pPr>
        <w:pStyle w:val="Style15"/>
        <w:spacing w:lineRule="auto" w:line="288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готовились, начали!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 xml:space="preserve"> В этом конкурсе победила команда...    Молодцы!</w:t>
      </w:r>
    </w:p>
    <w:p>
      <w:pPr>
        <w:pStyle w:val="Style15"/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Style15"/>
        <w:spacing w:lineRule="auto" w:line="288"/>
        <w:ind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 ученик:  Если где-то задымится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Если что-то загорится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По тревоге как один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Позвоним по... (Дети хором: «01»)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И ближайшему району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Позвоним по телефону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Где горит и что горит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И кто об этом говорит!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>Учитель: Вот и замечательно. А теперь, пока не прибыли пожарные, нужно приступать к тушению пожара. А чем мы будем тушить огонь?</w:t>
      </w:r>
    </w:p>
    <w:p>
      <w:pPr>
        <w:pStyle w:val="Style15"/>
        <w:spacing w:lineRule="auto" w:line="28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А, я знаю! Пирогами и блинами, и сушёными грибами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Да где же Вы такое видели? Чтобы этим тушить огонь..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 xml:space="preserve"> А мне рассказали об этом. Там дело было так: лисички море синие зажгли, а потом пришёл этот зелёный... крокодил, вот: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может вспомнить, дети ей помогают и читают хором: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«Долго, долго крокодил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Море синее тушил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Пирогами и блинами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И сушёными грибами...»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Это же так в своём стихотворении «Путаница» К. Чуковский написал. А на самом деле огонь тушат так: 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Выпал на пол уголёк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Деревянный пол зажёг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Не смотри, не жги, не стой — 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28"/>
          <w:szCs w:val="28"/>
        </w:rPr>
        <w:t>А залей его... (водой)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, ребята!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Шапокляк:</w:t>
      </w:r>
      <w:r>
        <w:rPr>
          <w:rFonts w:cs="Arial" w:ascii="Arial" w:hAnsi="Arial"/>
          <w:sz w:val="28"/>
          <w:szCs w:val="28"/>
        </w:rPr>
        <w:tab/>
        <w:t>Всё понятно, без вопросов,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Все вопросы впереди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Эстафета водоносов — 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Водоносы, выходи!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В трёх  метрах от команд ставятся бутафорские колодцы. Во внутрь колодцев ставятся вёдра  с водой. Около команды ставят по такому же ведру (пустому) и вручают детские ведёрки (ложки)</w:t>
      </w:r>
    </w:p>
    <w:p>
      <w:pPr>
        <w:pStyle w:val="Style15"/>
        <w:spacing w:lineRule="auto" w:line="288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>Сейчас вы будете носить воду на воображаемый пожар и заливать огонь, а точнее, всё будет проходить так: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>Первый участник подбегает к «колодцу», набирает в ведёрко (ложку) воды, возвращается к команде и выливает воду в пустое ведро, а ведёрко (ложку) передаёт следующему. И так все, пока ведро, которое в «колодце», не опустеет. Кто первым закончит, тот, значит, быстрее справился с огнём.</w:t>
      </w:r>
    </w:p>
    <w:p>
      <w:pPr>
        <w:pStyle w:val="Style16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88"/>
        <w:rPr>
          <w:b/>
          <w:b/>
          <w:sz w:val="28"/>
          <w:szCs w:val="28"/>
        </w:rPr>
      </w:pPr>
      <w:r>
        <w:rPr>
          <w:rFonts w:eastAsia="Academy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ходит конкурс «Водоносы».</w:t>
      </w:r>
    </w:p>
    <w:p>
      <w:pPr>
        <w:pStyle w:val="Style16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С пожаром справились, молодцы! А теперь я хочу обратиться к зрителям.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28"/>
          <w:szCs w:val="28"/>
        </w:rPr>
        <w:t>С огнём бороться мы должны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С водою мы напарники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Мы очень людям всем нужны,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Так кто же мы? (Пожарники.)</w:t>
      </w:r>
    </w:p>
    <w:p>
      <w:pPr>
        <w:pStyle w:val="Style16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>Учитель: Правильно, это пожарные, которые по первому нашему сигналу приедут на пожар и потушат его.  А кто ребята, из вас хочет стать пожарником?</w:t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 xml:space="preserve">Дети поднимают руки. </w:t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1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На сцене стоят два стула. На стулья вешают по пиджаку, вывернутому на изнанку. Все члены команды принимают участие!</w:t>
      </w:r>
    </w:p>
    <w:p>
      <w:pPr>
        <w:pStyle w:val="Style16"/>
        <w:spacing w:lineRule="auto" w:line="288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 xml:space="preserve"> Вот, мои друзья, перед вами пиджаки. Вы знаете, чтобы быть пожарным нужно не только быстро бегать и быстро носить воду, но и быстро одеваться. Сейчас вы это нам продемонстрируете.</w:t>
      </w:r>
    </w:p>
    <w:p>
      <w:pPr>
        <w:pStyle w:val="Style15"/>
        <w:spacing w:lineRule="auto" w:line="288"/>
        <w:ind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По моей команде вы подбегаете к стулу, выворачиваете пиджак обратно, надеваете его на себя и застёгиваете на все пуговки. И как последнюю пуговку застегнёте, громко скажите: «Готово!» Ясно? Ну, тогда..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Молодцы! Я думаю, что когда вы подрастёте, то обязательно станете хорошими пожарными. Удачи вам!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 xml:space="preserve">5 ученик: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 жаркий бой с огнём коварным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 Не пойдёшь без тренировки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 Тот, кто хочет быть пожарным,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Должен сильным стать и ловки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>Учитель: И ребята это сегодня доказали. Они были не только сильными и ловкими, но и весёлыми, и находчивыми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ётя Кошка:</w:t>
      </w:r>
      <w:r>
        <w:rPr>
          <w:rFonts w:cs="Arial" w:ascii="Arial" w:hAnsi="Arial"/>
          <w:sz w:val="28"/>
          <w:szCs w:val="28"/>
        </w:rPr>
        <w:t xml:space="preserve"> А главное, ребята знают правила пожарной безопасности. 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 xml:space="preserve"> Интересно, как усвоили эти правила зрители. Сейчас проверим. Вы будете дружно отвечать на мои вопросы, произнося хором там, где речь в стихотворении идет о вас, слова: «Это я, это я, это все мои друзья».</w:t>
      </w:r>
    </w:p>
    <w:p>
      <w:pPr>
        <w:pStyle w:val="Style15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наем: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>Кто, почуяв запах гари,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Сообщает о пожаре?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13030</wp:posOffset>
            </wp:positionV>
            <wp:extent cx="1990725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7125" r="-8" b="7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ab/>
        <w:tab/>
        <w:t>Кто из вас, почуяв дым,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Говорит: «Пожар! Горим!»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Кто из вас шалит с огнём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Утром, вечером и днём?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Кто, почуяв газ в квартире,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Позвонит по ноль — четыре?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Кто костры не поджигает,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И другим не разрешает?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Кто от маленькой сестрички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Прячет, дети, дома спички?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Признайтесь-ка мне в том,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Кто из вас шалит с огнём?</w:t>
      </w:r>
    </w:p>
    <w:p>
      <w:pPr>
        <w:pStyle w:val="Style15"/>
        <w:spacing w:lineRule="auto" w:line="288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Все участники праздника читают хором: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>Я и ты за всё в ответе,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Так не забудьте об одном: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Не стоит никому на свете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Шутить с огнём, играть с огнём!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Вместе. </w:t>
      </w:r>
      <w:r>
        <w:rPr>
          <w:rFonts w:cs="Arial" w:ascii="Arial" w:hAnsi="Arial"/>
          <w:b/>
          <w:sz w:val="24"/>
          <w:szCs w:val="24"/>
        </w:rPr>
        <w:tab/>
        <w:t>Правила пожарные без запинки знайте! Выучить 1а и 1б классам заранее.</w:t>
      </w:r>
    </w:p>
    <w:p>
      <w:pPr>
        <w:pStyle w:val="Style15"/>
        <w:spacing w:lineRule="auto" w:line="288"/>
        <w:rPr/>
      </w:pPr>
      <w:r>
        <w:rPr>
          <w:rFonts w:cs="Arial" w:ascii="Arial" w:hAnsi="Arial"/>
          <w:b/>
          <w:sz w:val="24"/>
          <w:szCs w:val="24"/>
        </w:rPr>
        <w:tab/>
        <w:t>Правила пожарные строго соблюдайте</w:t>
      </w:r>
      <w:r>
        <w:rPr>
          <w:rFonts w:cs="Arial" w:ascii="Arial" w:hAnsi="Arial"/>
          <w:sz w:val="24"/>
          <w:szCs w:val="24"/>
        </w:rPr>
        <w:t xml:space="preserve">! </w:t>
      </w:r>
      <w:r>
        <w:rPr>
          <w:rFonts w:cs="Arial" w:ascii="Arial" w:hAnsi="Arial"/>
          <w:b/>
          <w:sz w:val="24"/>
          <w:szCs w:val="24"/>
        </w:rPr>
        <w:t>Участники игры получают сладкие подарки и картинки сказочных героев с номерами пожарной части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3230245" cy="2895600"/>
            <wp:effectExtent l="0" t="0" r="0" b="0"/>
            <wp:wrapTight wrapText="bothSides">
              <wp:wrapPolygon edited="0">
                <wp:start x="12066" y="90"/>
                <wp:lineTo x="3445" y="1022"/>
                <wp:lineTo x="1822" y="1300"/>
                <wp:lineTo x="1518" y="2232"/>
                <wp:lineTo x="1620" y="3069"/>
                <wp:lineTo x="707" y="4559"/>
                <wp:lineTo x="707" y="4931"/>
                <wp:lineTo x="911" y="6049"/>
                <wp:lineTo x="98" y="6701"/>
                <wp:lineTo x="-98" y="6981"/>
                <wp:lineTo x="200" y="10985"/>
                <wp:lineTo x="707" y="12753"/>
                <wp:lineTo x="1822" y="13498"/>
                <wp:lineTo x="3040" y="13498"/>
                <wp:lineTo x="3445" y="16477"/>
                <wp:lineTo x="3142" y="19456"/>
                <wp:lineTo x="4460" y="20945"/>
                <wp:lineTo x="4662" y="21412"/>
                <wp:lineTo x="5980" y="21412"/>
                <wp:lineTo x="6590" y="21412"/>
                <wp:lineTo x="11457" y="21038"/>
                <wp:lineTo x="16121" y="20945"/>
                <wp:lineTo x="21294" y="20200"/>
                <wp:lineTo x="21192" y="16477"/>
                <wp:lineTo x="21600" y="15080"/>
                <wp:lineTo x="21600" y="14708"/>
                <wp:lineTo x="21496" y="14521"/>
                <wp:lineTo x="20684" y="13498"/>
                <wp:lineTo x="20787" y="12753"/>
                <wp:lineTo x="19265" y="12101"/>
                <wp:lineTo x="17136" y="12008"/>
                <wp:lineTo x="17136" y="10518"/>
                <wp:lineTo x="17643" y="9215"/>
                <wp:lineTo x="17643" y="9029"/>
                <wp:lineTo x="18149" y="7538"/>
                <wp:lineTo x="18556" y="6049"/>
                <wp:lineTo x="18860" y="5491"/>
                <wp:lineTo x="17439" y="5212"/>
                <wp:lineTo x="11761" y="4559"/>
                <wp:lineTo x="12268" y="3164"/>
                <wp:lineTo x="12268" y="3069"/>
                <wp:lineTo x="12674" y="1581"/>
                <wp:lineTo x="13079" y="464"/>
                <wp:lineTo x="12775" y="90"/>
                <wp:lineTo x="12066" y="9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142875</wp:posOffset>
            </wp:positionV>
            <wp:extent cx="1209040" cy="1695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extBook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Domkrat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spacing w:lineRule="atLeast" w:line="240" w:before="11" w:after="11"/>
      <w:ind w:firstLine="283"/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1">
    <w:name w:val="Текст1"/>
    <w:basedOn w:val="Style15"/>
    <w:qFormat/>
    <w:pPr>
      <w:ind w:left="170" w:hanging="0"/>
    </w:pPr>
    <w:rPr>
      <w:rFonts w:ascii="TextBook;Times New Roman" w:hAnsi="TextBook;Times New Roman" w:cs="TextBook;Times New Roman"/>
      <w:b/>
      <w:bCs/>
    </w:rPr>
  </w:style>
  <w:style w:type="paragraph" w:styleId="Style16">
    <w:name w:val="Отступ"/>
    <w:basedOn w:val="Style15"/>
    <w:qFormat/>
    <w:pPr>
      <w:spacing w:lineRule="atLeast" w:line="100" w:before="0" w:after="0"/>
      <w:ind w:hanging="0"/>
    </w:pPr>
    <w:rPr>
      <w:rFonts w:ascii="Academy;Times New Roman" w:hAnsi="Academy;Times New Roman" w:cs="Academy;Times New Roman"/>
      <w:sz w:val="12"/>
      <w:szCs w:val="12"/>
    </w:rPr>
  </w:style>
  <w:style w:type="paragraph" w:styleId="130">
    <w:name w:val="Текст 130"/>
    <w:basedOn w:val="Style15"/>
    <w:qFormat/>
    <w:pPr>
      <w:ind w:left="283" w:hanging="0"/>
    </w:pPr>
    <w:rPr>
      <w:b/>
      <w:bCs/>
    </w:rPr>
  </w:style>
  <w:style w:type="paragraph" w:styleId="11">
    <w:name w:val="Заголовок1"/>
    <w:qFormat/>
    <w:pPr>
      <w:widowControl/>
      <w:autoSpaceDE w:val="false"/>
      <w:bidi w:val="0"/>
      <w:jc w:val="center"/>
    </w:pPr>
    <w:rPr>
      <w:rFonts w:ascii="Domkrat" w:hAnsi="Domkrat" w:eastAsia="Times New Roman" w:cs="Domkrat"/>
      <w:b/>
      <w:bCs/>
      <w:color w:val="000000"/>
      <w:sz w:val="36"/>
      <w:szCs w:val="36"/>
      <w:lang w:val="ru-RU" w:bidi="ar-SA" w:eastAsia="zh-CN"/>
    </w:rPr>
  </w:style>
  <w:style w:type="paragraph" w:styleId="2">
    <w:name w:val="Заголовок2"/>
    <w:basedOn w:val="11"/>
    <w:qFormat/>
    <w:pPr/>
    <w:rPr>
      <w:b w:val="false"/>
      <w:bCs w:val="false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7:00Z</dcterms:created>
  <dc:creator>Витёк</dc:creator>
  <dc:description/>
  <cp:keywords/>
  <dc:language>en-US</dc:language>
  <cp:lastModifiedBy>BalaganskayaTG</cp:lastModifiedBy>
  <cp:lastPrinted>2010-11-09T23:01:00Z</cp:lastPrinted>
  <dcterms:modified xsi:type="dcterms:W3CDTF">2018-01-03T13:13:00Z</dcterms:modified>
  <cp:revision>12</cp:revision>
  <dc:subject/>
  <dc:title/>
</cp:coreProperties>
</file>