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ДЕТСКИЙ САД КОМБИНИРОВАННОГО ВИДА № 77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НГЕЛЬССКОГО МУНИЦИПАЛЬНОГО РАЙОНА   САРАТОВСКОЙ ОБЛАСТИ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>«Мамы разные нужны, мамы разные важны!»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, посвященный празднику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Матери»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 xml:space="preserve">Подготовили: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воспитатели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ирсенкова Т.Н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Луконина Е.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Руководитель проект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ст. воспитатель Галкина М.И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го встречаем первым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дя на белый свет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то наша мамочк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Ее милее нет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 действительно ведь мама у всех на свете одна. И именно она делает всё для того, чтобы мы были счастливы. К ней мы идём со своими проблемами. Она всегда всё поймёт, утешит и обнадёжит. Сколько бы мы ни говорили о маме – этого будет мало. Важно, чтобы дети понимали, что значит мама в судьбе каждого из них, какую роль она играет в семье. Кроме того, в беседах с детьми,   удалось выяснить, что практически все дети знают и могут рассказать, чем их мамы заняты дома, о своей совместной с ними деятельности, но 23% детей не знают где и кем работают их мамы, не все дети могут рассказать о маминых увлечениях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ект разработан педагогами МБДОУ «Детский сад комбинированного вида №77». В совместной деятельности участвовали дети 6-7 лет,  их родител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сновными методами и приёмами проекта являются: беседы, чтение художественных произведений, решение проблемных ситуаций, дидактические игры, а так же подготовка  и участие детей и родителей в литературно-музыкальном вечере «Мамочка   милая моя». Сотрудничество с семьёй позволяет более успешно реализовать поставленные задачи, т.к. в семье дети приобретают первоначальный опыт общения. Маленький ребёнок, как губка, впитывает образцы поведения значимых взрослых. Этот проект направлен на акцентирование внимания родителей на мысли о том, что положительное самоощущение у детей появляется в результате эмоционально наполненных,  доверительных контактов с родными и близкими. Уважительное отношение к родителям лежит в основе народной педагогики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Данный проект направлен на развитие положительного отношения ребенка к        окружающему миру, приобщению детей к общечеловеческим ценностям, любви к самому близкому и родному человеку – ма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звать у детей интерес к истории праздн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совместного поиска решения задач проекта практическим путем; формирование предпосылок поисковой деяте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поте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ализация    проекта поможет в формировании ребенка как свободной, творческой личности, обладающей чувством собственного достоинства и уважения к людям, человека-гражданина с активной жизненной позици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заложить у детей основу системных знаний, сформировать навыки работы с информ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формировать у родителей отношение к дошкольному детству как   важному и уникальному периоду развития личнос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активизация интересов детей и родителей в области изучения истории праздника «День Матери»;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углубить знания детей о роли мамы в их жизн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особствовать развитию детской речи через выразительное чтение стихов, пословиц, составление рассказов о мам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вать творческие способности, желание делать подарки маме своими рук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оспитывать доброе, заботливое отношение к ма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й результ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лаготворное влияние на начальную социализацию де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уровня гражданственности у родителей и де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формированная организационная основа взаимодействия родителей, детей и педагог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я интересов детей и родителей в области изучения истории праздника «День Матер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. </w:t>
      </w:r>
      <w:r>
        <w:rPr>
          <w:sz w:val="22"/>
          <w:szCs w:val="22"/>
        </w:rPr>
        <w:t xml:space="preserve">Совокупность методов, приемов, средств способствующих гражданско – патриотическому воспитанию подрастающего поколения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и проекта: с 01.09. 2016г. по 30.11.2016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прое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формационный, комплексны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проекта: </w:t>
      </w:r>
      <w:r>
        <w:rPr/>
        <w:t>старший воспитатель, воспитатели 5 группы, инструктор по физкультуре, музыкальный руководитель, дети, родител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Этапы прое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ительный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рмулировка проблемы (цель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формулировка задач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лан деятельности по достижению цели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подбор   методической   и   художественной  литературы, наглядного и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идактического материала, оборудова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отрудничество с родителям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актически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рактическая деятельность по решению проблем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омощь в решении задач (по необходимост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управление и контроль проект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работа с роди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лючительны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бобщение полученных результатов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резентация проекта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работка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ение значимости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ение литературы по теме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ление плана осуществления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аботка мероприятий по осуществлению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ор методов и приёмов осуществления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ние игр для совмест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ь в рамках про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Д:   математическое развитие,  развитие речи, чтение художественной литературы, изобразительная деятельность, конструирование, социальный мир,  мир природы, музыка, физическая культу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ятельность в режимных моментах: театрализованная деятельность, оформление альбомов, выставок, экскурсии, целевые прогулки, дидактические игры, сюжетно-ролевые игры, беседы, исследовательская работа совместно со взрослы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ципы реализации прое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нцип оздоровительной направл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дагог несет ответственность за жизнь и здоровье каждого ребенка. Поэтому целесообразность проведения любого педагогического мероприятия необходимо рассматривать с позиций здоровья каждого ребенк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Принцип личностно-ориентированного об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оцессе обучения дети выступают как активные исследователи окружающего мира вместе с педагогом и родителями, а не просто пассивно перенимают их опыт. Партнерство, соучастие и взаимодействие – приоритетные формы общения педагога с деть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инцип тематическ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лагает подачу изучаемого материала по тематическим бло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лок 1. Образ матери  в детской художественной литературе. Блок 2. Руки мамы золотые. Блок 3. Женские професси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инцип комфорт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бенок должен получать приятные эмоции от общения со сверстниками, от понимания, что делает что-то очень важное, от удовольствия победы над своим неумени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инцип нагляд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рокое представление соответствующей изучаемому материалу наглядност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 Принцип синкретичности ( соединение, объедин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дение  различных способов детской деятельности, позволяющих ребенку наиболее полно и самостоятельно проявить  себя, получая удовлетворение от познания и реализации своих возможностей, испытывая эмоциональный комфор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Принцип единства с семьей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я работа по воспитанию здорового ребенка должна строиться в тесном взаимодействии с семьями воспитанников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Формы</w:t>
      </w:r>
      <w:r>
        <w:rPr/>
        <w:t xml:space="preserve"> </w:t>
      </w:r>
      <w:r>
        <w:rPr>
          <w:b/>
        </w:rPr>
        <w:t>взаимодействия</w:t>
      </w:r>
      <w:r>
        <w:rPr/>
        <w:t xml:space="preserve"> с </w:t>
      </w:r>
      <w:r>
        <w:rPr>
          <w:b/>
        </w:rPr>
        <w:t>родителями</w:t>
      </w:r>
    </w:p>
    <w:p>
      <w:pPr>
        <w:pStyle w:val="Normal"/>
        <w:rPr/>
      </w:pPr>
      <w:r>
        <w:rPr/>
        <w:t>Дни открытых дверей, родительские собрания, консультации, наглядно-информационные стенды, совместная деятельность: педагоги –родители- дети, анкетирование, выставки, открытые мероприятия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работы с родителями</w:t>
      </w:r>
    </w:p>
    <w:p>
      <w:pPr>
        <w:pStyle w:val="Normal"/>
        <w:rPr/>
      </w:pPr>
      <w:r>
        <w:rPr/>
        <w:t>Повышение педагогической культуры родителей, повышение и распространение положительного опыта семейного воспитания, повышение уровня гражданственности у родителей, воспитание сопричастности к событиям, которыми живет страна, формировать ответственность  в деле становления  воспитания будущего гражданина, установка родителей на совместную работу, включение родителей в воспитательно - образовательный проце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проект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9"/>
        <w:gridCol w:w="2637"/>
        <w:gridCol w:w="218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ы про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дете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педагог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заимодействие с семьей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проблема, планирование, прогнозирование результатов продуктов проект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вободное общение на тему «Близкий мне человек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ение художественной литературы:  </w:t>
            </w:r>
            <w:r>
              <w:rPr>
                <w:rFonts w:cs="Times New Roman" w:ascii="Times New Roman" w:hAnsi="Times New Roman"/>
              </w:rPr>
              <w:t xml:space="preserve">р.н. сказка «Волк и семеро козлят», рассказ Л.Н. Толстого «Сыновья»,  ненецкая народная сказка «Айога», </w:t>
            </w:r>
            <w:r>
              <w:rPr>
                <w:rFonts w:cs="Times New Roman" w:ascii="Times New Roman" w:hAnsi="Times New Roman"/>
                <w:color w:val="000000"/>
              </w:rPr>
              <w:t xml:space="preserve"> А. Барто «Разлука», Б. Емельянов «Мамины руки», К. Кубилинкас «Мама», Э. Мошковская «Я маму мою обидел…», Н. Саконская «Разговор о маме», Е Благинина «Посидим в тишине»,</w:t>
            </w:r>
            <w:r>
              <w:rPr>
                <w:rFonts w:cs="Times New Roman" w:ascii="Times New Roman" w:hAnsi="Times New Roman"/>
              </w:rPr>
              <w:t xml:space="preserve"> «При солнышке тепло, при матери добро» К. Д. Ушин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 .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учивание песен о маме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дение дидактических игр: «Назови ласково», «Моя мама самая…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бор фотографий для фотогазеты «Мама – лучшая на свете».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материал для чтения, подобрать книги,иллюстр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бор музыкальных произведений по данной тематике (музыкальный руководитель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ения сценария совместного праздника «Мамочка  моя, милая!»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дивидуальных консультац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бор  фотограф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местная образовательная деятельность педагогов и дете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рассказа  «Моя мама лучше всех!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 «Мамы разные нужны, мамы  разные важны!»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вместное оформление с детьми фотогазеты «Мама лучшая на свет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е игры:   «Как зовут твою маму?», «Назови ласково», «Профессия мамы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учивание песен, стихов по те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альчиковый театр «Волк и семеро козлят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Аппликация «Подарок для мамы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исование «Портрет мамы»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Мамы разные нужны, мамы разные важны!»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ео  интервьюирование детей на тему «Моя мам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формление приглашений для ма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ть галерею портретов мам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детям: узнать у мамы кем она работает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Оформление выставки поделок « Руки мамы золотые! 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мамам: рассказать  детям о своей професс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оделок  для выставки «Руки мамы золоты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презентация продуктов проект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роведении литературно-музыкального вечера  «Мамочка моя, милая!»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литературно-музыкального вечера  «Мамочка моя, милая!»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зультаты</w:t>
      </w:r>
    </w:p>
    <w:p>
      <w:pPr>
        <w:pStyle w:val="Style17"/>
        <w:rPr/>
      </w:pPr>
      <w:r>
        <w:rPr>
          <w:rFonts w:cs="Times New Roman" w:ascii="Times New Roman" w:hAnsi="Times New Roman"/>
        </w:rPr>
        <w:t>1. Дети освоили смысл ключевых понятий проекта: «уважение», «забота», «внимание».</w:t>
      </w:r>
    </w:p>
    <w:p>
      <w:pPr>
        <w:pStyle w:val="Style17"/>
        <w:rPr/>
      </w:pPr>
      <w:r>
        <w:rPr>
          <w:rFonts w:cs="Times New Roman" w:ascii="Times New Roman" w:hAnsi="Times New Roman"/>
        </w:rPr>
        <w:t>2. Дети стали ответственно  относиться к близким людям, в данном случае, к маме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Итог проекта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Галерея портретов  мам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Фотогазета «Мама лучшая на свете»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интерью по теме.</w:t>
      </w:r>
    </w:p>
    <w:p>
      <w:pPr>
        <w:pStyle w:val="Style17"/>
        <w:rPr/>
      </w:pPr>
      <w:r>
        <w:rPr>
          <w:rFonts w:cs="Times New Roman" w:ascii="Times New Roman" w:hAnsi="Times New Roman"/>
        </w:rPr>
        <w:t>Выставка поделок «Руки мамы золотые»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Проведение праздника «Мамочка моя, милая!»                            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«Дорогою добра .Занятия по социально-коммуникативному развитию»  Л.В.Коломийченко,  Г.И.Чугаева, Л.И.Югова, ТЦ   «Сфера»,2015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«Развитие речи» О.М.Ельцова, Л.В.Прокопьева, Детство-Пресс 2016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«Ознакомление дошкольников с литературой», О.С.Ушакова,   - М: Сфера, 2012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rFonts w:eastAsia="Calibri"/>
          <w:sz w:val="22"/>
          <w:szCs w:val="22"/>
        </w:rPr>
        <w:t xml:space="preserve">Знакомим дошкольников с литературой. Конспекты занятий», </w:t>
      </w:r>
      <w:r>
        <w:rPr>
          <w:rFonts w:eastAsia="Calibri"/>
          <w:sz w:val="22"/>
          <w:szCs w:val="22"/>
          <w:lang w:eastAsia="en-US"/>
        </w:rPr>
        <w:t xml:space="preserve">О.С.Ушакова,  Н.В. Гавриш,   - М: Сфера, 2012 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«Развитие речи детей 5-7 лет»</w:t>
      </w:r>
      <w:r>
        <w:rPr>
          <w:rFonts w:eastAsia="Calibri"/>
          <w:sz w:val="22"/>
          <w:szCs w:val="22"/>
          <w:lang w:eastAsia="en-US"/>
        </w:rPr>
        <w:t xml:space="preserve">, О.С.Ушакова,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 </w:t>
      </w:r>
      <w:r>
        <w:rPr>
          <w:rFonts w:eastAsia="Calibri"/>
          <w:sz w:val="22"/>
          <w:szCs w:val="22"/>
          <w:lang w:eastAsia="en-US"/>
        </w:rPr>
        <w:t xml:space="preserve">- М: Сфера, 2014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«Риторика для дошкольников», О.М. Ельцова,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«Хрестоматия для дошкольников»  М.: АСТ, 1999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«Скажи по-другому / Речевые Иры, упражнения, ситуации, сценарии» / Под ред. О.С. Ушаковой. – Самара, 1994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«Стихи и сказки об именах»  Т.А.Шорыгина. – М.: ТЦ Сфера, 2002. Беседы по картинам Ранок, 2007г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>«Художественно-эстетическое развитие»,Детство-Пресс,Н.Н. Леонова,</w:t>
      </w:r>
      <w:r>
        <w:rPr>
          <w:iCs/>
          <w:sz w:val="22"/>
          <w:szCs w:val="22"/>
          <w:lang w:eastAsia="en-US"/>
        </w:rPr>
        <w:t xml:space="preserve"> ДЕТСТВО- ПРЕСС, 2015</w:t>
      </w:r>
    </w:p>
    <w:p>
      <w:pPr>
        <w:pStyle w:val="Normal"/>
        <w:tabs>
          <w:tab w:val="clear" w:pos="708"/>
          <w:tab w:val="left" w:pos="365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«Знакомим с пейзажной живописью» , </w:t>
      </w:r>
      <w:r>
        <w:rPr>
          <w:iCs/>
          <w:sz w:val="22"/>
          <w:szCs w:val="22"/>
          <w:lang w:eastAsia="en-US"/>
        </w:rPr>
        <w:t>«О портретной живописи», Курочкина</w:t>
      </w:r>
      <w:r>
        <w:rPr>
          <w:i/>
          <w:iCs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eastAsia="en-US"/>
        </w:rPr>
        <w:t>Н.А.</w:t>
      </w:r>
      <w:r>
        <w:rPr>
          <w:i/>
          <w:iCs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eastAsia="en-US"/>
        </w:rPr>
        <w:t>— СПб.: ДЕТСТВО- ПРЕСС, 2006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«Конструирование и ручной труд»,  Л.В.Куцакова. – М.: Просвещение, 2012</w:t>
      </w:r>
    </w:p>
    <w:p>
      <w:pPr>
        <w:pStyle w:val="Normal"/>
        <w:rPr/>
      </w:pPr>
      <w:r>
        <w:rPr>
          <w:rFonts w:eastAsia="Calibri"/>
          <w:color w:val="000000"/>
          <w:sz w:val="22"/>
          <w:szCs w:val="22"/>
          <w:lang w:eastAsia="en-US"/>
        </w:rPr>
        <w:t>«Развитие ребенка в музыкальной деятельности» , М.Б.Зацепина. – М.: ТЦ Сфера, 2010.</w:t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26:00Z</dcterms:created>
  <dc:creator>ольга</dc:creator>
  <dc:description/>
  <cp:keywords/>
  <dc:language>en-US</dc:language>
  <cp:lastModifiedBy>HOME</cp:lastModifiedBy>
  <cp:lastPrinted>2013-12-09T10:46:00Z</cp:lastPrinted>
  <dcterms:modified xsi:type="dcterms:W3CDTF">2018-01-03T15:44:00Z</dcterms:modified>
  <cp:revision>50</cp:revision>
  <dc:subject/>
  <dc:title>Педагогический проект «Маму, мамочку свою больше всех люблю» (подготовлен ко дню матери)</dc:title>
</cp:coreProperties>
</file>