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ЕПАРТАМЕНТ ОБРАЗОВАНИЯ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И МУНИЦИПАЛЬНОГО ОБРАЗОВАНИЯ ГОРОД КРАСНОДАР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УНИЦИПАЛЬНОЕ БЮДЖЕТНОЕ ОБРАЗОВАТЕЛЬНОЕ УЧРЕЖДЕНИЕ ДОПОЛНИТЕЛЬНОГО ОБРАЗОВАНИЯ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ГО ОБРАЗОВАНИЯ ГОРОД КРАСНОДАР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ЦЕНТР ТВОРЧЕСТВА «СОДРУЖЕСТВО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нята на заседании                     </w:t>
        <w:tab/>
        <w:tab/>
        <w:tab/>
        <w:t xml:space="preserve">           Утверждаю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57145</wp:posOffset>
                </wp:positionH>
                <wp:positionV relativeFrom="paragraph">
                  <wp:posOffset>135890</wp:posOffset>
                </wp:positionV>
                <wp:extent cx="1043305" cy="1043305"/>
                <wp:effectExtent l="6985" t="6985" r="6350" b="6350"/>
                <wp:wrapNone/>
                <wp:docPr id="1" name="Овал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10432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a5a5a5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Arial" w:hAnsi="Arial" w:eastAsia="Lucida Sans Unicode" w:cs="Arial"/>
                                <w:color w:val="auto"/>
                                <w:lang w:val="ru-RU" w:bidi="ar-SA"/>
                              </w:rPr>
                              <w:t>М. П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" stroked="t" o:allowincell="f" style="position:absolute;margin-left:201.35pt;margin-top:10.7pt;width:82.1pt;height:82.1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Arial" w:hAnsi="Arial" w:eastAsia="Lucida Sans Unicode" w:cs="Arial"/>
                          <w:color w:val="auto"/>
                          <w:lang w:val="ru-RU" w:bidi="ar-SA"/>
                        </w:rPr>
                        <w:t>М. П.</w:t>
                      </w:r>
                    </w:p>
                  </w:txbxContent>
                </v:textbox>
                <v:fill o:detectmouseclick="t" on="false"/>
                <v:stroke color="#a5a5a5" weight="12600" dashstyle="shortdash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</w:rPr>
        <w:t>педагогического совета                                                    Директор МБОУ ДО Ц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от «</w:t>
      </w:r>
      <w:r>
        <w:rPr>
          <w:rFonts w:cs="Times New Roman" w:ascii="Times New Roman" w:hAnsi="Times New Roman"/>
          <w:sz w:val="24"/>
          <w:u w:val="single"/>
        </w:rPr>
        <w:t>07</w:t>
      </w:r>
      <w:r>
        <w:rPr>
          <w:rFonts w:cs="Times New Roman" w:ascii="Times New Roman" w:hAnsi="Times New Roman"/>
          <w:sz w:val="24"/>
        </w:rPr>
        <w:t xml:space="preserve">» </w:t>
      </w:r>
      <w:r>
        <w:rPr>
          <w:rFonts w:cs="Times New Roman" w:ascii="Times New Roman" w:hAnsi="Times New Roman"/>
          <w:sz w:val="24"/>
          <w:u w:val="single"/>
        </w:rPr>
        <w:t xml:space="preserve">сентября </w:t>
      </w:r>
      <w:r>
        <w:rPr>
          <w:rFonts w:cs="Times New Roman" w:ascii="Times New Roman" w:hAnsi="Times New Roman"/>
          <w:sz w:val="24"/>
        </w:rPr>
        <w:t xml:space="preserve">2017 г.                </w:t>
        <w:tab/>
        <w:tab/>
        <w:t xml:space="preserve">                      «Содружество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Протокол № </w:t>
      </w:r>
      <w:r>
        <w:rPr>
          <w:rFonts w:cs="Times New Roman" w:ascii="Times New Roman" w:hAnsi="Times New Roman"/>
          <w:sz w:val="24"/>
          <w:u w:val="single"/>
        </w:rPr>
        <w:t>1</w:t>
      </w:r>
      <w:r>
        <w:rPr>
          <w:rFonts w:cs="Times New Roman" w:ascii="Times New Roman" w:hAnsi="Times New Roman"/>
          <w:sz w:val="24"/>
        </w:rPr>
        <w:tab/>
        <w:t xml:space="preserve">            </w:t>
        <w:tab/>
        <w:t xml:space="preserve">             </w:t>
        <w:tab/>
        <w:tab/>
        <w:t>________________М.В. Шатон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ДОПОЛНИТЕЛЬНАЯ ОБЩЕОБРАЗОВАТЕЛЬНАЯ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БЩЕРАЗВИВАЮЩАЯ ПРОГРАММ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ХУДОЖЕСТВЕННОЙ НАПРАВЛЕННО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u w:val="single"/>
        </w:rPr>
        <w:t>«КОЛОРИТ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</w:rPr>
        <w:t xml:space="preserve">Уровень программы  </w:t>
      </w:r>
      <w:r>
        <w:rPr>
          <w:rFonts w:cs="Times New Roman" w:ascii="Times New Roman" w:hAnsi="Times New Roman"/>
          <w:sz w:val="24"/>
          <w:u w:val="single"/>
        </w:rPr>
        <w:t>базовый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</w:rPr>
        <w:t xml:space="preserve">Срок реализации программы  </w:t>
      </w:r>
      <w:r>
        <w:rPr>
          <w:rFonts w:cs="Times New Roman" w:ascii="Times New Roman" w:hAnsi="Times New Roman"/>
          <w:sz w:val="24"/>
          <w:u w:val="single"/>
        </w:rPr>
        <w:t>2 года (360 ч.)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</w:rPr>
        <w:t xml:space="preserve">Возрастная категория  </w:t>
      </w:r>
      <w:r>
        <w:rPr>
          <w:rFonts w:cs="Times New Roman" w:ascii="Times New Roman" w:hAnsi="Times New Roman"/>
          <w:sz w:val="24"/>
          <w:u w:val="single"/>
        </w:rPr>
        <w:t>от 7 до 12 лет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 программы</w:t>
      </w:r>
      <w:r>
        <w:rPr>
          <w:rFonts w:cs="Times New Roman" w:ascii="Times New Roman" w:hAnsi="Times New Roman"/>
          <w:sz w:val="24"/>
          <w:u w:val="single"/>
        </w:rPr>
        <w:t xml:space="preserve">    модифицированн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втор-составитель: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u w:val="single"/>
        </w:rPr>
        <w:t xml:space="preserve">Кравченко Ольга Александровна,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педагог дополнительного образован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нодар, 2017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Комплекс основных характеристик образования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ъем, содержание, планируемые результат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Style w:val="C1"/>
          <w:rFonts w:eastAsia="Times New Roman" w:cs="Times New Roman" w:ascii="Times New Roman" w:hAnsi="Times New Roman"/>
          <w:sz w:val="24"/>
        </w:rPr>
        <w:t xml:space="preserve">              </w:t>
      </w:r>
      <w:r>
        <w:rPr>
          <w:rStyle w:val="C1"/>
          <w:rFonts w:cs="Times New Roman" w:ascii="Times New Roman" w:hAnsi="Times New Roman"/>
          <w:sz w:val="24"/>
        </w:rPr>
        <w:t>Умение рисовать всегда имело и имеет немаловажное значение для человека, а его использование служило и служит одним из средств общения между людьми. Роль изобразительного искусства в эстетическом воспитании огромна, однако педагогическая наука рассматривает проблему эстетического воспитания шире, не сводит ее только к воспита</w:t>
        <w:softHyphen/>
        <w:t>нию искусством. Средствами эстетического воспитания являются и окружающая нас действительность, и научное познание мира, раскрывающее красоту объективных законов природы, и отно</w:t>
        <w:softHyphen/>
        <w:t>шения людей, и быт, и семья и многое друго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Style w:val="C1"/>
          <w:rFonts w:eastAsia="Times New Roman" w:cs="Times New Roman" w:ascii="Times New Roman" w:hAnsi="Times New Roman"/>
          <w:sz w:val="24"/>
        </w:rPr>
        <w:t xml:space="preserve">   </w:t>
      </w:r>
      <w:r>
        <w:rPr>
          <w:rStyle w:val="C1"/>
          <w:rFonts w:cs="Times New Roman" w:ascii="Times New Roman" w:hAnsi="Times New Roman"/>
          <w:sz w:val="24"/>
        </w:rPr>
        <w:t xml:space="preserve">Современный и актуальный взгляд на эстетическое воспитание ребенка предполагает единство формирования эстетического отношения к миру и художественного развития средствами разных видов изобразительного и декоративно-прикладного искусства в эстетической деятельности. </w:t>
      </w:r>
      <w:r>
        <w:rPr>
          <w:rFonts w:cs="Times New Roman" w:ascii="Times New Roman" w:hAnsi="Times New Roman"/>
          <w:sz w:val="24"/>
        </w:rPr>
        <w:t>Важнейшими задачами эстетического воспитания обучающихся являются: научить понимать прекрасное и возвышенное, развивать у них способность чувствовать, правильно понимать и оценивать красоту в окружающей действительности, в природе, в труде и искусстве, создавать красоту в повседневной жизни.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hd w:fill="FFFFFF" w:val="clear"/>
          <w:lang w:eastAsia="ru-RU"/>
        </w:rPr>
        <w:t>Программа разработана в соответствии с нормативно-правовыми документами в сфере образования и образовательной организа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Федеральный закон Российской Федерации от 29 декабря 2012 г. № 273-ФЗ «Об образовании в Российской Федерации» (Далее – ФЗ № 273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Концепция развития дополнительного образования детей, утвержденная распоряжением Правительства Российской Федерации от 4 сентября 2014 г. № 1726-р (Далее – Концепция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3. Приказ Министерства образования и науки РФ от 29 августа 2013 г. № 1008 «Об утверждении Порядка организации и осуществления  образовательной деятельности по дополнительным общеобразовательным программам»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4.  Постановление Главного государственного санитарного врача Российской Федерации от 4 июля 2014 г. № 41 «Об утверждении 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5. Методические рекомендации по проектированию дополнительных общеразвивающих программ от 18.11.2015 г. Министерства образования и науки РФ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Краевые методические рекомендации по разработке дополнительных общеобразовательных программ и программ электронного обучения от 15 июля 2015 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Устав МБОУ ДО ЦТ «Содружество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Положение о порядке разработки и утверждения дополнительной общеобразовательной общеразвивающей программы  МБОУ ДО ЦТ «Содружество»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Направленность программы</w:t>
      </w:r>
      <w:r>
        <w:rPr>
          <w:rFonts w:cs="Times New Roman" w:ascii="Times New Roman" w:hAnsi="Times New Roman"/>
          <w:sz w:val="24"/>
        </w:rPr>
        <w:t xml:space="preserve"> -  </w:t>
      </w:r>
      <w:r>
        <w:rPr>
          <w:rFonts w:cs="Times New Roman" w:ascii="Times New Roman" w:hAnsi="Times New Roman"/>
          <w:b/>
          <w:sz w:val="24"/>
        </w:rPr>
        <w:t>художественная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Программа «Колорит» создает условия, обеспечивающие развитие творческих способностей обучающихся с учетом их возрастных особенностей, их возможностей и мотиваций.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Новизна </w:t>
      </w:r>
      <w:r>
        <w:rPr>
          <w:rFonts w:cs="Times New Roman" w:ascii="Times New Roman" w:hAnsi="Times New Roman"/>
          <w:sz w:val="24"/>
        </w:rPr>
        <w:t>программы объединения «Колорит» заключается в  динамичном и ритмичном построении теоретических и практических заданий. Разнообразные неповторимые темы несут в себе объемный увлекательный творческий потенциал. Н</w:t>
      </w:r>
      <w:r>
        <w:rPr>
          <w:rStyle w:val="HTML"/>
          <w:rFonts w:eastAsia="Calibri" w:cs="Times New Roman" w:ascii="Times New Roman" w:hAnsi="Times New Roman"/>
          <w:sz w:val="24"/>
          <w:szCs w:val="24"/>
        </w:rPr>
        <w:t xml:space="preserve">а занятиях </w:t>
      </w:r>
      <w:r>
        <w:rPr>
          <w:rStyle w:val="C1"/>
          <w:rFonts w:cs="Times New Roman" w:ascii="Times New Roman" w:hAnsi="Times New Roman"/>
          <w:sz w:val="24"/>
        </w:rPr>
        <w:t>происходит процесс осмысления и представления  будущей творческой работы,  конечным результатом является его творческое воплощение.  Благодаря этому, создаются условия для у</w:t>
      </w:r>
      <w:r>
        <w:rPr>
          <w:rFonts w:cs="Times New Roman" w:ascii="Times New Roman" w:hAnsi="Times New Roman"/>
          <w:sz w:val="24"/>
        </w:rPr>
        <w:t>спешного развития  детского изобразительного творчества: целенаправленное обучающее воздействие педагога, систематическое и последовательное развитие восприятия, представления,  на основе которых формируется воображение; обучение изобразительным умениям и навыкам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Актуальность</w:t>
      </w:r>
      <w:r>
        <w:rPr>
          <w:rFonts w:cs="Times New Roman" w:ascii="Times New Roman" w:hAnsi="Times New Roman"/>
          <w:sz w:val="24"/>
        </w:rPr>
        <w:t xml:space="preserve"> программы. Искусство занимает особенное место в развитии личности ребенка. Оно развивает чувство прекрасного, формирует высокие эстетические вкусы, дает возможность понять, ценить красоту окружающего мира. Дети рисуют и внимательно вглядываются в мир. Их детское творчество является отражением окружающей  действительности. Через свою творческую работу ребенок доносит своё восприятие, впечатление от увиденного. </w:t>
      </w:r>
    </w:p>
    <w:p>
      <w:pPr>
        <w:pStyle w:val="C3c27"/>
        <w:shd w:fill="FFFFFF" w:val="clear"/>
        <w:spacing w:before="0" w:after="0"/>
        <w:jc w:val="both"/>
        <w:rPr>
          <w:rStyle w:val="C1"/>
        </w:rPr>
      </w:pPr>
      <w:r>
        <w:rPr>
          <w:rStyle w:val="C1"/>
          <w:color w:val="444444"/>
        </w:rPr>
        <w:t xml:space="preserve">             </w:t>
      </w:r>
      <w:r>
        <w:rPr>
          <w:b/>
        </w:rPr>
        <w:t>Педагогическая целесообразность.</w:t>
      </w:r>
      <w:r>
        <w:rPr/>
        <w:t xml:space="preserve"> </w:t>
      </w:r>
      <w:r>
        <w:rPr>
          <w:rStyle w:val="C1"/>
        </w:rPr>
        <w:t>Занятия в объединении «Колорит» - это то место, где можно пообщаться со сверстниками, увлеченными этим видом творчества, вместе преодолеть  комплексы и неуверенность в себе. В результате занятий  ребёнок может научиться работать в коллективе, творчески реализоваться, раскрыться и проявить свои лучшие каче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тличительные особенности программы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Уникальность данной программы состоит в ее динамичном построении. Ритм построения теоретических и практических заданий  включает в себя  схему: просто- сложно; длительно - краткосроч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еповторимость учебной программы заключается в разнообразии заданных тем, с исследованием различных художественных техник. Исключением являются учебные постановочные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рафические и живописные натюрмор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пример, в данной программе не повторяется ни одна тема  и выполняется каждое новое задание в новой отличающейся от предыдущих технике, с использованием разнообразных художественных принадлежностей. </w:t>
      </w:r>
    </w:p>
    <w:p>
      <w:pPr>
        <w:pStyle w:val="Normal"/>
        <w:ind w:firstLine="851"/>
        <w:jc w:val="both"/>
        <w:rPr/>
      </w:pPr>
      <w:r>
        <w:rPr>
          <w:rStyle w:val="C1"/>
          <w:rFonts w:cs="Times New Roman" w:ascii="Times New Roman" w:hAnsi="Times New Roman"/>
          <w:sz w:val="24"/>
        </w:rPr>
        <w:t>Обучающийся погружается в занятия естественно, без принуждения; он попадает в мир творчества. При этом рождается сотворчество:</w:t>
      </w:r>
    </w:p>
    <w:p>
      <w:pPr>
        <w:pStyle w:val="Normal"/>
        <w:ind w:firstLine="851"/>
        <w:jc w:val="both"/>
        <w:rPr/>
      </w:pPr>
      <w:r>
        <w:rPr>
          <w:rStyle w:val="C1"/>
          <w:rFonts w:eastAsia="Times New Roman" w:cs="Times New Roman" w:ascii="Times New Roman" w:hAnsi="Times New Roman"/>
          <w:sz w:val="24"/>
        </w:rPr>
        <w:t xml:space="preserve"> </w:t>
      </w:r>
      <w:r>
        <w:rPr>
          <w:rStyle w:val="C1"/>
          <w:rFonts w:cs="Times New Roman" w:ascii="Times New Roman" w:hAnsi="Times New Roman"/>
          <w:sz w:val="24"/>
        </w:rPr>
        <w:t>-  от каждого ребёнка потребуются все его способности, заложенные от природы, даже те, о которых не подозревают ни ребёнок, ни его родители;</w:t>
      </w:r>
    </w:p>
    <w:p>
      <w:pPr>
        <w:pStyle w:val="Normal"/>
        <w:ind w:firstLine="708"/>
        <w:jc w:val="both"/>
        <w:rPr/>
      </w:pPr>
      <w:r>
        <w:rPr>
          <w:rStyle w:val="C1"/>
          <w:rFonts w:eastAsia="Times New Roman" w:cs="Times New Roman" w:ascii="Times New Roman" w:hAnsi="Times New Roman"/>
          <w:sz w:val="24"/>
        </w:rPr>
        <w:t xml:space="preserve">   </w:t>
      </w:r>
      <w:r>
        <w:rPr>
          <w:rStyle w:val="C1"/>
          <w:rFonts w:cs="Times New Roman" w:ascii="Times New Roman" w:hAnsi="Times New Roman"/>
          <w:sz w:val="24"/>
        </w:rPr>
        <w:t>-  п</w:t>
      </w:r>
      <w:r>
        <w:rPr>
          <w:rFonts w:cs="Times New Roman" w:ascii="Times New Roman" w:hAnsi="Times New Roman"/>
          <w:sz w:val="24"/>
        </w:rPr>
        <w:t>рограмма представляет собой своеобразную общность детей и взрослых, характеризующуюся целенаправленностью, разнообразием и свободой выбора деятельности.</w:t>
      </w:r>
    </w:p>
    <w:p>
      <w:pPr>
        <w:pStyle w:val="C3c27"/>
        <w:shd w:fill="FFFFFF" w:val="clear"/>
        <w:spacing w:before="0" w:after="0"/>
        <w:ind w:firstLine="567"/>
        <w:jc w:val="both"/>
        <w:rPr/>
      </w:pPr>
      <w:r>
        <w:rPr>
          <w:b/>
        </w:rPr>
        <w:t xml:space="preserve">Адресат программы. </w:t>
      </w:r>
      <w:r>
        <w:rPr/>
        <w:t>По программе обучаются дети младшего и среднего школьного возраста от 7 до 14 лет. При наборе детей в группу 1 года обучения принимаются все желающие дети на основе заявления родите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Уровень, объем и сроки реализации программы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Программа </w:t>
      </w:r>
      <w:r>
        <w:rPr>
          <w:rFonts w:cs="Times New Roman" w:ascii="Times New Roman" w:hAnsi="Times New Roman"/>
          <w:b/>
          <w:sz w:val="24"/>
        </w:rPr>
        <w:t xml:space="preserve">базового уровня, </w:t>
      </w:r>
      <w:r>
        <w:rPr>
          <w:rFonts w:cs="Times New Roman" w:ascii="Times New Roman" w:hAnsi="Times New Roman"/>
          <w:sz w:val="24"/>
        </w:rPr>
        <w:t xml:space="preserve">т.к. ориентирована на освоение изобразительного искусства, углубление и развитие интересов и навыков учащихся; формирование устойчивой мотивации к выбранному виду деятельности; формирование специальных знаний и практических навыков, развитие творческих способностей ребёнка. В процессе обучения накапливаются базовые знания, умения и навыки, что способствует не только успешности обучения, но и создаёт возможности освоения творческо-продуктивной деятельности. </w:t>
      </w:r>
    </w:p>
    <w:p>
      <w:pPr>
        <w:pStyle w:val="C3c27"/>
        <w:shd w:fill="FFFFFF" w:val="clear"/>
        <w:spacing w:before="0" w:after="0"/>
        <w:ind w:firstLine="567"/>
        <w:jc w:val="both"/>
        <w:rPr>
          <w:b/>
          <w:b/>
          <w:i/>
          <w:i/>
        </w:rPr>
      </w:pPr>
      <w:r>
        <w:rPr>
          <w:b/>
        </w:rPr>
        <w:t>Объем и сроки освоения программы</w:t>
      </w:r>
      <w:r>
        <w:rPr>
          <w:b/>
          <w:i/>
        </w:rPr>
        <w:t xml:space="preserve"> – </w:t>
      </w:r>
      <w:r>
        <w:rPr/>
        <w:t>общее количество часов – 360,</w:t>
      </w:r>
      <w:r>
        <w:rPr>
          <w:b/>
          <w:i/>
        </w:rPr>
        <w:t xml:space="preserve"> </w:t>
      </w:r>
      <w:r>
        <w:rPr/>
        <w:t>2 года обучения</w:t>
      </w:r>
      <w:r>
        <w:rPr>
          <w:b/>
          <w:i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>Форма обучения</w:t>
      </w:r>
      <w:r>
        <w:rPr>
          <w:rFonts w:cs="Times New Roman" w:ascii="Times New Roman" w:hAnsi="Times New Roman"/>
          <w:sz w:val="24"/>
        </w:rPr>
        <w:t xml:space="preserve"> – очна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>Режим занятий:</w:t>
      </w:r>
      <w:r>
        <w:rPr>
          <w:rFonts w:cs="Times New Roman" w:ascii="Times New Roman" w:hAnsi="Times New Roman"/>
          <w:sz w:val="24"/>
        </w:rPr>
        <w:t xml:space="preserve"> 1 год обучения – 2 раза в неделю по 2 часа (всего 144 часа в год); второй год обучения  – 3 раза в неделю по 2 часа или 2 раза в неделю по 3 часа (всего 216 часов в год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собенности организации образовательного процес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ав группы – постоянный, в группе обучаются учащиеся разных возрастных категорий. Количество детей в группе – 10-12 челове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величение нагрузки соответствует принципам регулярности и систематичности; при этом более равномерно распределяется сама нагрузк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Перерыв между занятиями между  двумя группами составляет не менее 10-15 ми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итывая особенности и содержание работы учебной  группы, исходя из педагогической  целесообразности, педагог может проводить занятия со всем составом учебной группы, по подгруппам, индивидуальн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При недостаточном количестве обучающихся в объединении возможен набор в группы второго года обучения с обязательной сдачей минимума за предшествующий год обучения. В случае успешной сдачи минимума дети зачисляются в объединение соответствующего года обучения.  </w:t>
      </w:r>
    </w:p>
    <w:p>
      <w:pPr>
        <w:pStyle w:val="Normal"/>
        <w:tabs>
          <w:tab w:val="clear" w:pos="708"/>
          <w:tab w:val="left" w:pos="709" w:leader="none"/>
        </w:tabs>
        <w:ind w:firstLine="567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</w:rPr>
        <w:t>Виды учебных занятий:</w:t>
      </w:r>
    </w:p>
    <w:p>
      <w:pPr>
        <w:pStyle w:val="Normal"/>
        <w:tabs>
          <w:tab w:val="clear" w:pos="708"/>
          <w:tab w:val="left" w:pos="709" w:leader="none"/>
        </w:tabs>
        <w:ind w:firstLine="567"/>
        <w:rPr/>
      </w:pPr>
      <w:r>
        <w:rPr>
          <w:rFonts w:cs="Times New Roman" w:ascii="Times New Roman" w:hAnsi="Times New Roman"/>
          <w:b/>
          <w:sz w:val="24"/>
        </w:rPr>
        <w:t xml:space="preserve">- </w:t>
      </w:r>
      <w:r>
        <w:rPr>
          <w:rFonts w:cs="Times New Roman" w:ascii="Times New Roman" w:hAnsi="Times New Roman"/>
          <w:sz w:val="24"/>
        </w:rPr>
        <w:t>Учебное занятие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uppressAutoHyphens w:val="false"/>
        <w:ind w:left="1365" w:hanging="79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нятие-игра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uppressAutoHyphens w:val="false"/>
        <w:ind w:left="1365" w:hanging="79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стер-клас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uppressAutoHyphens w:val="false"/>
        <w:ind w:left="1365" w:hanging="79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стерская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uppressAutoHyphens w:val="false"/>
        <w:ind w:left="1365" w:hanging="79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остоятельная работа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uppressAutoHyphens w:val="false"/>
        <w:ind w:left="1365" w:hanging="79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щита творческих работ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uppressAutoHyphens w:val="false"/>
        <w:ind w:left="1365" w:hanging="79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скурсия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uppressAutoHyphens w:val="false"/>
        <w:ind w:left="1365" w:hanging="79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икторина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uppressAutoHyphens w:val="false"/>
        <w:ind w:left="1365" w:hanging="798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ставка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uppressAutoHyphens w:val="false"/>
        <w:ind w:left="1365" w:hanging="798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курсная  программ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</w:rPr>
        <w:t>Цель программы</w:t>
      </w:r>
      <w:r>
        <w:rPr>
          <w:rFonts w:cs="Times New Roman" w:ascii="Times New Roman" w:hAnsi="Times New Roman"/>
          <w:sz w:val="24"/>
        </w:rPr>
        <w:t xml:space="preserve"> - обучение основам изобразительного искусства, развитие творческих способностей обучающихся;  формирование художественными средствами разнообразных умений, способностей, качеств личности; формирование чувства сопричастности к общему дел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Задачи программы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       </w:t>
      </w:r>
      <w:r>
        <w:rPr>
          <w:rFonts w:cs="Times New Roman" w:ascii="Times New Roman" w:hAnsi="Times New Roman"/>
          <w:i/>
          <w:sz w:val="24"/>
        </w:rPr>
        <w:t>Образовательные (предметные)–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удожественное просвещение детей, привитие им интереса к изобразительному искусству;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удожественное просвещение детей, привитие им интереса к изобразительному искусству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- обучение  художественным навыкам и основным простейшим законам изобразительного искусства;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 обучение практическим умениям в изобразительном творчеств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</w:rPr>
        <w:t xml:space="preserve">       </w:t>
      </w:r>
      <w:r>
        <w:rPr>
          <w:rFonts w:cs="Times New Roman" w:ascii="Times New Roman" w:hAnsi="Times New Roman"/>
          <w:i/>
          <w:sz w:val="24"/>
        </w:rPr>
        <w:t>Личностные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развитие образного и пространственного мышления;                                                                      - развитие фантазии, творческой активности;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развитие внимания, дисциплинированности,  самостоятельности;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 развитие у обучающихся художественного вкус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       </w:t>
      </w:r>
      <w:r>
        <w:rPr>
          <w:rFonts w:cs="Times New Roman" w:ascii="Times New Roman" w:hAnsi="Times New Roman"/>
          <w:i/>
          <w:sz w:val="24"/>
        </w:rPr>
        <w:t>Метапредметные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 знакомство с образцами русской и зарубежной художественной культуры;                                  - воспитание трудолюбия, аккуратности, усидчивости;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воспитание дружеской атмосферы и  коллективного сотворчества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en-US"/>
        </w:rPr>
        <w:t>I</w:t>
      </w:r>
      <w:r>
        <w:rPr>
          <w:rFonts w:cs="Times New Roman" w:ascii="Times New Roman" w:hAnsi="Times New Roman"/>
          <w:b/>
          <w:sz w:val="24"/>
        </w:rPr>
        <w:t xml:space="preserve"> год обу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Цель </w:t>
      </w:r>
      <w:r>
        <w:rPr>
          <w:rFonts w:cs="Times New Roman" w:ascii="Times New Roman" w:hAnsi="Times New Roman"/>
          <w:sz w:val="24"/>
        </w:rPr>
        <w:t xml:space="preserve"> - обучение основам изобразительного искусства, развитие творческих способностей обучающихся; формирование художественными средствами разнообразных умений, способност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Задачи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       </w:t>
      </w:r>
      <w:r>
        <w:rPr>
          <w:rFonts w:cs="Times New Roman" w:ascii="Times New Roman" w:hAnsi="Times New Roman"/>
          <w:i/>
          <w:sz w:val="24"/>
        </w:rPr>
        <w:t>Образовательные (предметные)–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-художественное просвещение детей, привитие им интереса к изобразительному искусству;  - обучение  художественным навыкам и основным простейшим законам изобразительного искусства;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 обучение практическим умениям в изобразительном творчеств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</w:rPr>
        <w:t xml:space="preserve">       </w:t>
      </w:r>
      <w:r>
        <w:rPr>
          <w:rFonts w:cs="Times New Roman" w:ascii="Times New Roman" w:hAnsi="Times New Roman"/>
          <w:i/>
          <w:sz w:val="24"/>
        </w:rPr>
        <w:t>Личностные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развитие образного и пространственного мышления;                                                                      - развитие фантазии, творческой активности;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развитие внимания, дисциплинированности,  самостоятельности;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 развитие у обучающихся художественного вкус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Метапредметные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воспитание трудолюбия, аккуратности, усидчивости;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воспитание дружеской атмосферы и  коллективного сотворчества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ланируемые результаты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метные: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учающиеся разовьют  интерес к изобразительному искусству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 освоят  художественные навыки и основные простейшие законы изобразительного искусства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цвета, цвета хроматические и ахроматические, дополнительные цвета, теплые и  холодные оттенки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оны перспективы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новные законы композиции; 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иды и жанры изобразительного искусства, ДПИ;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-  освоят практические умения в изобразительном творчестве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равильно компоновать изображение на листе;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аботать гуашевыми красками и акварелью;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аботать кистями разной толщины;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исовать с натуры предметы быта;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</w:rPr>
        <w:t xml:space="preserve">       </w:t>
      </w:r>
      <w:r>
        <w:rPr>
          <w:rFonts w:cs="Times New Roman" w:ascii="Times New Roman" w:hAnsi="Times New Roman"/>
          <w:i/>
          <w:sz w:val="24"/>
        </w:rPr>
        <w:t>Личностны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- учащиеся разовьют образное и пространственное мышление;                                                                      - разовьют фантазию, творческую активность;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- разовьют внимание, дисциплинированность,  самостоятельность;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 разовьют художественный вкус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       </w:t>
      </w:r>
      <w:r>
        <w:rPr>
          <w:rFonts w:cs="Times New Roman" w:ascii="Times New Roman" w:hAnsi="Times New Roman"/>
          <w:i/>
          <w:sz w:val="24"/>
        </w:rPr>
        <w:t>Метапредметны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- станут более трудолюбивыми, аккуратными, усидчивыми;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- создадут атмосферу  дружбы и  коллективного сотворчеств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- учащиеся будут уважительно относиться к педагогу и всем обучающимся объединения, смогут самостоятельно организовать рабочее место, бережно и аккуратно будут относиться к художественным принадлежностям.</w:t>
      </w: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Учебный план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68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4180"/>
        <w:gridCol w:w="1134"/>
        <w:gridCol w:w="1134"/>
        <w:gridCol w:w="1134"/>
        <w:gridCol w:w="1418"/>
      </w:tblGrid>
      <w:tr>
        <w:trPr>
          <w:trHeight w:val="364" w:hRule="exact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4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ема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часов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ы аттестации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я</w:t>
            </w:r>
          </w:p>
        </w:tc>
      </w:tr>
      <w:tr>
        <w:trPr>
          <w:trHeight w:val="523" w:hRule="exac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водное занят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trHeight w:val="1996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ы рисун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Виды граф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Выразительные средства граф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Форм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Свет и т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Пропор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Перспектив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</w:t>
            </w:r>
          </w:p>
        </w:tc>
      </w:tr>
      <w:tr>
        <w:trPr>
          <w:trHeight w:val="2844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3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ы живопис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Виды  живопис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Пейзаж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Натюрморт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Анималистический жанр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Бытовой жанр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Исторический жан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Батальный жанр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Мифологический жан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Портре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наблюдение</w:t>
            </w:r>
          </w:p>
        </w:tc>
      </w:tr>
      <w:tr>
        <w:trPr>
          <w:trHeight w:val="253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сновы цветовед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Холодные и теплые цв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Основные, составные и дополнительные цв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Цвета хроматические и ахроматическ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Основные характеристики цве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Локальный цвет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Цветовые контраст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Смешение цве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Колори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наблюдение</w:t>
            </w:r>
          </w:p>
        </w:tc>
      </w:tr>
      <w:tr>
        <w:trPr>
          <w:trHeight w:val="2822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5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сновы компози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Виды композиц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Композиционный цент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Целостность, равновесие и гармо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Ритм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Динам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Стат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Золотое сечение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Симметрия и асимметр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Открытость и замкнут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</w:t>
            </w:r>
          </w:p>
        </w:tc>
      </w:tr>
      <w:tr>
        <w:trPr>
          <w:trHeight w:val="1632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коративно-прикладное искусст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Орнамент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Стилиз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Декоративная роспис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Леп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Аппликац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наблюдение</w:t>
            </w:r>
          </w:p>
        </w:tc>
      </w:tr>
      <w:tr>
        <w:trPr>
          <w:trHeight w:val="304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курс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 Т. Р.</w:t>
            </w:r>
          </w:p>
        </w:tc>
      </w:tr>
      <w:tr>
        <w:trPr>
          <w:trHeight w:val="281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вые зан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выставка</w:t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1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одержание учебного пла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sz w:val="24"/>
          <w:lang w:val="en-US" w:eastAsia="en-US"/>
        </w:rPr>
        <w:t>1</w:t>
      </w:r>
      <w:r>
        <w:rPr>
          <w:rFonts w:cs="Times New Roman" w:ascii="Times New Roman" w:hAnsi="Times New Roman"/>
          <w:b/>
          <w:bCs/>
          <w:i/>
          <w:iCs/>
          <w:sz w:val="24"/>
          <w:lang w:val="en-US" w:eastAsia="en-US"/>
        </w:rPr>
        <w:t>.</w:t>
      </w: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 Вводное занятие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накомство с воспитанниками. Правила поведения в объединении. Правила по технике безопасности. Знакомство воспитанников с изобразительным искусством, его видами и жанрами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t>2</w:t>
      </w:r>
      <w:r>
        <w:rPr>
          <w:rFonts w:cs="Times New Roman" w:ascii="Times New Roman" w:hAnsi="Times New Roman"/>
          <w:b/>
          <w:bCs/>
          <w:i/>
          <w:iCs/>
          <w:sz w:val="24"/>
          <w:lang w:val="en-US" w:eastAsia="en-US"/>
        </w:rPr>
        <w:t>.</w:t>
      </w: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 Основы рисунка. 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Виды графики - рисунок, печатные художественные изображения (гравюра, литография,                               офорт), книжная, прикладная  (плакаты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разительные средства графики - контур, штрих, пятно, фон.</w:t>
      </w:r>
    </w:p>
    <w:p>
      <w:pPr>
        <w:pStyle w:val="Normal"/>
        <w:ind w:left="-100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Форма - куб, шар, цилиндр, конус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т и тень - свет, тень, полутень, рефлекс, блик, падающая тень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порции - отношение размеров предметов друг к другу и к целому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спектива - первый, второй, третий план. Воздушность. </w:t>
      </w:r>
    </w:p>
    <w:p>
      <w:pPr>
        <w:pStyle w:val="Normal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t>3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Основы живописи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вопись - вид изобразительного искусства, связанный с передачей зрительных образов посредством нанесения красок на поверхность.</w:t>
      </w:r>
    </w:p>
    <w:p>
      <w:pPr>
        <w:pStyle w:val="Normal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новные стили и направления живописи. Техники живописного исполнения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иды  живописи:  Пейзаж.  Натюрморт.   Анималистический жанр.  Бытовой жанр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торический жанр.  Батальный жанр.  Мифологический жанр.  Портрет.</w:t>
      </w:r>
    </w:p>
    <w:p>
      <w:pPr>
        <w:pStyle w:val="Normal"/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каз ре</w:t>
        <w:softHyphen/>
        <w:t>продукций известных классиков - в качестве примера.</w:t>
      </w:r>
    </w:p>
    <w:p>
      <w:pPr>
        <w:pStyle w:val="FR2"/>
        <w:spacing w:lineRule="auto" w:line="216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ы цветоведения.</w:t>
      </w:r>
    </w:p>
    <w:p>
      <w:pPr>
        <w:pStyle w:val="Normal"/>
        <w:ind w:left="100" w:hanging="100"/>
        <w:rPr>
          <w:rFonts w:ascii="Times New Roman" w:hAnsi="Times New Roman" w:cs="Times New Roman"/>
          <w:color w:val="800000"/>
          <w:sz w:val="24"/>
          <w:shd w:fill="FFFFFF" w:val="clear"/>
        </w:rPr>
      </w:pPr>
      <w:r>
        <w:rPr>
          <w:rFonts w:eastAsia="Arial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  <w:sz w:val="24"/>
        </w:rPr>
        <w:t>Цветоведение - характеристики и свойства цветов.</w:t>
      </w:r>
      <w:r>
        <w:rPr>
          <w:rFonts w:cs="Times New Roman" w:ascii="Times New Roman" w:hAnsi="Times New Roman"/>
          <w:color w:val="800000"/>
          <w:sz w:val="24"/>
          <w:shd w:fill="FFFFFF" w:val="clear"/>
        </w:rPr>
        <w:t xml:space="preserve"> </w:t>
      </w:r>
    </w:p>
    <w:p>
      <w:pPr>
        <w:pStyle w:val="Normal"/>
        <w:ind w:left="100" w:hanging="100"/>
        <w:rPr/>
      </w:pPr>
      <w:r>
        <w:rPr>
          <w:rFonts w:eastAsia="Times New Roman" w:cs="Times New Roman" w:ascii="Times New Roman" w:hAnsi="Times New Roman"/>
          <w:color w:val="800000"/>
          <w:sz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</w:rPr>
        <w:t>Наука цветоведения состоит из   нескольких разделов. Одни из них близко соприкасаются с областью физики, в других исследуются наши зрительные восприятия, в третьих разрабатывается классификация цветов и устанавливаются законы цветовой гармони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Холодные и теплые цвета.  Основные, составные и дополнительные цвет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вета хроматические и ахроматические. Основные характеристики цвета.  Локальный цвет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ветовые контрасты.  Смешение цветов.  Колорит.</w:t>
      </w:r>
    </w:p>
    <w:p>
      <w:pPr>
        <w:pStyle w:val="FR2"/>
        <w:spacing w:lineRule="auto" w:line="216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ы композиции.</w:t>
      </w:r>
    </w:p>
    <w:p>
      <w:pPr>
        <w:pStyle w:val="FR2"/>
        <w:spacing w:lineRule="auto" w:line="216"/>
        <w:ind w:left="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color w:val="252525"/>
          <w:sz w:val="24"/>
          <w:szCs w:val="24"/>
          <w:shd w:fill="FFFFFF" w:val="clear"/>
        </w:rPr>
        <w:t>Композиция</w:t>
      </w:r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  <w:t> — важнейший организующий компонент художественной формы, придающий произведению единство и цельность, соподчиняющий его элементы друг другу и всему замыслу художника. Композиционное решение в изобразительном искусстве связано с распределением предметов и фигур в пространстве, установлением соотношения объёмов, света и тени, пятен цвета.</w:t>
      </w:r>
    </w:p>
    <w:p>
      <w:pPr>
        <w:pStyle w:val="Normal"/>
        <w:ind w:left="-100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Виды композиций. Композиционный центр. Целостность, равновесие и гармония. Ритм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намика. Статика. Золотое сечение. Симметрия и асимметрия. Открытость и замкнутость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динение приобретенных ребенком знаний, умений и навыков со своей фантазией. Выполнение работ по временам года и традиционным праздникам. Подготовка выставочных и конкурсных работ.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 w:val="24"/>
        </w:rPr>
        <w:t xml:space="preserve">6. </w:t>
      </w:r>
      <w:r>
        <w:rPr>
          <w:rFonts w:cs="Times New Roman" w:ascii="Times New Roman" w:hAnsi="Times New Roman"/>
          <w:b/>
          <w:i/>
          <w:sz w:val="24"/>
        </w:rPr>
        <w:t>Декоративно-прикладное искусство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333333"/>
          <w:sz w:val="24"/>
          <w:shd w:fill="FFFFFF" w:val="clear"/>
        </w:rPr>
        <w:t>Декоративно-прикладное искусство – это вид изобразительного искусства, произведения которого объединяют художественные и практические свойства. Слово прикладной означает, что вещи имеют практическое применение. Слово декоративный произошло от латинского dеkоrаrе – украшать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намент. Стилизация. Декоративная роспись. Лепка. Аппликация.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8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Экскурсии.</w:t>
      </w:r>
    </w:p>
    <w:p>
      <w:pPr>
        <w:pStyle w:val="FR2"/>
        <w:spacing w:lineRule="auto" w:line="2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  обучающихся   с   произведениями   мастеров изобразительного искусства. Походы в музеи, выставочные залы и т.п.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9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Итоговые занятия</w:t>
      </w:r>
      <w:r>
        <w:rPr>
          <w:rFonts w:cs="Times New Roman" w:ascii="Times New Roman" w:hAnsi="Times New Roman"/>
          <w:sz w:val="24"/>
        </w:rPr>
        <w:t xml:space="preserve">. Подведение итогов работы за полугодие, за год. Выставки детских работ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en-US"/>
        </w:rPr>
        <w:t>II</w:t>
      </w:r>
      <w:r>
        <w:rPr>
          <w:rFonts w:cs="Times New Roman" w:ascii="Times New Roman" w:hAnsi="Times New Roman"/>
          <w:b/>
          <w:sz w:val="24"/>
        </w:rPr>
        <w:t xml:space="preserve"> год обу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Цель </w:t>
      </w:r>
      <w:r>
        <w:rPr>
          <w:rFonts w:cs="Times New Roman" w:ascii="Times New Roman" w:hAnsi="Times New Roman"/>
          <w:sz w:val="24"/>
        </w:rPr>
        <w:t xml:space="preserve"> - обучение основам изобразительного искусства, развитие творческих способностей обучающихся;  формирование художественными средствами разнообразных умений, способностей, качеств личности; формирование чувства сопричастности к общему делу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Задачи 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       </w:t>
      </w:r>
      <w:r>
        <w:rPr>
          <w:rFonts w:cs="Times New Roman" w:ascii="Times New Roman" w:hAnsi="Times New Roman"/>
          <w:i/>
          <w:sz w:val="24"/>
        </w:rPr>
        <w:t>Образовательные (предметные)–</w:t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художественное просвещение детей, привитие им интереса к изобразительному искусству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- обучение  художественным навыкам и основным простейшим законам изобразительного искусства;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 обучение практическим умениям в изобразительном творчеств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</w:rPr>
        <w:t xml:space="preserve">       </w:t>
      </w:r>
      <w:r>
        <w:rPr>
          <w:rFonts w:cs="Times New Roman" w:ascii="Times New Roman" w:hAnsi="Times New Roman"/>
          <w:i/>
          <w:sz w:val="24"/>
        </w:rPr>
        <w:t>Личностные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развитие образного и пространственного мышления;                                                                      - развитие фантазии, творческой активности;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развитие внимания, дисциплинированности,  самостоятельности;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 развитие у обучающихся художественного вкус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       </w:t>
      </w:r>
      <w:r>
        <w:rPr>
          <w:rFonts w:cs="Times New Roman" w:ascii="Times New Roman" w:hAnsi="Times New Roman"/>
          <w:i/>
          <w:sz w:val="24"/>
        </w:rPr>
        <w:t>Метапредметные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 знакомство с образцами русской и зарубежной художественной культуры;                                  - воспитание трудолюбия, аккуратности, усидчивости;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воспитание дружеской атмосферы и  коллективного сотворчества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ланируемые результаты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метные: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учающиеся разовьют  интерес к изобразительному искусству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 освоят  художественные навыки и основные простейшие законы изобразительного искусства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цвета, цвета хроматические и ахроматические, дополнительные цвета, теплые и  холодные оттенки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оны перспективы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новные законы композиции; 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иды и жанры изобразительного искусства, ДПИ; 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ткие сведения по истории искусств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-  освоят практические умения в изобразительном творчестве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равильно компоновать изображение на листе;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аботать гуашевыми красками и акварелью;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аботать кистями разной толщины;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исовать с натуры предметы быта;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прощать сложные формы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самостоятельно рисовать на заданные темы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</w:rPr>
        <w:t xml:space="preserve">       </w:t>
      </w:r>
      <w:r>
        <w:rPr>
          <w:rFonts w:cs="Times New Roman" w:ascii="Times New Roman" w:hAnsi="Times New Roman"/>
          <w:i/>
          <w:sz w:val="24"/>
        </w:rPr>
        <w:t>Личностны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- учащиеся разовьют образное и пространственное мышление;                                                                      - разовьют фантазию, творческую активность;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- разовьют внимание, дисциплинированность,  самостоятельность;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 разовьют художественный вкус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       </w:t>
      </w:r>
      <w:r>
        <w:rPr>
          <w:rFonts w:cs="Times New Roman" w:ascii="Times New Roman" w:hAnsi="Times New Roman"/>
          <w:i/>
          <w:sz w:val="24"/>
        </w:rPr>
        <w:t>Метапредметны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-  познакомятся с образцами русской и зарубежной художественной культуры;                                  - станут более трудолюбивыми, аккуратными, усидчивыми;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- создадут атмосферу  дружбы и  коллективного сотворчеств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- учащиеся будут уважительно относиться к педагогу и всем обучающимся обьединения, смогут самостоятельно организовать рабочее место, бережно и аккуратно будут относиться к художественным принадлежностям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</w:t>
      </w:r>
      <w:r>
        <w:rPr>
          <w:rFonts w:cs="Times New Roman" w:ascii="Times New Roman" w:hAnsi="Times New Roman"/>
          <w:b/>
          <w:sz w:val="24"/>
        </w:rPr>
        <w:t>Учебный план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96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3896"/>
        <w:gridCol w:w="1418"/>
        <w:gridCol w:w="1417"/>
        <w:gridCol w:w="993"/>
        <w:gridCol w:w="1559"/>
      </w:tblGrid>
      <w:tr>
        <w:trPr>
          <w:trHeight w:val="364" w:hRule="exact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3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ема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часов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ы аттестации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52" w:hRule="exac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1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водное занят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trHeight w:val="1996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2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ы рисун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Виды граф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Выразительные средства граф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Форм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Свет и т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Пропор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Перспектив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блюдение опрос тестирование       </w:t>
            </w:r>
          </w:p>
        </w:tc>
      </w:tr>
      <w:tr>
        <w:trPr>
          <w:trHeight w:val="2844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3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ы живопис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Виды  живопис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Пейзаж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Натюрморт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Анималистический жанр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Бытовой жанр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Исторический жан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Батальный жанр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Мифологический жан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Портре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 xml:space="preserve">Наблюдение опрос  тестирование </w:t>
            </w:r>
          </w:p>
        </w:tc>
      </w:tr>
      <w:tr>
        <w:trPr>
          <w:trHeight w:val="3141" w:hRule="exact"/>
        </w:trPr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4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сновы цветовед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Холодные и теплые цв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Основные, составные и дополнительные цв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Цвета хроматические и ахроматическ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Основные характеристики цве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Локальный цвет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Цветовые контраст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Смешение цве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Колори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Наблюд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опрос</w:t>
            </w:r>
          </w:p>
        </w:tc>
      </w:tr>
      <w:tr>
        <w:trPr>
          <w:trHeight w:val="310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5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сновы компози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Виды композиц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Композиционный цент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Целостность, равновесие и гармо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Ритм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Динам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Стат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Золотое сечение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Симметрия и асимметр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Открытость и замкнутость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блюдение опрос </w:t>
            </w:r>
          </w:p>
        </w:tc>
      </w:tr>
      <w:tr>
        <w:trPr>
          <w:trHeight w:val="1794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6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коративно-прикладное искусст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Орнамент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Стилиз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Декоративная роспис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Леп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ппликац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наблюдение</w:t>
            </w:r>
            <w:r>
              <w:rPr>
                <w:rFonts w:cs="Times New Roman" w:ascii="Times New Roman" w:hAnsi="Times New Roman"/>
                <w:sz w:val="24"/>
              </w:rPr>
              <w:t xml:space="preserve"> графические диктанты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 xml:space="preserve"> </w:t>
            </w:r>
          </w:p>
        </w:tc>
      </w:tr>
      <w:tr>
        <w:trPr>
          <w:trHeight w:val="304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ы об искусств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4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8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курс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 Т. Р.</w:t>
            </w:r>
          </w:p>
        </w:tc>
      </w:tr>
      <w:tr>
        <w:trPr>
          <w:trHeight w:val="281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вые зан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выставка</w:t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2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>Содержание учебного пла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sz w:val="24"/>
          <w:lang w:val="en-US" w:eastAsia="en-US"/>
        </w:rPr>
        <w:t>1</w:t>
      </w:r>
      <w:r>
        <w:rPr>
          <w:rFonts w:cs="Times New Roman" w:ascii="Times New Roman" w:hAnsi="Times New Roman"/>
          <w:b/>
          <w:bCs/>
          <w:i/>
          <w:iCs/>
          <w:sz w:val="24"/>
          <w:lang w:val="en-US" w:eastAsia="en-US"/>
        </w:rPr>
        <w:t>.</w:t>
      </w: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 Вводное занятие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авила поведения в объединении. Правила по технике безопасности. Беседа о значении произведений известных художников, их вклад в общественную культуру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t>2</w:t>
      </w:r>
      <w:r>
        <w:rPr>
          <w:rFonts w:cs="Times New Roman" w:ascii="Times New Roman" w:hAnsi="Times New Roman"/>
          <w:b/>
          <w:bCs/>
          <w:i/>
          <w:iCs/>
          <w:sz w:val="24"/>
          <w:lang w:val="en-US" w:eastAsia="en-US"/>
        </w:rPr>
        <w:t>.</w:t>
      </w: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 Основы рисунка. 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Виды графики - рисунок, печатные художественные изображения (гравюра, литография,                               офорт), книжная, прикладная  ( плакаты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Выразительные средства графики - контур, штрих, пятно, фон.</w:t>
      </w:r>
    </w:p>
    <w:p>
      <w:pPr>
        <w:pStyle w:val="Normal"/>
        <w:ind w:left="-100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Форма - куб, шар, цилиндр, конус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Свет и тень - свет, тень, полутень, рефлекс, блик, падающая тень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Пропорции - отношение размеров предметов друг к другу и к целому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спектива - первый, второй, третий план. Воздушность </w:t>
      </w:r>
    </w:p>
    <w:p>
      <w:pPr>
        <w:pStyle w:val="Normal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t>3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Основы живописи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вопись - вид изобразительного искусства, связанный с передачей зрительных образов посредством нанесения красок на поверхность.</w:t>
      </w:r>
    </w:p>
    <w:p>
      <w:pPr>
        <w:pStyle w:val="Normal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новные стили и направления живописи. Техники живописного исполнения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иды  живописи:  Пейзаж.  Натюрморт. Анималистический жанр. Бытовой жанр. Исторический жанр.  Батальный жанр.  Мифологический жанр.  Портрет.</w:t>
      </w:r>
    </w:p>
    <w:p>
      <w:pPr>
        <w:pStyle w:val="Normal"/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каз ре</w:t>
        <w:softHyphen/>
        <w:t>продукций известных классиков - в качестве примера.</w:t>
      </w:r>
    </w:p>
    <w:p>
      <w:pPr>
        <w:pStyle w:val="FR2"/>
        <w:spacing w:lineRule="auto" w:line="216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ы цветоведения.</w:t>
      </w:r>
    </w:p>
    <w:p>
      <w:pPr>
        <w:pStyle w:val="Normal"/>
        <w:ind w:left="100" w:hanging="100"/>
        <w:rPr>
          <w:rFonts w:ascii="Times New Roman" w:hAnsi="Times New Roman" w:cs="Times New Roman"/>
          <w:color w:val="800000"/>
          <w:sz w:val="24"/>
          <w:shd w:fill="FFFFFF" w:val="clear"/>
        </w:rPr>
      </w:pPr>
      <w:r>
        <w:rPr>
          <w:rFonts w:eastAsia="Arial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  <w:sz w:val="24"/>
        </w:rPr>
        <w:t>Цветоведение - характеристики и свойства цветов.</w:t>
      </w:r>
      <w:r>
        <w:rPr>
          <w:rFonts w:cs="Times New Roman" w:ascii="Times New Roman" w:hAnsi="Times New Roman"/>
          <w:color w:val="800000"/>
          <w:sz w:val="24"/>
          <w:shd w:fill="FFFFFF" w:val="clear"/>
        </w:rPr>
        <w:t xml:space="preserve"> </w:t>
      </w:r>
    </w:p>
    <w:p>
      <w:pPr>
        <w:pStyle w:val="Normal"/>
        <w:ind w:left="100" w:hanging="100"/>
        <w:rPr/>
      </w:pPr>
      <w:r>
        <w:rPr>
          <w:rFonts w:eastAsia="Times New Roman" w:cs="Times New Roman" w:ascii="Times New Roman" w:hAnsi="Times New Roman"/>
          <w:color w:val="800000"/>
          <w:sz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</w:rPr>
        <w:t>Наука цветоведения состоит из   нескольких разделов. Одни из них близко соприкасаются с областью физики, в других исследуются наши зрительные восприятия, в третьих разрабатывается классификация цветов и устанавливаются законы цветовой гармони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Холодные и теплые цвета.  Основные, составные и дополнительные цвет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вета хроматические и ахроматические. Основные характеристики цвета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окальный цвет.  Цветовые контрасты.  Смешение цветов.  Колорит.</w:t>
      </w:r>
    </w:p>
    <w:p>
      <w:pPr>
        <w:pStyle w:val="FR2"/>
        <w:spacing w:lineRule="auto" w:line="216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ы композиции.</w:t>
      </w:r>
    </w:p>
    <w:p>
      <w:pPr>
        <w:pStyle w:val="FR2"/>
        <w:spacing w:lineRule="auto" w:line="216"/>
        <w:ind w:left="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color w:val="252525"/>
          <w:sz w:val="24"/>
          <w:szCs w:val="24"/>
          <w:shd w:fill="FFFFFF" w:val="clear"/>
        </w:rPr>
        <w:t>Композиция</w:t>
      </w:r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  <w:t> — важнейший организующий компонент художественной формы, придающий произведению единство и цельность, соподчиняющий его элементы друг другу и всему замыслу художника. Композиционное решение в изобразительном искусстве связано с распределением предметов и фигур в пространстве, установлением соотношения объёмов, света и тени, пятен цвета.</w:t>
      </w:r>
    </w:p>
    <w:p>
      <w:pPr>
        <w:pStyle w:val="Normal"/>
        <w:ind w:left="-100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Виды композиций. Композиционный центр. Целостность, равновесие и гармония. Ритм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намика. Статика. Золотое сечение. Симметрия и асимметрия. Открытость и замкнутость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динение приобретенных ребенком знаний, умений и навыков со своей фантазией. Выполнение работ по временам года и традиционным праздникам. Подготовка выставочных и конкурсных работ.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 w:val="24"/>
        </w:rPr>
        <w:t>6.</w:t>
      </w:r>
      <w:r>
        <w:rPr>
          <w:rFonts w:cs="Times New Roman" w:ascii="Times New Roman" w:hAnsi="Times New Roman"/>
          <w:b/>
          <w:i/>
          <w:sz w:val="24"/>
        </w:rPr>
        <w:t>Декоративно-прикладное искусство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333333"/>
          <w:sz w:val="24"/>
          <w:shd w:fill="FFFFFF" w:val="clear"/>
        </w:rPr>
        <w:t>Декоративно-прикладное искусство – это вид изобразительного искусства, произведения которого объединяют художественные и практические свойства. Слово прикладной означает, что вещи имеют практическое применение. Слово декоративный произошло от латинского dеkоrаrе – украшать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намент. Стилизация. Декоративная роспись. Лепка. Аппликация.</w:t>
      </w:r>
    </w:p>
    <w:p>
      <w:pPr>
        <w:pStyle w:val="FR3"/>
        <w:spacing w:lineRule="auto" w:line="24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7.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Беседы об искусстве.</w:t>
      </w:r>
    </w:p>
    <w:p>
      <w:pPr>
        <w:pStyle w:val="FR2"/>
        <w:spacing w:lineRule="auto" w:line="2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обучающихся с известными произведениями классиков. Просмотр репродукций великих мастеров графического и живописного жанра.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8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Экскурсии.</w:t>
      </w:r>
    </w:p>
    <w:p>
      <w:pPr>
        <w:pStyle w:val="FR2"/>
        <w:spacing w:lineRule="auto" w:line="2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ходы в музеи, выставочные залы и т.п. Ознакомление   обучающихся   с   произведениями   мастеров изобразительного искусства. 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9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Итоговые занятия</w:t>
      </w:r>
      <w:r>
        <w:rPr>
          <w:rFonts w:cs="Times New Roman" w:ascii="Times New Roman" w:hAnsi="Times New Roman"/>
          <w:sz w:val="24"/>
        </w:rPr>
        <w:t xml:space="preserve">. Подведение итогов работы за полугодие, за год. Выставки детских работ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ланируемые результаты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Предметные: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учающиеся разовьют  интерес к изобразительному искусству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 освоят  художественные навыки и основные простейшие законы изобразительного искусства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цвета, цвета хроматические и ахроматические, дополнительные цвета, теплые и  холодные оттенки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оны перспективы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новные законы композиции; 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иды и жанры изобразительного искусства, ДПИ; 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ткие сведения по истории искусств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-  освоят практические умения в изобразительном творчестве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равильно компоновать изображение на листе;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аботать гуашевыми красками и акварелью;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аботать кистями разной толщины;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исовать с натуры предметы быта;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прощать сложные формы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самостоятельно рисовать на заданные темы.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</w:rPr>
        <w:t>Личностны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- учащиеся разовьют образное и пространственное мышление;                                                                      - разовьют фантазию, творческую активность;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- разовьют внимание, дисциплинированность,  самостоятельность;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 разовьют художественный вкус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</w:rPr>
        <w:t>Метапредметны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-  познакомятся с образцами русской и зарубежной художественной культуры;                                  - станут более трудолюбивыми, аккуратными, усидчивыми;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- создадут атмосферу  дружбы и  коллективного сотворчеств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- учащиеся будут уважительно относиться к педагогу и всем обучающимся объединения, смогут самостоятельно организовать рабочее место, бережно и аккуратно будут относиться к художественным принадлежностя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Комплекс организационно-педагогических условий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ключающий формы аттест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Даты начала и окончания учебных периодов/этапов – </w:t>
      </w:r>
      <w:r>
        <w:rPr>
          <w:rFonts w:cs="Times New Roman" w:ascii="Times New Roman" w:hAnsi="Times New Roman"/>
          <w:sz w:val="24"/>
          <w:szCs w:val="28"/>
        </w:rPr>
        <w:t>учебный год начинается с                   1 сентября и заканчивается 31 мая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Количество учебных недель или дней – </w:t>
      </w:r>
      <w:r>
        <w:rPr>
          <w:rFonts w:cs="Times New Roman" w:ascii="Times New Roman" w:hAnsi="Times New Roman"/>
          <w:sz w:val="24"/>
          <w:szCs w:val="28"/>
        </w:rPr>
        <w:t>программа предусматривает обучение в течение 36 недель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Продолжительность каникул – </w:t>
      </w:r>
      <w:r>
        <w:rPr>
          <w:rFonts w:cs="Times New Roman" w:ascii="Times New Roman" w:hAnsi="Times New Roman"/>
          <w:sz w:val="24"/>
          <w:szCs w:val="28"/>
        </w:rPr>
        <w:t>в период осенних, зимних и весенних каникул проводятся мероприятия по плану воспитательной работы; в летний период организуется работа объединения по отдельной программе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Сроки контрольных процедур  </w:t>
      </w:r>
      <w:r>
        <w:rPr>
          <w:rFonts w:cs="Times New Roman" w:ascii="Times New Roman" w:hAnsi="Times New Roman"/>
          <w:sz w:val="24"/>
          <w:szCs w:val="28"/>
        </w:rPr>
        <w:t xml:space="preserve">обозначены в календарном учебном графике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Условия реализации программы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ветлый, просторный, теплый кабинет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личие раковины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шкафы (для хранения художественного материала), полки, классная доска (для     представления наглядных пособий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- столы и стулья разной высоты под возраст воспитанник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- мольберт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- наличие инвентаря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гнетушител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ормы аттеста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пределять уровень качества обучения  и отслеживать реальную степень соответствия того, что ребенок усвоил, заданным требованиям, а также внести соответствующие коррективы в процесс его последующего обучения необходимо на всех этапах реализации программы. Для этого проводится начальная (при приёме в объединение), промежуточная (по окончании каждого года обучения) и итоговая (в конце срока реализации программы) диагностика и заполняются  «Протоколы аттестации» (Приложение 1).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Формы подведения итогов 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выставки; 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</w:rPr>
        <w:t>показ творческих работ;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крытые  занятия; 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стие в конкурсах и фестивал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ценочные материал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определения достижения учащимися планируемых результатов проводится диагностика и заполняются индивидуальные «Карты диагностики  освоения программы  и творческих достижений учащегося» (Приложение 2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рта позволяет вести поэтапную систему контроля за обучением учащегося и отслеживать динамику его образовательных результатов, начиная от первого момента взаимодействия с педагогом. Этот способ оценивания – сравнение ребенка только с самим собой, выявление его собственных успехов по сравнению с исходным уровнем – важнейший отличительный принцип дополнительного образования, стимулирующий и развивающий мотивацию обучения каждого ребенк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гулярное отслеживание результатов может стать основой стимулирования, поощрения ребенка за его труд, старание. Каждую оценку надо прокомментировать, показать, в чем прирост знаний и мастерства учащегося – это поддержит его стремление к новым успехам.</w:t>
      </w:r>
    </w:p>
    <w:p>
      <w:pPr>
        <w:pStyle w:val="FR3"/>
        <w:spacing w:lineRule="auto" w:line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ические материалы</w:t>
      </w:r>
    </w:p>
    <w:p>
      <w:pPr>
        <w:pStyle w:val="Normal"/>
        <w:ind w:right="-146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Эстетическое восприятие произведений искусства и прекрасного в жизни, несомненно неразделимо связано одно с другим,  дополняя и углубляя друг друга. Поэтому большое внимание в объединении должно быть обращено на то, чтобы само содержание обучения - рисование, подбор моделей и заданий - были бы органически связаны с предметами и явлениями окружающей действительности и способствовали развитию у воспитанников художественного вкуса, элементарных основ художественной культуры.</w:t>
      </w:r>
    </w:p>
    <w:p>
      <w:pPr>
        <w:pStyle w:val="Normal"/>
        <w:ind w:right="-14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</w:t>
      </w:r>
      <w:r>
        <w:rPr>
          <w:rFonts w:cs="Times New Roman" w:ascii="Times New Roman" w:hAnsi="Times New Roman"/>
          <w:sz w:val="24"/>
          <w:szCs w:val="28"/>
        </w:rPr>
        <w:t>В процессе рисования в изобразительной деятельности развиваются наблюдательность, про</w:t>
      </w:r>
      <w:r>
        <w:rPr>
          <w:rFonts w:cs="Times New Roman" w:ascii="Times New Roman" w:hAnsi="Times New Roman"/>
          <w:sz w:val="24"/>
          <w:szCs w:val="28"/>
          <w:lang w:val="en-US"/>
        </w:rPr>
        <w:t>c</w:t>
      </w:r>
      <w:r>
        <w:rPr>
          <w:rFonts w:cs="Times New Roman" w:ascii="Times New Roman" w:hAnsi="Times New Roman"/>
          <w:sz w:val="24"/>
          <w:szCs w:val="28"/>
        </w:rPr>
        <w:t>транственные представления, умение зрительно ориентироваться в расположении и сравнительных размерах предметах, зрительная память, глазомер, точность в различении и определении цветов.</w:t>
      </w:r>
    </w:p>
    <w:p>
      <w:pPr>
        <w:pStyle w:val="Normal"/>
        <w:ind w:right="-146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едагог должен обучить воспитанников одинаковой степени грамотности, навыкам и умениям в рисовании. При этом он не может не учитывать индивидуальных способностей учащихся. Поэтому фронтальное руководство группой не должно исключать индивидуальный подход к воспитанникам при проверке качества их творческих работ.</w:t>
      </w:r>
    </w:p>
    <w:p>
      <w:pPr>
        <w:pStyle w:val="Normal"/>
        <w:ind w:right="-146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едагог по изобразительному искусству много времени и энергии уделяет разработке наглядных  пособий для проведения занятий. К этим наглядным пособиям относятся различного рода таблицы, пояснительный рисунок педагога на доске или на картинной плоскости, репродукции с картин художников, иллюстрации из журналов, буклетов. Педагог старается подбирать модели с наиболее ярко выраженными свойствами и особенностями, которые являются учебной задачей для воспитанников. Ход занятия может сопровождаться поэтическими и музыкальными произведениями известных классиков. В качестве наглядного пособия возможно использование видеофильмов об искусстве, архитектуре и известных  художниках. В процессе обучения примерять игровые моменты, викторины, конкурсы, костюмированные представления.</w:t>
      </w:r>
    </w:p>
    <w:p>
      <w:pPr>
        <w:pStyle w:val="Normal"/>
        <w:ind w:right="-146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8"/>
        </w:rPr>
        <w:t>Заинтересованность, эмоциональное отношение обучающихся к выполнению задания имеют большое значение в достижении определенного качества самого рисунка.</w:t>
      </w:r>
    </w:p>
    <w:p>
      <w:pPr>
        <w:pStyle w:val="Normal"/>
        <w:ind w:right="-146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8"/>
        </w:rPr>
        <w:t xml:space="preserve">Большое воспитательное значение имеет оформление кабинета. На стенах можно разместить красиво обрамленные произведения  выдающихся русских  и зарубежных художников. Также можно разместить на стенах творческие работы воспитанников, а на полочках  шкафов устроить мини-выставку декоративно-прикладного творчества.  </w:t>
      </w:r>
    </w:p>
    <w:p>
      <w:pPr>
        <w:pStyle w:val="Normal"/>
        <w:ind w:right="-146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8"/>
        </w:rPr>
        <w:t xml:space="preserve">Исключительно важное значение в обучении рисованию имеет организация окружной, городской или краевой выставки, а также городского, краевого, всероссийского или международного конкурса творческих работ воспитанников. Обычно такие выставки и конкурсы приурочиваются к праздникам мира, страны, города, христианским праздникам. Большая педагогическая ценность таких выставок и конкурсов состоит в том, что они являются замечательным стимулом в повышении интереса обучающихся к творчеству и качеству их работ.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</w:rPr>
        <w:t xml:space="preserve">Методы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нию личности ребенка способствуют следующие методы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по источнику и передачи и восприятию информации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словесный (заключается в проведение короткого рассказа, лекции или беседе перед началом практических занятий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наглядный (использование на уроках иллюстраций, репродукций, работ педагога, лучших работ обучающихся, видео фильмов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в) практический (предполагает непосредственную работу по заданной теме)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по дидактическим задач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а) приобретение знаний (т.е. дети приобретают знания по различным видам и жанрам ИЗО и ДПИ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формирование умений и навыков (подразумевает правильное использование рабочих материалов; умение работать в разных техниках и различными приемами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применение знаний (использование и воплощение теоретических знаний на последующих практических занятиях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творческая деятельность (предполагает возможность использования индивидуальных качеств и способностей ребенка в его работе)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по характеру деятельност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а) объяснительно-иллюстративный  (изложение заданной темы педагогом, должно быть доходчиво и наглядно, в результате чего – самостоятельная работа учащихся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репродуктивный (копирование и повтор работ учителя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В рамках  реализации данной программы использованы педагогические </w:t>
      </w:r>
      <w:r>
        <w:rPr>
          <w:rFonts w:cs="Times New Roman" w:ascii="Times New Roman" w:hAnsi="Times New Roman"/>
          <w:b/>
          <w:sz w:val="24"/>
        </w:rPr>
        <w:t>технологии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sz w:val="24"/>
          <w:szCs w:val="28"/>
        </w:rPr>
        <w:t>технология индивидуализации обучения, технология группового обучения, технология коллективного взаимообучения, технология блочно-модульного обучения, технология личностно-ориентированного обучения, технология развивающего обучения, технология игровой деятельности, технология коллективной творческой деятельности, технология педагогической мастерской, здоровьесберегающая технология, информационно-коммуникационные технологи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</w:t>
      </w:r>
      <w:r>
        <w:rPr>
          <w:rFonts w:cs="Times New Roman" w:ascii="Times New Roman" w:hAnsi="Times New Roman"/>
          <w:b/>
          <w:sz w:val="24"/>
        </w:rPr>
        <w:t xml:space="preserve">Принципы </w:t>
      </w:r>
      <w:r>
        <w:rPr>
          <w:rFonts w:cs="Times New Roman" w:ascii="Times New Roman" w:hAnsi="Times New Roman"/>
          <w:sz w:val="24"/>
        </w:rPr>
        <w:t>построения программы: доступность, системность, последовательность, преемственность, гуманизация, демократизация, увлекательность и творчество, сотрудничество, культуросообразность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Ф</w:t>
      </w:r>
      <w:r>
        <w:rPr>
          <w:rFonts w:cs="Times New Roman" w:ascii="Times New Roman" w:hAnsi="Times New Roman"/>
          <w:b/>
          <w:sz w:val="24"/>
          <w:szCs w:val="28"/>
        </w:rPr>
        <w:t xml:space="preserve">ормы организации учебного занятия </w:t>
      </w:r>
      <w:r>
        <w:rPr>
          <w:rFonts w:cs="Times New Roman" w:ascii="Times New Roman" w:hAnsi="Times New Roman"/>
          <w:sz w:val="24"/>
          <w:szCs w:val="28"/>
        </w:rPr>
        <w:t>- беседа, вернисаж, встреча с интересными людьми, выставка, галерея, конкурс, мастер-класс, открытое занятие, практическое занятие, презентация, творческая мастерская, экскурсия, ярмарк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Wingdings" w:ascii="Wingdings" w:hAnsi="Wingdings"/>
          <w:sz w:val="24"/>
          <w:szCs w:val="28"/>
        </w:rPr>
        <w:t></w:t>
      </w:r>
      <w:r>
        <w:rPr>
          <w:rFonts w:cs="Times New Roman" w:ascii="Times New Roman" w:hAnsi="Times New Roman"/>
          <w:b/>
          <w:sz w:val="24"/>
          <w:szCs w:val="28"/>
        </w:rPr>
        <w:t>Дидактические материалы</w:t>
      </w:r>
      <w:r>
        <w:rPr>
          <w:rFonts w:cs="Times New Roman" w:ascii="Times New Roman" w:hAnsi="Times New Roman"/>
          <w:sz w:val="24"/>
          <w:szCs w:val="28"/>
        </w:rPr>
        <w:t xml:space="preserve"> – раздаточные материалы, технологические карты, задания, упражнения, образцы и иллюстра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Wingdings" w:ascii="Wingdings" w:hAnsi="Wingdings"/>
          <w:sz w:val="28"/>
          <w:szCs w:val="32"/>
        </w:rPr>
        <w:t></w:t>
      </w:r>
      <w:r>
        <w:rPr>
          <w:rFonts w:cs="Times New Roman" w:ascii="Times New Roman" w:hAnsi="Times New Roman"/>
          <w:b/>
          <w:sz w:val="24"/>
          <w:szCs w:val="28"/>
        </w:rPr>
        <w:t>Алгоритм учебного занятия</w:t>
      </w: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показала практика, оптимален следующий способ построения учебного процесса: сначала педагог объясняет обучающимся тему занятия, задачи, которые они должны решить, средства и способы их выполнения. Параллельно с этим может идти показ вспомогательного материала, иллюстрирующего тему занятия: художественные фотографии, репродукции работ известных художников, альбомы по изобразительному искусству, изделия народных мастеров, лучшие детские работ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этом педагог может предложить детям просмотреть дидактические материалы, методические таблицы и пособия. Это создает благоприятную почву для развития познавательного интереса обучающихся и появления творческого настро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После изложения теоретических сведений педагог вместе с детьми переходит к практической деятельности. Метод непосредственного показа очень важен, т.к. учит детей технике обращения  с различными художественными материалами (акварель, гуашь, пастель, тушь, восковые мелки). Педагог демонстрирует, как нужно работать с разными инструментами (кисть, карандаш, перо, палитра, мастехин и др.). При этом используется для показа учебная доска или лист бумаги, прикрепленный на мольберт. Таким образом, педагог раскрывает творческие возможности работы над определённым задание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Дети после объяснения приступают к работе. Практическая деятельность обучающихся строится по принципу: от простого - к сложному, от учебных упражнений до построения компози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онце занятия для закрепления полученных знаний и умений уместно провести анализ выполненной работы и разбор типичных ошибок. После подведения итогов занятия педагог может дать рекомендации детям в виде домашнего зад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Чтобы дети не уставали, а полученные результаты радовали и вызывали ощущение успеха, задания должны быть зрительно эффектными. В этих целях программа обеспечена специальным набором игровых приёмо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 первых занятиях особенно важно похвалить каждого ребёнка за выполненную работу, внушить уверенность в себе, воодушевить на продолжение обучения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Литература для педагога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Беда Г. В. Основы изобразительной грамоты. М., 198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Казакова Т. Г. Теория и методика развития детского изобразительного творчества. М.,      200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Копцева Т.А. Природа и художник. М., 20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sz w:val="24"/>
        </w:rPr>
        <w:t>Кузин В. Изобразительное искусство и методика его преподавания в начальных классах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Неменский Б. М. Педагогика искусства. М., 201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Пьянкова Н. И. Изобразительное искусство в современной школе. М., 2006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Литература для обучающихс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Аппликация. М., Просвещение, 1982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Волков И.П. Приобщение школьников к творчеству. М., Просвещение, 1982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Журавлев В.В. Мир художественной культуры. М., Мысль, 1987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4. Лыков И.А. Лепим, фантазируем, играем: Книга для занятий с детьми дошкольного возраста.- М.: Сфера , 2000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5. Черныш М.И. Основы художественного ремесла «Поделки». М., Аст-Пресс, 1999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 РЕЗУЛЬТАТОВ АТТЕСТАЦИИ ВОСПИТАННИК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БОУДОД ЦДТ «Содружество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____/20____учебный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938"/>
      </w:tblGrid>
      <w:tr>
        <w:trPr/>
        <w:tc>
          <w:tcPr>
            <w:tcW w:w="1843" w:type="dxa"/>
            <w:tcBorders/>
          </w:tcPr>
          <w:p>
            <w:pPr>
              <w:pStyle w:val="Style18"/>
              <w:ind w:hanging="0"/>
              <w:jc w:val="both"/>
              <w:rPr/>
            </w:pPr>
            <w:r>
              <w:rPr/>
              <w:t>Вид аттестации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Style18"/>
              <w:ind w:left="414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межуточная, итоговая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4561"/>
      </w:tblGrid>
      <w:tr>
        <w:trPr>
          <w:trHeight w:val="200" w:hRule="atLeast"/>
        </w:trPr>
        <w:tc>
          <w:tcPr>
            <w:tcW w:w="97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</w:t>
            </w:r>
          </w:p>
        </w:tc>
      </w:tr>
      <w:tr>
        <w:trPr>
          <w:trHeight w:val="125" w:hRule="atLeast"/>
        </w:trPr>
        <w:tc>
          <w:tcPr>
            <w:tcW w:w="978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е</w:t>
            </w:r>
          </w:p>
        </w:tc>
      </w:tr>
      <w:tr>
        <w:trPr>
          <w:trHeight w:val="125" w:hRule="atLeast"/>
        </w:trPr>
        <w:tc>
          <w:tcPr>
            <w:tcW w:w="978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ая программа и срок ее реализации</w:t>
            </w:r>
          </w:p>
        </w:tc>
      </w:tr>
      <w:tr>
        <w:trPr>
          <w:trHeight w:val="125" w:hRule="atLeast"/>
        </w:trPr>
        <w:tc>
          <w:tcPr>
            <w:tcW w:w="97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руппы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обучения</w:t>
            </w:r>
          </w:p>
        </w:tc>
        <w:tc>
          <w:tcPr>
            <w:tcW w:w="4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обучающихся в группе</w:t>
            </w:r>
          </w:p>
        </w:tc>
      </w:tr>
      <w:tr>
        <w:trPr>
          <w:trHeight w:val="263" w:hRule="atLeast"/>
        </w:trPr>
        <w:tc>
          <w:tcPr>
            <w:tcW w:w="978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педагога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 аттестации</w:t>
            </w:r>
          </w:p>
        </w:tc>
      </w:tr>
      <w:tr>
        <w:trPr>
          <w:trHeight w:val="188" w:hRule="atLeast"/>
        </w:trPr>
        <w:tc>
          <w:tcPr>
            <w:tcW w:w="978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роведения</w:t>
            </w:r>
          </w:p>
        </w:tc>
      </w:tr>
      <w:tr>
        <w:trPr>
          <w:trHeight w:val="113" w:hRule="atLeast"/>
        </w:trPr>
        <w:tc>
          <w:tcPr>
            <w:tcW w:w="978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ценки результатов: уровень (творческий, повышенный, базовый, минимальный)</w:t>
            </w:r>
          </w:p>
        </w:tc>
      </w:tr>
      <w:tr>
        <w:trPr>
          <w:trHeight w:val="200" w:hRule="atLeast"/>
        </w:trPr>
        <w:tc>
          <w:tcPr>
            <w:tcW w:w="978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аттестационной комиссии (ФИО, должность):</w:t>
            </w:r>
          </w:p>
        </w:tc>
      </w:tr>
      <w:tr>
        <w:trPr>
          <w:trHeight w:val="50" w:hRule="atLeast"/>
        </w:trPr>
        <w:tc>
          <w:tcPr>
            <w:tcW w:w="97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978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978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РЕЗУЛЬТАТЫ АТТЕСТАЦИИ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532"/>
        <w:gridCol w:w="1407"/>
        <w:gridCol w:w="2024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№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Фамилия, имя ребенк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Этап (год) обучения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Результат аттестац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6203"/>
      </w:tblGrid>
      <w:tr>
        <w:trPr>
          <w:trHeight w:val="340" w:hRule="atLeast"/>
        </w:trPr>
        <w:tc>
          <w:tcPr>
            <w:tcW w:w="949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аттестовано _________ воспитанников. Из них по результатам аттестации:</w:t>
            </w:r>
          </w:p>
        </w:tc>
      </w:tr>
      <w:tr>
        <w:trPr>
          <w:trHeight w:val="340" w:hRule="atLeast"/>
        </w:trPr>
        <w:tc>
          <w:tcPr>
            <w:tcW w:w="949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ворческий уровень_____чел.                       повышенный уровень _____чел.                                            базовый уровень _____чел.                           минимальный уровень ______ чел.</w:t>
            </w:r>
          </w:p>
        </w:tc>
      </w:tr>
      <w:tr>
        <w:trPr>
          <w:trHeight w:val="340" w:hRule="atLeast"/>
        </w:trPr>
        <w:tc>
          <w:tcPr>
            <w:tcW w:w="32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педагога</w:t>
            </w:r>
          </w:p>
        </w:tc>
        <w:tc>
          <w:tcPr>
            <w:tcW w:w="62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ы аттестационной комиссии</w:t>
            </w:r>
          </w:p>
        </w:tc>
        <w:tc>
          <w:tcPr>
            <w:tcW w:w="62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2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62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2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3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Для зачисления на второй год обучения объединения «Колорит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стируемые должны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нать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сновные цвета спектр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Дополнительные цвета спектр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Тёплая гамм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Холодная гамм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Основные и дополнительные геометрические формы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Понятия: линия горизонта, первый (передний) план, дальний план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Простейшие законы перспективы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Основные способы работы стекой при лепке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Виды и жанры изобразительного искусств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Виды ДП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Уметь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Правильно держать карандаш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равильно располагать штрих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Смешивать краск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Определять основные и сложные (дополнительные) цвет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Уметь работать акварельными и гуашевыми краскам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Рисовать элементы декоративных изображений на основе народной роспис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Определять величину и расположение изображения в зависимости от формата бумаг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Лепить простейшие объекты малых скульптурных фор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9. Составлять простейшие аппликационные композиции из бумаги, картона, работать ножницами и клеем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РЕЗУЛЬТАТОВ ТЕСТИРОВАНИЯ ОБУЧАЮЩИХС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ДО ЦТ «Содружество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____/20____учебный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29"/>
      </w:tblGrid>
      <w:tr>
        <w:trPr/>
        <w:tc>
          <w:tcPr>
            <w:tcW w:w="2552" w:type="dxa"/>
            <w:tcBorders/>
          </w:tcPr>
          <w:p>
            <w:pPr>
              <w:pStyle w:val="Style18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естирования</w:t>
            </w:r>
          </w:p>
        </w:tc>
        <w:tc>
          <w:tcPr>
            <w:tcW w:w="7229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Style18"/>
              <w:snapToGrid w:val="false"/>
              <w:ind w:left="4145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00" w:hRule="atLeast"/>
        </w:trPr>
        <w:tc>
          <w:tcPr>
            <w:tcW w:w="978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проведения тестирования  </w:t>
            </w:r>
          </w:p>
        </w:tc>
      </w:tr>
      <w:tr>
        <w:trPr>
          <w:trHeight w:val="125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О педагог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динени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8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роведения тестир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 (ФИО, должность):</w:t>
            </w:r>
          </w:p>
        </w:tc>
      </w:tr>
      <w:tr>
        <w:trPr>
          <w:trHeight w:val="113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7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97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обучающегося</w:t>
            </w:r>
          </w:p>
        </w:tc>
      </w:tr>
      <w:tr>
        <w:trPr>
          <w:trHeight w:val="5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тестирова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комисс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6203"/>
      </w:tblGrid>
      <w:tr>
        <w:trPr>
          <w:trHeight w:val="340" w:hRule="atLeast"/>
        </w:trPr>
        <w:tc>
          <w:tcPr>
            <w:tcW w:w="94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94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2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</w:t>
            </w:r>
          </w:p>
        </w:tc>
        <w:tc>
          <w:tcPr>
            <w:tcW w:w="62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2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</w:t>
            </w:r>
          </w:p>
        </w:tc>
        <w:tc>
          <w:tcPr>
            <w:tcW w:w="62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2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2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6" w:gutter="0" w:header="0" w:top="1134" w:footer="0" w:bottom="993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1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08"/>
        </w:tabs>
        <w:ind w:left="136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C1">
    <w:name w:val="c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800" w:hanging="0"/>
    </w:pPr>
    <w:rPr>
      <w:rFonts w:ascii="Times New Roman" w:hAnsi="Times New Roman" w:eastAsia="Times New Roman" w:cs="Times New Roman"/>
      <w:color w:val="auto"/>
      <w:sz w:val="36"/>
      <w:szCs w:val="36"/>
      <w:lang w:val="ru-RU" w:bidi="ru-RU" w:eastAsia="zh-CN"/>
    </w:rPr>
  </w:style>
  <w:style w:type="paragraph" w:styleId="Style16">
    <w:name w:val="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Mangal" w:hAnsi="Mangal" w:eastAsia="Times New Roman" w:cs="Mangal"/>
      <w:color w:val="000000"/>
      <w:kern w:val="2"/>
      <w:sz w:val="36"/>
      <w:szCs w:val="36"/>
      <w:lang w:val="ru-RU" w:bidi="hi-IN" w:eastAsia="zh-CN"/>
    </w:rPr>
  </w:style>
  <w:style w:type="paragraph" w:styleId="C3c27">
    <w:name w:val="c3 c27"/>
    <w:basedOn w:val="Normal"/>
    <w:qFormat/>
    <w:pPr>
      <w:widowControl/>
      <w:suppressAutoHyphens w:val="false"/>
      <w:spacing w:before="90" w:after="90"/>
    </w:pPr>
    <w:rPr>
      <w:rFonts w:ascii="Times New Roman" w:hAnsi="Times New Roman" w:eastAsia="Times New Roman" w:cs="Times New Roman"/>
      <w:kern w:val="0"/>
      <w:sz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440" w:hanging="36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18">
    <w:name w:val="Статья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9:50:00Z</dcterms:created>
  <dc:creator>Admin</dc:creator>
  <dc:description/>
  <cp:keywords/>
  <dc:language>en-US</dc:language>
  <cp:lastModifiedBy>Ирина</cp:lastModifiedBy>
  <cp:lastPrinted>2017-04-11T14:33:00Z</cp:lastPrinted>
  <dcterms:modified xsi:type="dcterms:W3CDTF">2017-07-31T13:45:00Z</dcterms:modified>
  <cp:revision>14</cp:revision>
  <dc:subject/>
  <dc:title>Учебно — тематический план 4 год обучения</dc:title>
</cp:coreProperties>
</file>