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екомендации для родите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36"/>
          <w:szCs w:val="36"/>
        </w:rPr>
        <w:t>Тема: «использование бросового материала для физического развития детей  дома и на улице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жде чем приступить к организации специальных занятий, бросаться на поиски каких-либо дорогостоящих пособий, произведите ревизию у себя дома. Наверняка там найдется многое для обеспечения полноценной двигательной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ластиковые бутылки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разных размеров</w:t>
      </w:r>
      <w:r>
        <w:rPr>
          <w:rFonts w:cs="Times New Roman" w:ascii="Times New Roman" w:hAnsi="Times New Roman"/>
          <w:sz w:val="28"/>
          <w:szCs w:val="28"/>
        </w:rPr>
        <w:t>: заливаются водой или насыпается песок. Используются как гантели,  фишки для бега змейкой и метания в цель (мячом, набрось кольцо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ольца плоскостные полые из линолеума:</w:t>
      </w:r>
      <w:r>
        <w:rPr>
          <w:rFonts w:cs="Times New Roman" w:ascii="Times New Roman" w:hAnsi="Times New Roman"/>
          <w:sz w:val="28"/>
          <w:szCs w:val="28"/>
        </w:rPr>
        <w:t xml:space="preserve"> дети с удовольствием выполняют прыжки и перешагивания. При выполнении этого упражнения расстояния увеличивае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киндер сюрприза Пластиковые яйца из под</w:t>
      </w:r>
      <w:r>
        <w:rPr>
          <w:rFonts w:cs="Times New Roman" w:ascii="Times New Roman" w:hAnsi="Times New Roman"/>
          <w:i/>
          <w:sz w:val="28"/>
          <w:szCs w:val="28"/>
        </w:rPr>
        <w:t>»:</w:t>
      </w:r>
      <w:r>
        <w:rPr>
          <w:rFonts w:cs="Times New Roman" w:ascii="Times New Roman" w:hAnsi="Times New Roman"/>
          <w:sz w:val="28"/>
          <w:szCs w:val="28"/>
        </w:rPr>
        <w:t xml:space="preserve"> стыкуются в длинную веревочку, и получается веселая змейка.  Лучше всего  если они будут разноцветные. Можно использовать, при перешагивании и перепрыгивании как через «ручеёк». Если натянуть её между стульями можно выполнять подлезание под ней. Так же использовать в интересной игре «поезд» взять её справой или с левой стороны и держаться всей семь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ртонные коробки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раскрыть днище, составить их вместе и получиться великолепный туннель. И из них же получаются безопасные препятствия, через которые можно перелизать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оздушные шары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 Надуйте несколько шаров, чтобы дети гонялись за ними по комнате. Устройте игру, кто дольше продержит воздушный шар на воздух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уфики и диванные подушки</w:t>
      </w:r>
      <w:r>
        <w:rPr>
          <w:rFonts w:cs="Times New Roman" w:ascii="Times New Roman" w:hAnsi="Times New Roman"/>
          <w:sz w:val="28"/>
          <w:szCs w:val="28"/>
        </w:rPr>
        <w:t>: Набросайте их на пол в кучу или по комнате – пусть ребенок карабкается вверх вниз по мягким горкам и пробирается по извилистым ущелья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опади по клубку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подвесь моток, какой либо пряжи так, чтобы он оказался на уровне пояса ребенка, и дайте ему ракетку от тенниса, чтобы он ударял по мотку и старался не промахивать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виси на палке:</w:t>
      </w:r>
      <w:r>
        <w:rPr>
          <w:rFonts w:cs="Times New Roman" w:ascii="Times New Roman" w:hAnsi="Times New Roman"/>
          <w:sz w:val="28"/>
          <w:szCs w:val="28"/>
        </w:rPr>
        <w:t xml:space="preserve">  любую палку, чтобы ребенок, ухватившись за нее обеими руками, повис на воздухе, при этом он может держать уголок или согнутые ноги в коле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граничите время просмотра телевизора, заранее выбирайте программы, которые будете смотреть всей семьей. Научите вашего ребенка радоваться работе по хозяйству, а не уклоняться от нее. Способствуйте тому, чтобы он пользовался, лестницами вместо лифта научите его получать удовольствие от ловкости, изящных движений его собственного тела.  Сделайте каникулы, выходные своей семье деятельными и активными. Прогулки на велосипеде, катание на коньках, лыжах, санках, ходите в походы в лес, посещайте бассейны, и сауны это постепенно перейдет в хорошую привычку. </w:t>
      </w:r>
      <w:r>
        <w:rPr>
          <w:rFonts w:cs="Times New Roman" w:ascii="Times New Roman" w:hAnsi="Times New Roman"/>
          <w:b/>
          <w:sz w:val="28"/>
          <w:szCs w:val="28"/>
        </w:rPr>
        <w:t>Запомните родители!!!</w:t>
      </w:r>
      <w:r>
        <w:rPr>
          <w:rFonts w:cs="Times New Roman" w:ascii="Times New Roman" w:hAnsi="Times New Roman"/>
          <w:sz w:val="28"/>
          <w:szCs w:val="28"/>
        </w:rPr>
        <w:t xml:space="preserve">  До того как ребенку исполниться 6 лет вы должны сделать все от вас зависящее, чтобы малыш овладел широкой гаммой двигательных навыков. Это – необходимое условие построения фундамента  жизни ребенка, которое обеспечит ему возможность заниматься спортом, откроет доступ к самым различным видам человеческой деятельности, да и просто позволит наслаждаться сильными, уверенными и ловкими движениями собственного тела. 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</w:p>
    <w:p>
      <w:pPr>
        <w:pStyle w:val="Normal"/>
        <w:spacing w:lineRule="auto" w:line="24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color w:val="FF0000"/>
      </w:rPr>
    </w:pPr>
    <w:r>
      <w:rPr>
        <w:b/>
        <w:i/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5:03:00Z</dcterms:created>
  <dc:creator>USER</dc:creator>
  <dc:description/>
  <cp:keywords/>
  <dc:language>en-US</dc:language>
  <cp:lastModifiedBy>Алексей Орлин</cp:lastModifiedBy>
  <cp:lastPrinted>2007-11-13T20:32:00Z</cp:lastPrinted>
  <dcterms:modified xsi:type="dcterms:W3CDTF">2018-01-02T15:46:00Z</dcterms:modified>
  <cp:revision>4</cp:revision>
  <dc:subject/>
  <dc:title>                              Рекомендации для родителей</dc:title>
</cp:coreProperties>
</file>