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 w:before="300" w:after="12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Игровая программа</w:t>
      </w:r>
    </w:p>
    <w:p>
      <w:pPr>
        <w:pStyle w:val="Normal"/>
        <w:autoSpaceDE w:val="false"/>
        <w:spacing w:lineRule="auto" w:line="264" w:before="300" w:after="120"/>
        <w:jc w:val="center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  <w:t>Самолетом, пароходом, поездом</w:t>
        <w:br/>
      </w:r>
    </w:p>
    <w:p>
      <w:pPr>
        <w:pStyle w:val="Normal"/>
        <w:autoSpaceDE w:val="false"/>
        <w:spacing w:lineRule="auto" w:line="264" w:before="300" w:after="1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веселая детская музыка. На площадку выбегают дети. У них в руках игрушечные самолетики, пароходики и паровозики. Идет театрализованная хореографическая зарисовка «Мы любим путешествовать». Далее в записи слышен шум приближающегося поезда, и на площадке появляется веселый паровозик с двумя или тремя вагончиками. «Объехав» по площадке круг, состав останавливается, и из него на площадку выходит ведущий, у него в руках чемоданчик с яркими наклейками, на которых написаны названия различных город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Здравствуйте, друзья! Вы любите путешествовать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45" w:after="45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отвечаю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Бесспорно, путешествовать – это здорово! Как говорится, «на людей и разные города и страны посмотреть, ну и себя, конечно, показать!» И сегодня я предлагаю вам попутешествовать необычным способом! Сразу на трех видах транспортных средств!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крывает чемоданчик и достает оттуда различные предметы с табличками и надписями: «Самолетом», «Пароходом», «Поездом». Читает то, что написано на табличках.) </w:t>
      </w:r>
      <w:r>
        <w:rPr>
          <w:rFonts w:cs="Times New Roman" w:ascii="Times New Roman" w:hAnsi="Times New Roman"/>
          <w:sz w:val="28"/>
          <w:szCs w:val="28"/>
        </w:rPr>
        <w:t>Как вы поняли, нам предстоит сначала путешествие по небу, затем по воде, а дальше – по земле! Как вы думаете, это интересно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отвечаю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Мне тоже кажется это интересным! А путешествовать мы будем при помощи веселых игр и конкурсов! И начинаем мы наш путь в небе, на самолете! Для начала давайте сделаем из рук крылья самолета! </w:t>
      </w:r>
      <w:r>
        <w:rPr>
          <w:rFonts w:cs="Times New Roman" w:ascii="Times New Roman" w:hAnsi="Times New Roman"/>
          <w:i/>
          <w:iCs/>
          <w:sz w:val="28"/>
          <w:szCs w:val="28"/>
        </w:rPr>
        <w:t>(Раскрывает руки в стороны, дети повторяют.)</w:t>
      </w:r>
      <w:r>
        <w:rPr>
          <w:rFonts w:cs="Times New Roman" w:ascii="Times New Roman" w:hAnsi="Times New Roman"/>
          <w:sz w:val="28"/>
          <w:szCs w:val="28"/>
        </w:rPr>
        <w:t xml:space="preserve"> Чудесно! Отличные крылышки у вас получились! Ну что ж, а теперь полетели!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15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ритмичная музыка. Ведущий и дети имитируют полет самолет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Просто замечательно! Я хочу вам задать вопрос: когда мы летим в небе, что мы прежде всего там с вами можем увидеть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отвечаю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Верно, наверняка мы повстречаемся с вами в синем небе с пушистыми облачками! Вот с ними-то нам и предстоит поиграть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площадку выбегают симпатичные дети в воздушных, легких нарядах – это облачк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лач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оют и танцуют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а пушистые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е-пречистые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обитаем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обра желаем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 мы петь и играть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ишек развлекать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на праздник мы пришли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с неба мы сошли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а пушистые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-серебристые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небесье проживаем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счастья всем желаем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ышко нам лучший друг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й-ка детей в круг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 ними веселиться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роводе игр кружиться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а пушистые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ах очень быстрые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неве весь день летаем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0" w:after="0"/>
        <w:ind w:firstLine="1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бятишками играем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Друзья, к нам на праздник прибыли веселые облачка! Они очень хотят с вами поиграть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лачка</w:t>
      </w:r>
      <w:r>
        <w:rPr>
          <w:rFonts w:cs="Times New Roman" w:ascii="Times New Roman" w:hAnsi="Times New Roman"/>
          <w:sz w:val="28"/>
          <w:szCs w:val="28"/>
        </w:rPr>
        <w:t>. Друзья, убедительно просим, поиграйте с нами! Будет очень интересно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 Облачка, выберите, пожалуйста, для нашего первого конкурса две команды по 4–6 человек в каждую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лачка выбирают две команды по 4–6 человек в каждую. Далее проводится самолетная эстафета.</w:t>
      </w:r>
    </w:p>
    <w:p>
      <w:pPr>
        <w:pStyle w:val="Normal"/>
        <w:autoSpaceDE w:val="false"/>
        <w:spacing w:lineRule="auto" w:line="25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летная эстафет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й эта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«пролететь», имитируя самолет, от старта до финиша и обратно. Кто быстрее завершит рейс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й эта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«пролететь» от старта до финиша, на финише забрать груз (ящик с кубиками) и транспортировать до старта. Кто быстрее и лучше сможет выполнить это задание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й эта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«пролететь» от старта до финиша с пассажиром на борту, то есть попарно. На финише отрапортовать центру управления полетом (говорить в детский микрофон), что полет проходит нормально. Кто сумеет не только быстрее остальных это сделать, но и четче отрапортовать о полете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тем команду-победительницу награждают. Облачка провожают игроков в за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лач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небу полетали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лете побывали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нравилось летать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овать, играть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, ребята, пожелаем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веселый продолжать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учать, не унывать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улыбкою играть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стречи, друзья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0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блачка убегают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Ребята, мы с вами побывали в прекрасном синем небе, но это еще не все! Нас ожидает путешествие по воде, и помогут нам веселые волны! Встречайте их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являются дети в просторных платьях с длинными шарфами цвета морской волны, исполняющие роль волн. Они поют и танцуют, двигаясь плавно, имитируя волнообразно прилив. Дети поддерживают их аплодисментам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л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оют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2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ы озорные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2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е такие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2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 мы с детьми играть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2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, смеяться, танцевать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2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те к нам, ребятки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2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де свои порядки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2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м, потанцуем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2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ртинку нарисуем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2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ны мы смешные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2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стрые такие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2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 вами забавляться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2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аблике кататься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2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дружно, детвора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2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ть игру пора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2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со своих мест подняться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2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в танце поразмяться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12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лны и ведущий приглашают ребят в общий большой круг, далее волны показывают детям различные движения, ребята дружно повторяют. Лучших танцоров награждают призами. Звучит динамичная веселая музык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вижение 1 – «Лодочка». Сложить руки лодочкой и показывать, как лодочка носом рассекает волн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вижение 2 – «Рыбка». Сначала левой, затем правой рукой делать волнообразные движения, изображая ныряющую рыбк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вижение 3 – «Штурвал». Имитировать руками движения штурвала, можно при этом слегка приседать под музык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вижение 4 – «Бинокль». Сделать из пальчиков рук импровизированный бинокль, приставив его к глазам, поворачивать под музыку влево-вправо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вижение 5 – «Матросы». Имитировать движения матросов, драющих палубу. Двигаться под музыку вперед и назад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вижение 6 – «Чайки». Под музыку махать руками, как крыльями, затем расправив руки в стороны, имитировать парящую над водной гладью чайк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вижение 7 – «По морям, по волнам». Ставить поочередно ноги на пяточку, затем на носочек, а руками делать движения, как будто разгребаете водную поверхность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осле танца).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, отлично справились с музыкально-танцевальной разминкой, которую предложили вам волны. Ну а теперь, как и было обещано, попробуем нарисовать картинку на тему «Путешествие на пароходе». Мои дорогие помощники волны выберут для нашей игры четырех игроков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лны выбирают игроков. Игроки представляются, называя зрителям свои имена. Затем игрокам дают большие листы бумаги и набор цветных карандашей (фломастеров или маркеров). Задача участников этой игры – за время, пока будет звучать веселая песенка на тему путешествия на пароходе, нарисовать рисунок о водном путешествии. Лучшие рисунки будут поощрены призами. После игры Волны сопровождают игроков в за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лн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1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де мы побывали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1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село играли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1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дружно танцевал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1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ртинки создавали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1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рогу продолжайте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1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оезде езжайте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1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с пользой проводите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1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дела не сидите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1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детвора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1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ться нам пора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12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шум моря. Волны, имитируя плавные движения по водной поверхности, убегаю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А сейчас, ребята, мы с вами пересаживаемся на поезд! В поезде, пожалуй, самое главное – веселые, поющие и стучащие колесики! Давайте их поприветствуем и дружно скажем: «Поехали! Тук-тук! Чух-чух!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говорят эти слова вместе с ведущим. После этого на сцену выбегают дети в спортивных костюмах, украшенных аппликациями разных цветных колес, – это веселые колесики. Они исполняют задорную песенку и танец. Дети помогают им дружными аплодисментами и подтанцовывают вместе с колесикам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ес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ою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учим, стучим, стучим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рельсам все летим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 не унываем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у мы помогаем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овать приятно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равится ребятам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атичным дошколятам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ть в поезде, друзья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без нас никак нельзя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ежим, бежим, бежим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лючениям спешим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песню напеваем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ик мы толкаем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овать приятно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овать занятно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равится ребятам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атичным дошколятам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ть в поезде, друзья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без нас никак нельзя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7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осле песни).</w:t>
      </w:r>
      <w:r>
        <w:rPr>
          <w:rFonts w:cs="Times New Roman" w:ascii="Times New Roman" w:hAnsi="Times New Roman"/>
          <w:sz w:val="28"/>
          <w:szCs w:val="28"/>
        </w:rPr>
        <w:t xml:space="preserve"> Итак, друзья, объявляются конкурсы на лучший паровозик и самого внимательного пассажира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«Лучший паровозик»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ираются из числа детей 3–4 команды по 3 человека в каждой. Один из ребят становится паровозиком, остальные вагончиками. Задача состоит в том, чтобы взяв друг друга за пояс двигаться по площадке под музыку, не расцепляясь при этом. Кому это удастся, значит данная команда и станет победителем. Команду-победительницу награждают призами.</w:t>
      </w:r>
    </w:p>
    <w:p>
      <w:pPr>
        <w:pStyle w:val="Normal"/>
        <w:autoSpaceDE w:val="false"/>
        <w:spacing w:lineRule="auto" w:line="271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«Внимательный пассажир»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д детьми Колесики проносят ленту, на которой нарисованы деревья, дома, облака, цветы, солнышко, зверюшки, дети и т. д. Кто из ребят перечислит по памяти нарисованные предметы, тот и получит приз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Итак, ребята, сегодня мы с вами совершили путешествие на самолете, пароходе и на веселом поезде! И это замечательно! Гоните от себя скуку, играйте, развивайтесь и растите сильными, умными и здоровыми! Наше путешествие подошло к концу! До свидания! До новых путешествий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45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се герои исполняют финальную песенку.</w:t>
      </w:r>
    </w:p>
    <w:p>
      <w:pPr>
        <w:pStyle w:val="Normal"/>
        <w:autoSpaceDE w:val="false"/>
        <w:spacing w:lineRule="auto" w:line="271" w:before="120" w:after="120"/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льная песенк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2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по небу полетали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2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 воде поплавали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2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о земле мы покатались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2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конец, приехали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2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Будем путешествовать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2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Будем развлекаться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2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Будем в путешествиях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2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грать и развиваться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2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тличная идея это – путешествие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2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бесам, воде, земле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2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ебячее приветствие! –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2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Отличная затея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2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удо-путешествие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0" w:after="0"/>
        <w:ind w:firstLine="2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воде, на небе и земле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етям – благоденств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57:00Z</dcterms:created>
  <dc:creator>Admin</dc:creator>
  <dc:description/>
  <cp:keywords/>
  <dc:language>en-US</dc:language>
  <cp:lastModifiedBy>Павел Князев</cp:lastModifiedBy>
  <dcterms:modified xsi:type="dcterms:W3CDTF">2018-01-03T09:42:00Z</dcterms:modified>
  <cp:revision>4</cp:revision>
  <dc:subject/>
  <dc:title/>
</cp:coreProperties>
</file>