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12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Зимняя оздоровительная программ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«саночки, снежки, лыжи и коньки»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анная программа состоит из нескольких этапов, проводимых на открытой площадке, эстафет, которые под силу детям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дошкольного возраста. Конкурсы могут быть проведены как командно</w:t>
      </w:r>
      <w:r>
        <w:rPr>
          <w:rFonts w:cs="Times New Roman" w:ascii="Times New Roman" w:hAnsi="Times New Roman"/>
          <w:i/>
          <w:iCs/>
          <w:sz w:val="28"/>
          <w:szCs w:val="28"/>
        </w:rPr>
        <w:t>, так и в индивидуальн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I. «Саноч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проведения этого этапа необходимы сани, флажки, таблички «Старт» и «Финиш» и некоторые аксессуары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бежать от старта до финиша, один ребенок везет, другой сидит на санях, а на финише поменяться ролями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хать от старта до финиша и обратно, объезжая расставленные по пути следования флажки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ехать от старта до финиша и на финише установить эмблему своей пары или команды, затем быстро возвратиться к старту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везти от старта до финиша елочку и мешок с подарками на санях (на игроках одеты шапочки Деда Мороза)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ехать от старта до финиша вдвоем на санях, отталкиваясь палочками, а от финиша до старта бежать, держа сани за веревоч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II. «Снежки»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меть с трех попыток попасть в установленную на финише мишень и выбить наибольшее количество очков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жать от старта до финиша, делая по пути следования снежки, добежав до финиша бросить их в корзину. Обратно просто бежать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жать от старта до финиша и на финише «лепить» небольшого снеговичка. Каждый из участников выполняет по одной детали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бежать до финиша, сделать снежок и положить его в специальную корзину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 снежков, слепленных на предыдущем этапе, устроить между командами перестрел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III. «Лыжи».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ежать от старта до финиша на лыжах, а затем от финиша до старта.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ехать от старта до финиша, объезжая расставленные по пути следования флажки, от финиша до старта без препятствий.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шагать от старта до финиша на лыжах и таким же образом обратно.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40" w:before="15" w:after="0"/>
        <w:ind w:firstLine="360"/>
        <w:jc w:val="both"/>
        <w:rPr/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4. Доехать от старта до финиша, повесить на финише </w:t>
      </w:r>
      <w:r>
        <w:rPr>
          <w:rFonts w:cs="Times New Roman" w:ascii="Times New Roman" w:hAnsi="Times New Roman"/>
          <w:sz w:val="28"/>
          <w:szCs w:val="28"/>
        </w:rPr>
        <w:t>на елочку по одной игрушке каждому из игроков. Возвратиться обратно.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йти от старта до финиша на лыжах, делая по ходу следования «елочку», обратно просто катиться на лыж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12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IV. «Конь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тот этап проводится на заранее приготовленном катке. Здесь могут принимать участие лишь те ребята, которые умеют твердо стоять и кататься на коньках.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катиться на коньках от старта до финиша и обратн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хать от старта до финиша змейкой, туда и обратн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титься от старта до финиша попарно, туда и обрат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хать от старта до финиша и обратно, объезжая расставленные по пути следования кег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0:00Z</dcterms:created>
  <dc:creator>Admin</dc:creator>
  <dc:description/>
  <cp:keywords/>
  <dc:language>en-US</dc:language>
  <cp:lastModifiedBy>Павел Князев</cp:lastModifiedBy>
  <dcterms:modified xsi:type="dcterms:W3CDTF">2018-01-03T09:43:00Z</dcterms:modified>
  <cp:revision>4</cp:revision>
  <dc:subject/>
  <dc:title/>
</cp:coreProperties>
</file>