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285" w:after="12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гровая развлекательная программ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285" w:after="1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«Шарик воздушный, веселый и нужный!»</w:t>
        <w:br/>
      </w:r>
    </w:p>
    <w:p>
      <w:pPr>
        <w:pStyle w:val="Normal"/>
        <w:shd w:fill="FFFFFF" w:val="clear"/>
        <w:autoSpaceDE w:val="false"/>
        <w:spacing w:lineRule="auto" w:line="242" w:before="0" w:after="6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Действующие лиц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710" w:leader="none"/>
        </w:tabs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оуны: Плям         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710" w:leader="none"/>
          <w:tab w:val="left" w:pos="4860" w:leader="none"/>
        </w:tabs>
        <w:autoSpaceDE w:val="false"/>
        <w:spacing w:lineRule="auto" w:line="242" w:before="0" w:after="0"/>
        <w:ind w:firstLine="2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им</w:t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710" w:leader="none"/>
        </w:tabs>
        <w:autoSpaceDE w:val="false"/>
        <w:spacing w:lineRule="auto" w:line="242" w:before="75" w:after="0"/>
        <w:ind w:firstLine="16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творческих номер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710" w:leader="none"/>
        </w:tabs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конкурсов и игр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42" w:before="7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 воздушные шары разной формы и расцветки, корзины, макет чудо-дерева, сувениры-призы, веселое музыкальное сопровождение в быстром темпе.</w:t>
      </w:r>
    </w:p>
    <w:p>
      <w:pPr>
        <w:pStyle w:val="Normal"/>
        <w:shd w:fill="FFFFFF" w:val="clear"/>
        <w:autoSpaceDE w:val="false"/>
        <w:spacing w:lineRule="auto" w:line="242" w:before="135" w:after="13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записи звучит веселая музыка. На сцене появляются дети, в руках у них разноцветные воздушные шары. Исполняется упражнение «Разноцветные шары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42" w:before="0" w:after="12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тем на сцену, закрывшись гирляндой воздушных ярких шаров, выскакивают веселые клоуны. Это Плям и Плим. Они подтанцовывают, затем появляются из-под воздушных шаров и озорно подмигивают зрителя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, друзь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клоун – Пля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шариков-смешинок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 вам препода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я, представляюс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оун – Пли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оздушными шарам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очень дружен, от них неотдели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оу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месте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воздушны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и нужный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многоцветье неотрази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ну просто необходи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Друзья, всем, конечно же, хорошо знакомы цветные воздушные шары! Они являются любимой ребячьей забаво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>. С воздушными шариками можно придумать множество интересных затей и забав! Ими можно украсить концертную площадку и сцену, из них можно делать различные смешные игрушки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С ними, естественно, можно замечательно развлечься и поиграть! Для этого мы с вами здесь сегодня и собрались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оу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месте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я наду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тку привяжу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тем придума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ю не одну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, друзь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у начинае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ики цветны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1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л мы запускаем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6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>. Сейчас мы передадим вам в зал, друзья, два больших воздушных шара разного цвета. Ваша задача – передавать их по левой и по правой стороне зала над головой, слегка подбрасывая шары руками. Сначала вы перемещаете шарики до конца зала, а затем возвращаете их с конца зала обратно нам на сцену. Команда, которая сделает это быстрее и аккуратнее, побеждает в этой веселой эстафете! Начинать передачу шаров будем одновременно, по команд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6" w:before="45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готовились! Начали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веселая быстрая музыка. Клоуны передают в зал два больших разноцветных и прочных воздушных шара. Зрители, разделившись на две команды, передают их по залу, туда и обратн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Ну что ж, начали мы очень даже неплохо! Главное – продолжать в том же дух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>. Как вы знаете, воздушные шары бывают различных видов, размеров и цветов, но наиболее любимыми воздушными шариками-смешариками являются те, из которых можно сделать какую-нибудь смешную фигуру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глашаем на сцену (4–6) смелых и умелых ребят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лоуны выбирают игроков, ставят их в одну линию на авансцене и знакомятся с ни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>. Вручаем вам уже надутые длинные-предлинные воздушные шарики-смешарики. Минутку-другую подумайте и попробуйте соорудить из этого длинного шарика забавную зверюшку. Например, собачку, зайчика или вымышленного друг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Не торопитесь, делайте все аккуратненько и осторожненько, а мы пока что посмотрим выступление наших юных артистов – будущих звезд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приступают к выполнению задания, в это время идет выступление творческих коллективов или отдельных исполнителей. После этого юные умельцы демонстрируют свои поделки. Детей награждают призами. Программу вновь продолжают веселые клоун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оу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месте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рались, молодцы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, все вы удальцы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награды получайте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, кто с нами, не скучайте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праздник продолжат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ей мы развлекать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Следующая забава – музыкально-танцевальная! Она так и называется «Танец с воздушным шариком на ноге»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>. Сейчас мы выберем из зала 4–6 ребят и будем с ними играть и танцевать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зрителям). </w:t>
      </w:r>
      <w:r>
        <w:rPr>
          <w:rFonts w:cs="Times New Roman" w:ascii="Times New Roman" w:hAnsi="Times New Roman"/>
          <w:color w:val="000000"/>
          <w:sz w:val="28"/>
          <w:szCs w:val="28"/>
        </w:rPr>
        <w:t>Ну а вы, друзья, будете дружно болеть за наших игроков. Самый лучший болельщик тоже получит приз – красивый и яркий воздушный шарик-смешарик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лоуны выбирают игроков, выводят их на площадку и расставляют в шахматном порядке. Далее они привязывают к одной ножке игроков воздушный шари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ча игроков состоит в том, чтобы, исполняя веселый танец, нечаянно не лопнуть привязанный на ноге воздушный шар. По окончании конкурса победителей награждают приз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Теперь, друзья, мы хотим предложить вашему вниманию «Шариковую эстафету»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1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>. Нам нужны две команды по 6 человек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5" w:after="15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лоуны формируют две команды, по 6 человек в каждо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ям</w:t>
      </w:r>
      <w:r>
        <w:rPr>
          <w:rFonts w:cs="Times New Roman" w:ascii="Times New Roman" w:hAnsi="Times New Roman"/>
          <w:color w:val="000000"/>
          <w:sz w:val="28"/>
          <w:szCs w:val="28"/>
        </w:rPr>
        <w:t>. Прекрасно! Две команды у нас есть! Одну из них мы назовем «Бам»! А другую – «Бум»! Выбирайте любую из команд и дружно за нее болейте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им</w:t>
      </w:r>
      <w:r>
        <w:rPr>
          <w:rFonts w:cs="Times New Roman" w:ascii="Times New Roman" w:hAnsi="Times New Roman"/>
          <w:color w:val="000000"/>
          <w:sz w:val="28"/>
          <w:szCs w:val="28"/>
        </w:rPr>
        <w:t>. А сейчас внимание, приступаем к проведению «Шариковой эстафеты»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ариковая эстафет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 этап </w:t>
      </w:r>
      <w:r>
        <w:rPr>
          <w:rFonts w:cs="Times New Roman" w:ascii="Times New Roman" w:hAnsi="Times New Roman"/>
          <w:sz w:val="28"/>
          <w:szCs w:val="28"/>
        </w:rPr>
        <w:t>– надуть на старте воздушный шарик, добежать с ним до финиша и оставить его в специально приготовленной разноцветной корзин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 этап</w:t>
      </w:r>
      <w:r>
        <w:rPr>
          <w:rFonts w:cs="Times New Roman" w:ascii="Times New Roman" w:hAnsi="Times New Roman"/>
          <w:sz w:val="28"/>
          <w:szCs w:val="28"/>
        </w:rPr>
        <w:t xml:space="preserve"> – пробежать от старта до финиша и обратно с двумя воздушными шарами, обхватив их обеими руками, и одним шариком, зажатым между но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I этап</w:t>
      </w:r>
      <w:r>
        <w:rPr>
          <w:rFonts w:cs="Times New Roman" w:ascii="Times New Roman" w:hAnsi="Times New Roman"/>
          <w:sz w:val="28"/>
          <w:szCs w:val="28"/>
        </w:rPr>
        <w:t xml:space="preserve"> – добежать до финиша и на специально приготовленной основе (макет дерева) прикрепить по одному воздушному шарику каждому участнику. Воздушные шарики – это листочки чудо-дерева, символизирующие легкость, непринужденность, полетность, игривос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V этап </w:t>
      </w:r>
      <w:r>
        <w:rPr>
          <w:rFonts w:cs="Times New Roman" w:ascii="Times New Roman" w:hAnsi="Times New Roman"/>
          <w:sz w:val="28"/>
          <w:szCs w:val="28"/>
        </w:rPr>
        <w:t>– футбол с воздушным шариком. Дойти до финиша, подбрасывая шарик подъемом ноги. От финиша до старта нести шарик в рук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 этап </w:t>
      </w:r>
      <w:r>
        <w:rPr>
          <w:rFonts w:cs="Times New Roman" w:ascii="Times New Roman" w:hAnsi="Times New Roman"/>
          <w:sz w:val="28"/>
          <w:szCs w:val="28"/>
        </w:rPr>
        <w:t>– добежать от старта до финиша и обратно, держась всей командой за гирлянду из разноцветных воздушных ша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анду, победившую в «Шариковой эстафете», награждают подар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120" w:after="1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оу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месте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, закончена игр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щаться нам пора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ики вы уважайт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не лопайте – играйте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вам они служит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лекать и веселить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рики воздушные –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990" w:firstLine="4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м очень нужные!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веселая музыка. Клоуны пускают в зал разноцветные шары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7:00Z</dcterms:created>
  <dc:creator>Admin</dc:creator>
  <dc:description/>
  <cp:keywords/>
  <dc:language>en-US</dc:language>
  <cp:lastModifiedBy>Павел Князев</cp:lastModifiedBy>
  <dcterms:modified xsi:type="dcterms:W3CDTF">2018-01-03T09:43:00Z</dcterms:modified>
  <cp:revision>4</cp:revision>
  <dc:subject/>
  <dc:title/>
</cp:coreProperties>
</file>