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:</w:t>
      </w:r>
      <w:r>
        <w:rPr>
          <w:rFonts w:cs="Times New Roman" w:ascii="Times New Roman" w:hAnsi="Times New Roman"/>
          <w:sz w:val="28"/>
          <w:szCs w:val="24"/>
        </w:rPr>
        <w:t xml:space="preserve">  04.04.2017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Учитель</w:t>
      </w:r>
      <w:r>
        <w:rPr>
          <w:rFonts w:cs="Times New Roman" w:ascii="Times New Roman" w:hAnsi="Times New Roman"/>
          <w:sz w:val="28"/>
          <w:szCs w:val="24"/>
        </w:rPr>
        <w:t>: Шондина Е.Н.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Школа:</w:t>
      </w:r>
      <w:r>
        <w:rPr>
          <w:rFonts w:cs="Times New Roman" w:ascii="Times New Roman" w:hAnsi="Times New Roman"/>
          <w:sz w:val="28"/>
          <w:szCs w:val="24"/>
        </w:rPr>
        <w:t xml:space="preserve"> №148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Методист:</w:t>
      </w:r>
      <w:r>
        <w:rPr>
          <w:rFonts w:cs="Times New Roman" w:ascii="Times New Roman" w:hAnsi="Times New Roman"/>
          <w:sz w:val="28"/>
          <w:szCs w:val="24"/>
        </w:rPr>
        <w:t xml:space="preserve"> Воронова М.В.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:</w:t>
      </w:r>
      <w:r>
        <w:rPr>
          <w:rFonts w:cs="Times New Roman" w:ascii="Times New Roman" w:hAnsi="Times New Roman"/>
          <w:sz w:val="28"/>
          <w:szCs w:val="24"/>
        </w:rPr>
        <w:t xml:space="preserve"> 2 в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Студентка</w:t>
      </w:r>
      <w:r>
        <w:rPr>
          <w:rFonts w:cs="Times New Roman" w:ascii="Times New Roman" w:hAnsi="Times New Roman"/>
          <w:sz w:val="28"/>
          <w:szCs w:val="24"/>
        </w:rPr>
        <w:t>: Сараева А.Ю.,33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бинет</w:t>
      </w:r>
      <w:r>
        <w:rPr>
          <w:rFonts w:cs="Times New Roman" w:ascii="Times New Roman" w:hAnsi="Times New Roman"/>
          <w:sz w:val="28"/>
          <w:szCs w:val="24"/>
        </w:rPr>
        <w:t>: 22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рок:</w:t>
      </w:r>
      <w:r>
        <w:rPr>
          <w:rFonts w:cs="Times New Roman" w:ascii="Times New Roman" w:hAnsi="Times New Roman"/>
          <w:sz w:val="28"/>
          <w:szCs w:val="24"/>
        </w:rPr>
        <w:t xml:space="preserve">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2"/>
        </w:rPr>
        <w:t>Тема: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вязь имени прилагательного с именем существительным в словосочетании и предложении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закреплять знания детей о значении и употреблении в речи имён прилагательных;</w:t>
      </w:r>
      <w:r>
        <w:rPr>
          <w:color w:val="000000"/>
          <w:sz w:val="32"/>
          <w:szCs w:val="3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1"/>
          <w:shd w:fill="FFFFFF" w:val="clear"/>
        </w:rPr>
        <w:t>установить связь имени прилагательного с именем существительны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ходить словосочетания в предложениях;</w:t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</w:rPr>
        <w:t>ставить вопросы от имён существительных к именам прилагательным;</w:t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color w:val="000000"/>
          <w:sz w:val="28"/>
        </w:rPr>
        <w:t>- устанавливать связь между прилагательным и существительным в предложении и словосочетании;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подбирать примеры имён прилагательных к существительным и наоборо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жать свои мысли с учетом задач и ситуации 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ормировать учебно-познавательный интерес к новому учебному материал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сский язык: 2 класс 2 часть: Канакина В.П., Горецкий В.Г. Учебник в 2 –х частях. УМК «Школа России» 2013 год;  проектор;  компьютер;  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945"/>
        <w:gridCol w:w="2552"/>
        <w:gridCol w:w="2748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метра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УД</w:t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Мотивационный этап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92735</wp:posOffset>
                      </wp:positionV>
                      <wp:extent cx="9925050" cy="38100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6pt;margin-top:2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C16"/>
                <w:b/>
                <w:color w:val="000000"/>
              </w:rPr>
              <w:t>Словес</w:t>
            </w:r>
            <w:r>
              <w:rPr>
                <w:rStyle w:val="C16"/>
                <w:color w:val="000000"/>
              </w:rPr>
              <w:t>.: слово учителя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3495</wp:posOffset>
                      </wp:positionV>
                      <wp:extent cx="9925050" cy="19050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-6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22"/>
              <w:shd w:fill="FFFFFF" w:val="clear"/>
              <w:spacing w:before="0" w:after="0"/>
              <w:ind w:firstLine="388"/>
              <w:rPr>
                <w:b/>
                <w:b/>
                <w:color w:val="000000"/>
              </w:rPr>
            </w:pPr>
            <w:r>
              <w:rPr>
                <w:rStyle w:val="C6"/>
                <w:b/>
                <w:color w:val="000000"/>
              </w:rPr>
              <w:t>Актуализация опорных знаний.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>
                <w:rStyle w:val="C16"/>
                <w:b/>
                <w:color w:val="000000"/>
              </w:rPr>
              <w:t xml:space="preserve">Нагляд.: </w:t>
            </w:r>
            <w:r>
              <w:rPr>
                <w:rStyle w:val="C16"/>
                <w:color w:val="000000"/>
              </w:rPr>
              <w:t>презентация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Практич.: определение части речи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25-9: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26-9: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28- 9: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Здравствуйте, ребята! Меня зовут Алёна Юрьевна,</w:t>
            </w:r>
            <w:r>
              <w:rPr>
                <w:rStyle w:val="C1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сегодня я проведу у вас урок русского язы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мотрите друг на друга, улыбнитесь друг другу, хорошей работы на уроке.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адитесь!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lineRule="auto" w:line="240" w:before="0" w:after="0"/>
              <w:jc w:val="center"/>
              <w:rPr>
                <w:rStyle w:val="C6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Минутка чистописания.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тетради, записываем число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твертое апреля; Класс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ки прямые, ручку держим правильно! </w:t>
            </w:r>
          </w:p>
          <w:p>
            <w:pPr>
              <w:pStyle w:val="C22"/>
              <w:shd w:fill="FFFFFF" w:val="clear"/>
              <w:spacing w:before="0" w:after="0"/>
              <w:ind w:firstLine="388"/>
              <w:jc w:val="center"/>
              <w:rPr>
                <w:rStyle w:val="C6"/>
                <w:color w:val="000000"/>
                <w:u w:val="single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22"/>
              <w:shd w:fill="FFFFFF" w:val="clear"/>
              <w:spacing w:before="0" w:after="0"/>
              <w:ind w:firstLine="388"/>
              <w:jc w:val="center"/>
              <w:rPr>
                <w:rStyle w:val="C6"/>
                <w:color w:val="000000"/>
                <w:u w:val="single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Посмотрите на слайд. Что изображено? (яблоко, морковь, девочка, лисица, заяц). Что общего у этих слов? Какие это слова? (</w:t>
            </w:r>
            <w:r>
              <w:rPr>
                <w:rStyle w:val="C16"/>
                <w:i/>
                <w:color w:val="000000"/>
              </w:rPr>
              <w:t>словарные</w:t>
            </w:r>
            <w:r>
              <w:rPr>
                <w:rStyle w:val="C16"/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i/>
                <w:color w:val="000000"/>
              </w:rPr>
              <w:t>( Все картинки на слайде</w:t>
            </w:r>
            <w:r>
              <w:rPr>
                <w:rStyle w:val="C16"/>
                <w:color w:val="000000"/>
              </w:rPr>
              <w:t xml:space="preserve">). Запишите данные слова в столбик, начиная с края страницы с маленькой буквы. 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6"/>
                <w:color w:val="000000"/>
              </w:rPr>
              <w:t>-Внимательно посмотрите на столбик со словами. Какие слова записали? (</w:t>
            </w:r>
            <w:r>
              <w:rPr>
                <w:rStyle w:val="C16"/>
                <w:i/>
                <w:color w:val="000000"/>
              </w:rPr>
              <w:t>имена существительные</w:t>
            </w:r>
            <w:r>
              <w:rPr>
                <w:rStyle w:val="C16"/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-Что такое имя существительное? (</w:t>
            </w:r>
            <w:r>
              <w:rPr>
                <w:i/>
                <w:iCs/>
                <w:color w:val="000000"/>
                <w:shd w:fill="FFFFFF" w:val="clear"/>
              </w:rPr>
              <w:t>Имя существительное – это часть речи, обозначает предметы, отвечает на вопросы кто? и что?</w:t>
            </w:r>
            <w:r>
              <w:rPr>
                <w:rStyle w:val="C16"/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-Отлично. Сейчас давайте дополним признаки к именам существительным. Какое яблоко изображено? (</w:t>
            </w:r>
            <w:r>
              <w:rPr>
                <w:rStyle w:val="C16"/>
                <w:i/>
                <w:color w:val="000000"/>
              </w:rPr>
              <w:t>зеленое</w:t>
            </w:r>
            <w:r>
              <w:rPr>
                <w:rStyle w:val="C16"/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6"/>
                <w:color w:val="000000"/>
              </w:rPr>
              <w:t>Какая морковь? (</w:t>
            </w:r>
            <w:r>
              <w:rPr>
                <w:rStyle w:val="C16"/>
                <w:i/>
                <w:color w:val="000000"/>
              </w:rPr>
              <w:t>оранжевая</w:t>
            </w:r>
            <w:r>
              <w:rPr>
                <w:rStyle w:val="C16"/>
                <w:color w:val="000000"/>
              </w:rPr>
              <w:t>) Какая она ещё может быть? (</w:t>
            </w:r>
            <w:r>
              <w:rPr>
                <w:rStyle w:val="C16"/>
                <w:i/>
                <w:color w:val="000000"/>
              </w:rPr>
              <w:t>сочная</w:t>
            </w:r>
            <w:r>
              <w:rPr>
                <w:rStyle w:val="C16"/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ая девочка? (</w:t>
            </w:r>
            <w:r>
              <w:rPr>
                <w:i/>
                <w:color w:val="000000"/>
              </w:rPr>
              <w:t>нарядная</w:t>
            </w:r>
            <w:r>
              <w:rPr>
                <w:color w:val="000000"/>
              </w:rPr>
              <w:t>). Какая лисица? (</w:t>
            </w:r>
            <w:r>
              <w:rPr>
                <w:i/>
                <w:color w:val="000000"/>
              </w:rPr>
              <w:t>рыжая, хитрая</w:t>
            </w:r>
            <w:r>
              <w:rPr>
                <w:color w:val="000000"/>
              </w:rPr>
              <w:t>). Какой заяц? (</w:t>
            </w:r>
            <w:r>
              <w:rPr>
                <w:i/>
                <w:color w:val="000000"/>
              </w:rPr>
              <w:t>серый, трусливый</w:t>
            </w:r>
            <w:r>
              <w:rPr>
                <w:color w:val="000000"/>
              </w:rPr>
              <w:t xml:space="preserve">).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апишите напротив каждого существительного признаки, которые мы с вами назвали.</w:t>
            </w:r>
          </w:p>
          <w:p>
            <w:pPr>
              <w:pStyle w:val="C7"/>
              <w:shd w:fill="FFFFFF" w:val="clear"/>
              <w:spacing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яблоко – зеленое</w:t>
            </w:r>
          </w:p>
          <w:p>
            <w:pPr>
              <w:pStyle w:val="C7"/>
              <w:shd w:fill="FFFFFF" w:val="clear"/>
              <w:spacing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орковь – сочная</w:t>
            </w:r>
          </w:p>
          <w:p>
            <w:pPr>
              <w:pStyle w:val="C7"/>
              <w:shd w:fill="FFFFFF" w:val="clear"/>
              <w:spacing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евочка – нарядная</w:t>
            </w:r>
          </w:p>
          <w:p>
            <w:pPr>
              <w:pStyle w:val="C7"/>
              <w:shd w:fill="FFFFFF" w:val="clear"/>
              <w:spacing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лисица – рыжая</w:t>
            </w:r>
          </w:p>
          <w:p>
            <w:pPr>
              <w:pStyle w:val="C7"/>
              <w:shd w:fill="FFFFFF" w:val="clear"/>
              <w:spacing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заяц - трусливый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Какие слова вы записали напротив существительных? ( </w:t>
            </w:r>
            <w:r>
              <w:rPr>
                <w:i/>
                <w:color w:val="000000"/>
              </w:rPr>
              <w:t>прилагательные</w:t>
            </w:r>
            <w:r>
              <w:rPr>
                <w:color w:val="000000"/>
              </w:rPr>
              <w:t>).</w:t>
            </w:r>
          </w:p>
          <w:p>
            <w:pPr>
              <w:pStyle w:val="C7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Что такое имя прилагательное? (</w:t>
            </w:r>
            <w:r>
              <w:rPr>
                <w:i/>
                <w:color w:val="000000"/>
              </w:rPr>
              <w:t>Имя прилагательное - это часть речи, обозначающая признак предмета и отвечающая на вопросы какой?, какая?, какое?, какие?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калли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существитель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рилагатель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.: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ложительное отношение к школе 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6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имают и сохраняют уч. задачу при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: извлекают информацию из собственных знаний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:</w:t>
            </w:r>
            <w:r>
              <w:rPr>
                <w:rStyle w:val="C6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вуют в учебном диалоге; формулируют</w:t>
            </w:r>
            <w:r>
              <w:rPr>
                <w:rStyle w:val="C6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и выводы; строят реч.высказывания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6"/>
                <w:b/>
                <w:color w:val="000000"/>
              </w:rPr>
              <w:t>Практич</w:t>
            </w:r>
            <w:r>
              <w:rPr>
                <w:rStyle w:val="C16"/>
                <w:color w:val="000000"/>
              </w:rPr>
              <w:t>.: формулировка темы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b/>
                <w:color w:val="000000"/>
              </w:rPr>
              <w:t xml:space="preserve">Словесный: </w:t>
            </w:r>
            <w:r>
              <w:rPr>
                <w:rStyle w:val="C16"/>
                <w:color w:val="000000"/>
              </w:rPr>
              <w:t>слово учителя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b/>
                <w:color w:val="000000"/>
              </w:rPr>
              <w:t>Наглядный:</w:t>
            </w:r>
            <w:r>
              <w:rPr>
                <w:rStyle w:val="C16"/>
                <w:color w:val="000000"/>
              </w:rPr>
              <w:t xml:space="preserve"> презентация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6"/>
                <w:b/>
                <w:color w:val="000000"/>
              </w:rPr>
              <w:t xml:space="preserve">Наглядный: </w:t>
            </w:r>
            <w:r>
              <w:rPr>
                <w:rStyle w:val="C16"/>
                <w:color w:val="000000"/>
              </w:rPr>
              <w:t>презентация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b/>
                <w:color w:val="000000"/>
              </w:rPr>
              <w:t xml:space="preserve">Практич.: </w:t>
            </w:r>
            <w:r>
              <w:rPr>
                <w:rStyle w:val="C16"/>
                <w:color w:val="000000"/>
              </w:rPr>
              <w:t>фронтальная работа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Работа в парах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38-9: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  <w:color w:val="000000"/>
                <w:u w:val="single"/>
              </w:rPr>
              <w:t>Целеполагание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-Как вы думаете, над какими частями речи будем работать сегодня?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-Назовите тему нашего урока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( Связь имени прилагательного и имени существительного.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-Какие цели мы поставим на урок?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spacing w:before="280" w:after="0"/>
              <w:rPr/>
            </w:pPr>
            <w:r>
              <w:rPr/>
              <w:t>Повторить, что такое имя прилагательное;</w:t>
            </w:r>
          </w:p>
          <w:p>
            <w:pPr>
              <w:pStyle w:val="C0"/>
              <w:numPr>
                <w:ilvl w:val="0"/>
                <w:numId w:val="1"/>
              </w:numPr>
              <w:shd w:fill="FFFFFF" w:val="clear"/>
              <w:spacing w:before="0" w:after="280"/>
              <w:rPr/>
            </w:pPr>
            <w:r>
              <w:rPr/>
              <w:t>Научиться выделять связь слов имени прилагательного с именем существительным в предложении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Ребята, имена прилагательные могут отвечать не только на вопросы: какой? какая? какое? какие?, но и на другие вопросы, например: </w:t>
            </w:r>
          </w:p>
          <w:p>
            <w:pPr>
              <w:pStyle w:val="C0"/>
              <w:shd w:fill="FFFFFF" w:val="clear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Желаю _____ пути (какого?) </w:t>
            </w:r>
            <w:r>
              <w:rPr>
                <w:b/>
              </w:rPr>
              <w:t>доброго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Иду по </w:t>
              <w:softHyphen/>
              <w:t xml:space="preserve">_____ лугу (какому?) </w:t>
            </w:r>
            <w:r>
              <w:rPr>
                <w:b/>
              </w:rPr>
              <w:t>зеленому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Горит ______  светом (каким?) </w:t>
            </w:r>
            <w:r>
              <w:rPr>
                <w:b/>
              </w:rPr>
              <w:t>ярким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Вижу ______ картину (какую?)</w:t>
            </w:r>
            <w:r>
              <w:rPr>
                <w:b/>
              </w:rPr>
              <w:t xml:space="preserve"> чудесную</w:t>
            </w:r>
          </w:p>
          <w:p>
            <w:pPr>
              <w:pStyle w:val="C0"/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>
                <w:color w:val="000000"/>
              </w:rPr>
              <w:t>Чтобы задать вопрос, мы должны найти имя существительное, над ним поставить крестик, задать вопрос к прилагательному и провести стрелку, которая показывает, что прилагательное относится к данному существительному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Например, словосочетание – алый цветок. Цветок какой? Значит слово «цветок» какое? (главное). Как покажем связь имени существительного с именем прилагательным?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смотрите на слайд и прочитайте про себя. Кто прочтет загадку? Кто догадался, что это? (</w:t>
            </w:r>
            <w:r>
              <w:rPr>
                <w:i/>
                <w:color w:val="000000"/>
              </w:rPr>
              <w:t>ромашка</w:t>
            </w:r>
            <w:r>
              <w:rPr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color w:val="000000"/>
              </w:rPr>
              <w:t>-Найдите имена прилагательные (</w:t>
            </w:r>
            <w:r>
              <w:rPr>
                <w:i/>
                <w:color w:val="000000"/>
              </w:rPr>
              <w:t>белая, золотое</w:t>
            </w:r>
            <w:r>
              <w:rPr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зовите словосочетание, в котором используются прилагательное – белая, золотое. (</w:t>
            </w:r>
            <w:r>
              <w:rPr>
                <w:i/>
                <w:color w:val="000000"/>
              </w:rPr>
              <w:t>белая корзинка, золотое донце</w:t>
            </w:r>
            <w:r>
              <w:rPr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 партах у вас лежат карточки. Прочитайте текст про себя. Найдите словосочетания, подчеркните существительное и прилагательное и покажите их связь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то может сказать, какие словосочетания он нашел?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color w:val="000000"/>
              </w:rPr>
              <w:t>-Какое главное слово? Какой вопрос задаем к прилагательному?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спросить 2-3 ребенка</w:t>
            </w:r>
            <w:r>
              <w:rPr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меняйтесь карточками с соседом по парте, проверьте правильность выполнения его работы по образцу.(слайд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Февральская метель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333333"/>
                <w:szCs w:val="23"/>
              </w:rPr>
            </w:pPr>
            <w:r>
              <w:rPr>
                <w:szCs w:val="23"/>
              </w:rPr>
              <w:t xml:space="preserve">Налетел </w:t>
            </w:r>
            <w:r>
              <w:rPr>
                <w:i/>
                <w:szCs w:val="23"/>
              </w:rPr>
              <w:t>яростный ветер</w:t>
            </w:r>
            <w:r>
              <w:rPr>
                <w:szCs w:val="23"/>
              </w:rPr>
              <w:t xml:space="preserve">. Закрутились </w:t>
            </w:r>
            <w:r>
              <w:rPr>
                <w:i/>
                <w:szCs w:val="23"/>
              </w:rPr>
              <w:t>снежные вихри</w:t>
            </w:r>
            <w:r>
              <w:rPr>
                <w:szCs w:val="23"/>
              </w:rPr>
              <w:t xml:space="preserve">. </w:t>
            </w:r>
            <w:r>
              <w:rPr>
                <w:i/>
                <w:szCs w:val="23"/>
              </w:rPr>
              <w:t>Белая пелена</w:t>
            </w:r>
            <w:r>
              <w:rPr>
                <w:szCs w:val="23"/>
              </w:rPr>
              <w:t xml:space="preserve"> закрыла небо. В вихрях закуталось </w:t>
            </w:r>
            <w:r>
              <w:rPr>
                <w:i/>
                <w:szCs w:val="23"/>
              </w:rPr>
              <w:t>тусклое солнце</w:t>
            </w:r>
            <w:r>
              <w:rPr>
                <w:szCs w:val="23"/>
              </w:rPr>
              <w:t xml:space="preserve">. Свистит, кружит </w:t>
            </w:r>
            <w:r>
              <w:rPr>
                <w:i/>
                <w:szCs w:val="23"/>
              </w:rPr>
              <w:t>косая метель</w:t>
            </w:r>
            <w:r>
              <w:rPr>
                <w:szCs w:val="23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ть тему урока и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8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28"/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яют уч. материал; действуют с учетом выделенных учителем ориентир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: строят речевое высказыва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6"/>
                <w:b/>
                <w:color w:val="000000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45-9: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, наверное, устал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у, тогда все дружно встали,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ками потоп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ми похлоп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ружились, повертелис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за парты все уселис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зки крепко закрываем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жно до пяти считае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ваем, поморгае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и наши разминаем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u w:val="single"/>
              </w:rPr>
            </w:pPr>
            <w:r>
              <w:rPr>
                <w:color w:val="000000"/>
              </w:rPr>
              <w:t>И работать продолжа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гательные упражнения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формирование установки на здоровый образ жизни</w:t>
            </w:r>
          </w:p>
          <w:p>
            <w:pPr>
              <w:pStyle w:val="Normal"/>
              <w:spacing w:lineRule="auto" w:line="240" w:before="0" w:after="0"/>
              <w:rPr>
                <w:rStyle w:val="C28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акт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: письменное  упраж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анализ язык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актич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полнение 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: проверк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46-9: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  <w:u w:val="single"/>
              </w:rPr>
              <w:t>Откройте учебники на странице 89 и найдите упражнение 153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-Кто прочтет третью загадку? Про что говорится в загадке? (</w:t>
            </w:r>
            <w:r>
              <w:rPr>
                <w:rStyle w:val="C6"/>
                <w:i/>
                <w:color w:val="000000"/>
              </w:rPr>
              <w:t>конечно, тоже про ромашки</w:t>
            </w:r>
            <w:r>
              <w:rPr>
                <w:rStyle w:val="C6"/>
                <w:color w:val="000000"/>
              </w:rPr>
              <w:t xml:space="preserve">) 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-Спишите эту загадку себе в тетрадь. Начинаем писать с края страницы с большой буквы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6"/>
                <w:color w:val="000000"/>
              </w:rPr>
              <w:t>-Найдите прилагательные. Как мы подчеркиваем имена прилагательные?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-Определите слово, от которого нужно задавать вопрос к прилагательному и нарисуйте стрелочку.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lineRule="auto" w:line="360" w:before="0" w:after="0"/>
              <w:rPr/>
            </w:pPr>
            <w:r>
              <w:rPr>
                <w:rStyle w:val="C6"/>
                <w:i/>
                <w:color w:val="000000"/>
              </w:rPr>
              <w:t>Нарядные платьица,</w:t>
            </w:r>
          </w:p>
          <w:p>
            <w:pPr>
              <w:pStyle w:val="C7"/>
              <w:shd w:fill="FFFFFF" w:val="clear"/>
              <w:spacing w:lineRule="auto" w:line="360" w:before="0" w:after="0"/>
              <w:rPr/>
            </w:pPr>
            <w:r>
              <w:rPr>
                <w:rStyle w:val="C6"/>
                <w:i/>
                <w:color w:val="000000"/>
              </w:rPr>
              <w:t>Желтые брошки,</w:t>
            </w:r>
          </w:p>
          <w:p>
            <w:pPr>
              <w:pStyle w:val="C7"/>
              <w:shd w:fill="FFFFFF" w:val="clear"/>
              <w:spacing w:lineRule="auto" w:line="360" w:before="0" w:after="0"/>
              <w:rPr/>
            </w:pPr>
            <w:r>
              <w:rPr>
                <w:rStyle w:val="C6"/>
                <w:i/>
                <w:color w:val="000000"/>
              </w:rPr>
              <w:t>Ни пятнышка нет</w:t>
            </w:r>
          </w:p>
          <w:p>
            <w:pPr>
              <w:pStyle w:val="C7"/>
              <w:shd w:fill="FFFFFF" w:val="clear"/>
              <w:spacing w:lineRule="auto" w:line="360" w:before="0" w:after="0"/>
              <w:rPr/>
            </w:pPr>
            <w:r>
              <w:rPr>
                <w:rStyle w:val="C6"/>
                <w:i/>
                <w:color w:val="000000"/>
              </w:rPr>
              <w:t>На красивой одежке.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>
                <w:rStyle w:val="C6"/>
                <w:color w:val="000000"/>
                <w:u w:val="single"/>
              </w:rPr>
              <w:t>Первичное закрепление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-Откройте страницу 87 и найдите упражнение 151. Прочитайте задание. Что необходимо сделать? Работаем самостоятельно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Кто выполнит задание у доски?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>-А теперь, обменяйтесь тетрадями с соседом по парте.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>-Проверьте своего соседа, посмотрев на слайд. Проверьте, правильно ли он написал</w:t>
            </w:r>
            <w:r>
              <w:rPr/>
              <w:t>.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Найдите слова для справок на этой же странице. Давайте подберем для каждого имени прилагательного синоним из данных слов и согласуем его с именем существительным. Сначала скажите, что такое синонимы? </w:t>
            </w:r>
            <w:r>
              <w:rPr>
                <w:color w:val="000000"/>
              </w:rPr>
              <w:t>(</w:t>
            </w:r>
            <w:r>
              <w:rPr>
                <w:rStyle w:val="Appleconvertedspace"/>
                <w:rFonts w:cs="Arial" w:ascii="Arial" w:hAnsi="Arial"/>
                <w:color w:val="000000"/>
                <w:sz w:val="25"/>
                <w:szCs w:val="25"/>
                <w:shd w:fill="F3F1ED" w:val="clear"/>
              </w:rPr>
              <w:t> </w:t>
            </w:r>
            <w:r>
              <w:rPr>
                <w:i/>
                <w:color w:val="000000"/>
                <w:szCs w:val="25"/>
              </w:rPr>
              <w:t>слова, одной части речи, сходные по значению, но различные по звучанию и написанию</w:t>
            </w:r>
            <w:r>
              <w:rPr>
                <w:color w:val="000000"/>
              </w:rPr>
              <w:t>)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>Желтая пшеница – золотая пшеница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>Серый котенок – дымчатый котенок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>Красная гвоздика – алая гвоздика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>Голубой колокольчик – синий колокольчик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>Косматые волосы – лохматые волосы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>Зеленая травка – изумрудная травка</w:t>
            </w:r>
          </w:p>
          <w:p>
            <w:pPr>
              <w:pStyle w:val="C7"/>
              <w:shd w:fill="FFFFFF" w:val="clear"/>
              <w:spacing w:before="0" w:after="0"/>
              <w:jc w:val="both"/>
              <w:rPr/>
            </w:pPr>
            <w:r>
              <w:rPr/>
              <w:t>Небольшое облачко – маленькое облачко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цы, ребята! Вы правильно подобрали синонимы к словам и верно определили имя прилагательно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rStyle w:val="C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Читать задание.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Списывать загадку.</w:t>
            </w:r>
          </w:p>
          <w:p>
            <w:pPr>
              <w:pStyle w:val="C7"/>
              <w:shd w:fill="FFFFFF" w:val="clear"/>
              <w:spacing w:before="0" w:after="0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инонимы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6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мысляют уч. материал; действуют с учетом выделенных учителем ориенти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мыслей с достаточной полнотой 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ю,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 xml:space="preserve">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Формирование умения осуществлять сравнение и выделять общее и различное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58-10: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Наш урок подходит к концу. 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1"/>
                <w:color w:val="000000"/>
              </w:rPr>
              <w:t>Скажите, какова тема наш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 какой частью речи работали на уроке?</w:t>
            </w:r>
          </w:p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Ч</w:t>
            </w:r>
            <w:r>
              <w:rPr>
                <w:color w:val="000000"/>
              </w:rPr>
              <w:t>то такое имя прилагательное? Существительное?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мы показываем к какому слову относится имя прилагательно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зученно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: осуществляют итоговый контро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: само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-10: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л (си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л (желт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лся (зеле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л (фиолетов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арте у вас лежат листочки разных цветов, соотнесите их с цветом вопроса и ответьте на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Вы хорошо поработали сего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 и оценка процесса и результатов деятельности, самооцен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3-10: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формация о домашнем задании</w:t>
            </w:r>
          </w:p>
          <w:p>
            <w:pPr>
              <w:pStyle w:val="C0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Ребята, откройте свои дневники и запишите домашнее задание, учебник: </w:t>
            </w:r>
            <w:r>
              <w:rPr>
                <w:color w:val="000000"/>
              </w:rPr>
              <w:t>стр.90, упражнение 15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ончен. До свидания, ребята!</w:t>
            </w:r>
          </w:p>
          <w:p>
            <w:pPr>
              <w:pStyle w:val="C0"/>
              <w:shd w:fill="FFFFFF" w:val="clear"/>
              <w:spacing w:before="280" w:after="0"/>
              <w:rPr>
                <w:rStyle w:val="C1"/>
                <w:color w:val="000000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; извлечение необходимой информ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65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 х закуталось тусклое солнце. Свистит, кружит косая метел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х закуталось тусклое солнце. Свистит, кружит косая метель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х закуталось тусклое солнце. Свистит, кружит косая метел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х закуталось тусклое солнце. Свистит, кружит косая метель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х закуталось тусклое солнце. Свистит, кружит косая метел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х закуталось тусклое солнце. Свистит, кружит косая метель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х закуталось тусклое солнце. Свистит, кружит косая метел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ская ме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летел яростный ветер. Закрутились снежные вихри. Белая пелена закрыла небо. В вихрях закуталось тусклое солнце. Свистит, кружит косая метель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17">
    <w:name w:val="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14">
    <w:name w:val="c14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character" w:styleId="C28">
    <w:name w:val="c28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7:38:00Z</dcterms:created>
  <dc:creator>user222</dc:creator>
  <dc:description/>
  <cp:keywords/>
  <dc:language>en-US</dc:language>
  <cp:lastModifiedBy>Алёна Сараева</cp:lastModifiedBy>
  <cp:lastPrinted>2017-03-14T17:51:00Z</cp:lastPrinted>
  <dcterms:modified xsi:type="dcterms:W3CDTF">2017-04-02T17:45:00Z</dcterms:modified>
  <cp:revision>12</cp:revision>
  <dc:subject/>
  <dc:title/>
</cp:coreProperties>
</file>