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Технологическая карта урока астрономии «Звёздное небо»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firstLine="860"/>
        <w:jc w:val="center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Учитель Турова Ольга Рудольфовна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firstLine="86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УМК: Чаругин В.М., Астрономия, 2017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firstLine="860"/>
        <w:rPr>
          <w:rFonts w:ascii="Times New Roman" w:hAnsi="Times New Roman" w:cs="Times New Roman"/>
          <w:b/>
          <w:b/>
          <w:color w:val="1A1A1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1A1A1A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7356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 xml:space="preserve">Предмет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АСТРОНОМ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 xml:space="preserve">Учитель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Турова Ольга Рудольфовна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Тема урок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ёздное небо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Тип урок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Урок открытия нового знан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Дата урок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Январь 201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Цели урок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 — познакомить учащихся с основными созвездиями звездного неба, наиболее яркими звездами, показать способы нахождения созвездий с помощью звездной карты, дать определения оси мира, полюсов и эклиптики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Планируемые результат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Развитие пространственного, логического мышления, творческого потенциала личности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/понимать: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звездие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некоторых созвездий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конфигурацию, альфу каждогоиз этих созвездий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очки, линии и круги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бесной сфер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липтика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0" w:after="0"/>
              <w:ind w:left="42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движную звёздную карту для решенияследующих задач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6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ыскивать на небе следующие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вездия и наиболее яркие звёзды в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ую Медведицу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ую Медведицу (с Полярной звездой)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ссиопею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ру (с Вегой)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ёл (с Альтаиром)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бедь (с Денебом)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ничий (с Капеллой)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пас (с Арктуром)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верную корону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он (с Бетельгейзе),</w:t>
            </w:r>
          </w:p>
          <w:p>
            <w:pPr>
              <w:pStyle w:val="Normal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ц (с Альдебараном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ой Пёс (с Сириус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формирование положительного отношения к учению, желания к саморазвитию и самообразо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уметь ставить цели обучения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уметь планировать пути достижения цел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верно оценивать правильность достижения учебной задачи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сновные понят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звездия, звездная величина, небесная сфера, ьось и полюсы мира, эклиптика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Межпредметные связ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Физика,  история, математика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Учебник «Астрономия», тетрадь, подвижная карта звездного неба, компьютер с мультимедиапроектором, презентация «Звёздное небо»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 учебник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рганизационная структура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136"/>
        <w:gridCol w:w="2063"/>
        <w:gridCol w:w="2337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Этапы уро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Деятельность учащихс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. Мотивация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u w:val="single"/>
              </w:rPr>
              <w:t>Цель этапа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подготовка учеников к восприятию учебного материала, эмоциональная и психологическая поддер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здает условия для возникновения у учеников внутренней потребности включения в учебную деятельность. Задает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бобщает высказывания учащихся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лушают учителя. Отвечают на поставленные вопросы,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 xml:space="preserve"> при необходимости дополняют друг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понимают необходимость учения, выраженного в преобладании учебно-познавательных мо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высказывают собственное мнение; слушают друг друга, строят понятные речевы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подготовка к активному и осознанному усвоению нового материала. Формулирование темы урока и постановка цели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Организует осведомленность и обсу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бобщает высказывания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Слушают учителя. Рассуждают, высказывают свое мнение. Формулируют тему и цели урока. Записывают в тетрадь тему урока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лушают учителя, извлекая нуж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высказывают собственное мнение, обосновывают свою точку зрения, слушают друг дру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самостоятельно формулируют тему и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. Изучение нового материа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дать конкретные представления о способах ориентирования по звездам, вводит понятия созвездий, рассказывает о способах обозначений ярких звёз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становка и реше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Создает условия для получения учениками опорных знаний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бъясняет новый материал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Вовлекает учащихся в самостоятельную познавательную деятельность. Напоминает о способах составления плана и опорного конспекта параграф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Слушают учителя.  Знакомятся с видеофрагментом, Рассуждают, высказывают свое мнение. Выписывают в тетрадь определения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. Составляют план или опорный конспект параграф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  <w:t>просматривают презентацию, слушают объяснение учителя извлекая нужную информацию, а так же самостоятельно находят ее в материалах учебника. Анализируют, сравнивают, учатся понимать информацию, делают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высказывают собственное мнение; слушают друг друга, задают вопросы, отвечают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ложительное отношение к познавательной деятельности, желание приобретать новые знания, умения, совершенствовать имеющие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 xml:space="preserve">. Закрепление  нов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закрепить знания по теме. Организовать индивидуальную работу (или работу в группах). Обнаружить и устранить пробел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рганизует обсуждение составленных планов или конспектов, для чего объединяет учащихся в группы по роду выполнен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бсуждают в группах выполнение практической части урока, выносят на бумажных презентациях планы или конспекты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нимать информацию, использовать ее для решения учебных задач, анализировать, сравнивать,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  <w:t>осуществлять совместную деятельность в парах (группах) с учетом выполнения конкрет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  <w:t>осознавать свои трудности, стремиться к их преодол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. Рефлексия учебной деятельности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</w:rPr>
              <w:t xml:space="preserve"> (3 ми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: определение степени усвоения темы урока классом. Сделать выводы. Поблагодарить учащихся за работу на урок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беспечивает рефлексивную деятельность учащихся, их оценивания. Учитель выставляет и комментирует отметки. И демонстрирует на экране выводы по теме урок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ценивают эффективность своей деятельности на уроке, самоосознают возникшие трудности и способы их преодоления. Делают вывод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  <w:t>адекватно оценивать свои достижения, осознавать трудности, искать причины их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A1A1A"/>
                <w:sz w:val="24"/>
                <w:szCs w:val="24"/>
              </w:rPr>
              <w:t>способность к самооценке своих действий, поступков.</w:t>
            </w:r>
          </w:p>
        </w:tc>
      </w:tr>
      <w:tr>
        <w:trPr>
          <w:trHeight w:val="2238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 xml:space="preserve">. Домашнее задание 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</w:rPr>
              <w:t xml:space="preserve"> (1-2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бъясняет домашнее зад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 Чаругин В.М. Астрономия. 10-11 классы: учеб. для общеобразоват. организаций: базовый уровень/ В.М. Чаругин. – М.: Просвещение, 2018-01-03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. Астроном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тодическое пособие 10–11 классы. Базовый уровень : учеб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учителей общеобразоват. организаций. — М. : Просвещение, 2017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 картинки из банка сети интернет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ставить план и опорный конспект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ы плана выражают главные мысли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ы плана связаны между собой по смыслу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ёткая и краткая формулировка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просы для составления плана 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чём здесь говорится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 об этом говоритс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пишите название темы, по которой составляется конспек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ределите ключевые слова и понятия, которые отражают суть те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берите основные условные обозначения, применяемые при написании данного конспек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одумайте, в каком виде легче всего будет организовать данные – в виде блок-схем, плана, диаграмм. Разделите материал на блоки и оформите в соответствии с выбранными вами способ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формите полученный конспект с помощью цветных маркеров и руче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 необходимости обозначьте вопросы, которые требуют дальнейшей проработ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2630" cy="149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46:00Z</dcterms:created>
  <dc:creator>212</dc:creator>
  <dc:description/>
  <cp:keywords/>
  <dc:language>en-US</dc:language>
  <cp:lastModifiedBy>212</cp:lastModifiedBy>
  <dcterms:modified xsi:type="dcterms:W3CDTF">2018-01-03T17:36:00Z</dcterms:modified>
  <cp:revision>3</cp:revision>
  <dc:subject/>
  <dc:title>Технологическая карта урока астрономии «Звёздное небо»</dc:title>
</cp:coreProperties>
</file>