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70" w:before="0" w:after="0"/>
        <w:jc w:val="center"/>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t>Я учитель сегодняшнего дня.</w:t>
      </w:r>
    </w:p>
    <w:p>
      <w:pPr>
        <w:pStyle w:val="Normal"/>
        <w:shd w:fill="FFFFFF" w:val="clear"/>
        <w:spacing w:lineRule="atLeast" w:line="270" w:before="0" w:after="0"/>
        <w:jc w:val="center"/>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t>Я современный учитель.</w:t>
      </w:r>
    </w:p>
    <w:p>
      <w:pPr>
        <w:pStyle w:val="Normal"/>
        <w:shd w:fill="FFFFFF" w:val="clear"/>
        <w:spacing w:lineRule="atLeast" w:line="270" w:before="0" w:after="0"/>
        <w:ind w:left="4248"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tLeast" w:line="270" w:before="0" w:after="0"/>
        <w:ind w:left="5664" w:firstLine="708"/>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Ученик – это не кувшин, который мы должны заполнить, а искорка, которую мы должны зажечь» </w:t>
      </w:r>
    </w:p>
    <w:p>
      <w:pPr>
        <w:pStyle w:val="Normal"/>
        <w:shd w:fill="FFFFFF" w:val="clear"/>
        <w:spacing w:lineRule="atLeast" w:line="270" w:before="0" w:after="0"/>
        <w:ind w:left="4248"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70" w:before="0" w:after="0"/>
        <w:ind w:firstLine="708"/>
        <w:jc w:val="both"/>
        <w:rPr/>
      </w:pPr>
      <w:r>
        <w:rPr>
          <w:rFonts w:eastAsia="Times New Roman" w:cs="Times New Roman" w:ascii="Times New Roman" w:hAnsi="Times New Roman"/>
          <w:sz w:val="28"/>
          <w:szCs w:val="28"/>
          <w:lang w:eastAsia="ru-RU"/>
        </w:rPr>
        <w:t xml:space="preserve">Сегодня перед учителем стоит не совсем простая задача – создать условия для развития творческих способностей, развивать у учеников стремление к творческому восприятию знаний, учить их самостоятельно мыслить, полнее реализовать их потребности, повышать мотивацию к изучению предметов поощрять их индивидуальные склонности и дарования. Никто не сомневается, что будущее нашего общества зависит от сидящих за школьной партой ребят. </w:t>
      </w:r>
      <w:r>
        <w:rPr>
          <w:rFonts w:eastAsia="Times New Roman" w:cs="Times New Roman" w:ascii="Times New Roman" w:hAnsi="Times New Roman"/>
          <w:i/>
          <w:sz w:val="28"/>
          <w:szCs w:val="28"/>
          <w:lang w:eastAsia="ru-RU"/>
        </w:rPr>
        <w:t>Уже в школе дети должны получить возможность раскрыть свои способности, подготовиться к жизни в высокотехнологичном конкурентном мире.</w:t>
      </w:r>
    </w:p>
    <w:p>
      <w:pPr>
        <w:pStyle w:val="Normal"/>
        <w:shd w:fill="FFFFFF" w:val="clear"/>
        <w:spacing w:lineRule="atLeast" w:line="270" w:before="0" w:after="0"/>
        <w:ind w:firstLine="708"/>
        <w:jc w:val="both"/>
        <w:rPr/>
      </w:pPr>
      <w:r>
        <w:rPr>
          <w:rFonts w:eastAsia="Times New Roman" w:cs="Times New Roman" w:ascii="Times New Roman" w:hAnsi="Times New Roman"/>
          <w:sz w:val="28"/>
          <w:szCs w:val="28"/>
          <w:lang w:eastAsia="ru-RU"/>
        </w:rPr>
        <w:t xml:space="preserve">Необходимо, чтобы учащиеся научились не только отвечать на вопросы, которые ставит перед ними учитель, но и самостоятельно формулировать их для себя в процессе изучения материала. Роль учителя – «стоять не над, а рядом», «я помогу», «я поддержу». Учитель стоит наравне, направляет, правильно организовывает. Сейчас надо свыкнуться с мыслью, что ученик может поспорить с учителем на любую тему. Основная задача учителя: «Дать каждому ребёнку возможность проявить себя». Современный учитель не только должен учить детей, но и сам способен учиться у своих учеников. </w:t>
      </w:r>
    </w:p>
    <w:p>
      <w:pPr>
        <w:pStyle w:val="Normal"/>
        <w:shd w:fill="FFFFFF" w:val="clear"/>
        <w:spacing w:lineRule="atLeast" w:line="270" w:before="0" w:after="0"/>
        <w:ind w:firstLine="708"/>
        <w:jc w:val="both"/>
        <w:rPr/>
      </w:pPr>
      <w:r>
        <w:rPr>
          <w:rFonts w:eastAsia="Times New Roman" w:cs="Times New Roman" w:ascii="Times New Roman" w:hAnsi="Times New Roman"/>
          <w:sz w:val="28"/>
          <w:szCs w:val="28"/>
          <w:lang w:eastAsia="ru-RU"/>
        </w:rPr>
        <w:t xml:space="preserve">Ведь учитель: - это человек, который стоит между наукой и маленькой личностью. Он эрудирован и образован, знающий свой предмет: только большой багаж знаний дает право учить других. Учитель сегодняшнего дня – это человек преданный своему делу и своим ученикам. Современный учитель – это профессионал, владеющий комплексом качеств, которые способствуют успешной передаче знаний. Когда надо, он артист, художник, потребуется – писатель, певец. Наша цель не только формировать знания, умения, навыки, но и помочь каждому ребенку сформироваться как личности, развить желание и стремление в преодолении жизненных трудностей, умение правильно оценивать свои поступки, результаты своего труда. </w:t>
      </w:r>
    </w:p>
    <w:p>
      <w:pPr>
        <w:pStyle w:val="Normal"/>
        <w:shd w:fill="FFFFFF" w:val="clear"/>
        <w:spacing w:lineRule="atLeast" w:line="270" w:before="0" w:after="0"/>
        <w:ind w:firstLine="708"/>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Так какой должен быть урок музыки в современных условиях? В наше время условия работы учителя, а в данном случае учителя музыки, коренным образом изменились. Если учитель музыки будет использовать современные технологии, то учащиеся будут ходить на уроки без пропусков, будут ждать встречи с искусством и результат не заставит ждать.</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bookmarkStart w:id="0" w:name="_GoBack"/>
      <w:bookmarkEnd w:id="0"/>
      <w:r>
        <w:rPr>
          <w:rFonts w:eastAsia="Times New Roman" w:cs="Times New Roman" w:ascii="Times New Roman" w:hAnsi="Times New Roman"/>
          <w:color w:val="000000"/>
          <w:sz w:val="28"/>
          <w:szCs w:val="28"/>
          <w:lang w:eastAsia="ru-RU"/>
        </w:rPr>
        <w:t>Двадцать первый век-это век информационных технологий. Информационные технологии сейчас активно внедряются в различные сферы жизни, среди них и народное образование. В настоящее время большое количество информационных технологий применяется в учебном процессе. Использование информационных технологий в образовательном процессе дает учителю большие возможности при проведении урока, делает урок более увлекательным, запоминающимся, наглядным, позволяет по-новому использовать на уроках музыки текстовую, звуковую, и видеоинформационную часть, обогащает методические возможности урока музыки, придают ему современный уровень. На уроке музыки, использование информационных технологий решает ряд важнейших задач, прежде всего-это повышение интереса к музыке и к учебно-познавательной деятельности на уроке, способствует усвоению учебного материала, активизации познавательной деятельности, реализации творческого потенциала учащихся.</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Самый доступный способ применения информационных технологий на уроке музыки – это использование мультимедийной установки. Одним из инструментов внедрения информационных технологий является компьютерная программа Power Point, которую очень эффективно и творчески можно использовать в преподавании музыки. В данной программе составляются презентации, которые позволяют создать информационную поддержку при проведении уроков музыки, также, с большим успехом, эту программу можно использовать и во внеклассной работе. Презентация позволяет учителю иллюстрировать свой рассказ, делает рассказ учителя более увлекательным, а самое главное, концентрирует внимание учащихся на учителя, что очень важно. Презентации можно применять на различных этапах урока, зрительное восприятие изучаемого материала позволяет учащимся эффективнее воспринимать излагаемый учителем материал. При создании слайдов, возможно, использовать анимацию, это очень удобно для последовательного изложения материала. С помощью анимации можно сконцентрировать внимание учащихся на главном в изучаемом материале. На внеклассных мероприятиях очень выручает использование компьютерных технологий, а особенно мультимедиа проектора. Можно применять мультимедиа в различных видах учебно-познавательной деятельности на уроке музыки, это и слушание музыки, и вокально-хоровая деятельность, игра на детских музыкальных инструментах. Персональные компьютеры давно уже стали повседневным и обычным инструментом в жизни человека, широкое распространение сети Интернет дает нам возможность широко ее использовать в образовательном процессе. Современный учитель, благодаря сети Интернет, имеет возможность найти тот материал, который понадобится для него и предоставит широкую информацию школьникам о его предмете.</w:t>
      </w:r>
    </w:p>
    <w:p>
      <w:pPr>
        <w:pStyle w:val="Normal"/>
        <w:spacing w:lineRule="auto" w:line="240" w:before="0" w:after="240"/>
        <w:ind w:firstLine="708"/>
        <w:jc w:val="both"/>
        <w:rPr/>
      </w:pPr>
      <w:r>
        <w:rPr>
          <w:rFonts w:eastAsia="Times New Roman" w:cs="Times New Roman" w:ascii="Times New Roman" w:hAnsi="Times New Roman"/>
          <w:color w:val="000000"/>
          <w:sz w:val="28"/>
          <w:szCs w:val="28"/>
          <w:lang w:eastAsia="ru-RU"/>
        </w:rPr>
        <w:t>Я в своей практике часто даю ученикам задания найти определенный материал в интернете, сейчас есть множество сайтов, где представлены биографии композиторов и множество классической музыки, музыки различных стилей, и направлений, а также тексты, история создания, и аудиозаписи различных песен. Например, если ученикам понравилась та или иная песня, то я даю им задание зайти на определенный сайт, где они могут послушать несколько вариантов исполнения этой песни, скачать ее текст, и даю задание дома сравнить несколько вариантов исполнения этой песни. Подобное задание даю и по прослушиванию классической музыки. Получение и обработка через Интернет разнообразной музыкальной информации становится новым направлением в развитии познавательного интереса учеников к музыке, а также одной из форм изучения мирового музыкального искусства.</w:t>
      </w:r>
    </w:p>
    <w:p>
      <w:pPr>
        <w:pStyle w:val="Normal"/>
        <w:spacing w:lineRule="auto" w:line="240" w:before="0" w:after="240"/>
        <w:ind w:firstLine="708"/>
        <w:jc w:val="both"/>
        <w:rPr/>
      </w:pPr>
      <w:r>
        <w:rPr>
          <w:rFonts w:eastAsia="Times New Roman" w:cs="Times New Roman" w:ascii="Times New Roman" w:hAnsi="Times New Roman"/>
          <w:b/>
          <w:i/>
          <w:color w:val="000000"/>
          <w:sz w:val="28"/>
          <w:szCs w:val="28"/>
          <w:lang w:eastAsia="ru-RU"/>
        </w:rPr>
        <w:t>Для подобных заданий я рекомендую следующие сайты: http://www.sovmusic.ru/;</w:t>
      </w:r>
      <w:r>
        <w:rPr>
          <w:rFonts w:eastAsia="Times New Roman" w:cs="Times New Roman" w:ascii="Times New Roman" w:hAnsi="Times New Roman"/>
          <w:b/>
          <w:bCs/>
          <w:i/>
          <w:color w:val="000000"/>
          <w:sz w:val="28"/>
          <w:szCs w:val="28"/>
          <w:lang w:eastAsia="ru-RU"/>
        </w:rPr>
        <w:t> </w:t>
      </w:r>
      <w:r>
        <w:rPr>
          <w:rFonts w:eastAsia="Times New Roman" w:cs="Times New Roman" w:ascii="Times New Roman" w:hAnsi="Times New Roman"/>
          <w:b/>
          <w:i/>
          <w:color w:val="000000"/>
          <w:sz w:val="28"/>
          <w:szCs w:val="28"/>
          <w:lang w:eastAsia="ru-RU"/>
        </w:rPr>
        <w:t>\www.classic-music.ru; www.tchaikov.ru;   www.vkontakte.ru, и другие.</w:t>
      </w:r>
    </w:p>
    <w:p>
      <w:pPr>
        <w:pStyle w:val="Normal"/>
        <w:spacing w:lineRule="auto" w:line="240" w:before="0" w:after="240"/>
        <w:ind w:firstLine="708"/>
        <w:jc w:val="both"/>
        <w:rPr/>
      </w:pPr>
      <w:r>
        <w:rPr>
          <w:rFonts w:eastAsia="Times New Roman" w:cs="Times New Roman" w:ascii="Times New Roman" w:hAnsi="Times New Roman"/>
          <w:color w:val="000000"/>
          <w:sz w:val="28"/>
          <w:szCs w:val="28"/>
          <w:lang w:eastAsia="ru-RU"/>
        </w:rPr>
        <w:t>Подобные задания я считаю важными потому что, поток информации, исходящий сейчас из всех средств массовой информации, среди которых и Интернет, неограничен. И я считаю важным, что задача учителя – направить этот поток в нужное русло, обратить внимание учащихся на полезных сайтах, научить правильно, добывать и обрабатывать информацию. Одним из видов домашнего задания является подготовка сообщений по определенным темам, иногда прошу подкрепить свое сообщение презентацией, за сообщение с использованием презентации я ставлю две отметки. Такой вид заданий очень полезен, потому что, для подготовки презентации ученик должен провести определенную исследовательскую работу, использовать большое количество источников информации, ученик проявляет свой творческий потенциал, все это превращает подобную работу в продукт индивидуального творчества. В процессе демонстрации презентации ученики приобретают опыт публичных выступлений, который пригодится в их дальнейшей жизни, т.к. умение работать с компьютером является одним из элементов современной молодежной культуры.</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проанализировать разные подходы к применению компьютерных технологий в области музыкального образования в средней общеобразовательной школе, можно выделить несколько направлений их применения, среди ни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слушивание и анализ музыкальных произведений (слушательская деятельност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окально-хоровая работа (использование минусовок, визуального ряда для разучивания песен);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зучение истории и теории музыкального материал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неклассная работ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лучение разной музыкальной информации с использованием сети Интернет.</w:t>
      </w:r>
    </w:p>
    <w:p>
      <w:pPr>
        <w:pStyle w:val="Normal"/>
        <w:spacing w:lineRule="auto" w:line="240" w:before="0" w:after="0"/>
        <w:ind w:firstLine="708"/>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именение информационных технологий на уроке музыки способствует:</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личностному развитию учащихс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вышению интереса школьников к урокам музык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осту познавательной активности учащихся в процессе обуч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вышению интереса к творческой и познавательной деятель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оспитанию активности и самостоятель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формированию у учащихся эстетического, эмоционально-целостного отношения к музыкальному искусств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формированию у школьников основ теоретического мышл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временная школа не должна отставать от требований времени, а значит, современный учитель должен использовать компьютер в своей деятельности. Применяя информационные технологии на уроке музыки, нельзя забывать о том, что это урок общения с искусством. Очень важно не превратить урок музыки в общение с компьютером, не сделать урок музыки похожим на любой другой урок. Используя информационные технологии необходимо использовать только те их достижения, которые помогут раскрыть, развить и реализовать способности учеников. Применяя информационные технологии на уроке необходимо помнить о здоровье сберегающих технологиях и игровых, т.к. при использовании видеоинформации идет большая зрительная нагрузк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Для каждого человека музыка является огромнейшим миром. Она способна выразить то, что невыразимо словами, раскрыть самые тонкие оттенки человеческих чувств, мыслей, настроений, переживаний, может помочь вызвать к жизни сокровенные помыслы, унести в далекое прошлое, заглянуть в будуще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Мой педагогический опыт подсказывает, что учитель должен находиться в непрерывном поиске разнообразных путей обновления основных положений программы «Музыка». Необходимость этих перемен продиктована самой жизнью, которая насыщена компьютерами, DVD и mp3-плейерами, мобильными телефонами и т. д.</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Музыка и информационные технологии - совместимы! В школе в последние годы компьютерная техника и другие средства информационных технологии стали всё чаще использоваться при изучении многих учебных предметов, в том числе и музыки. Учитель имеет возможность по-новому использовать различную информацию и тем самым обогатить методические возможности урока. Компьютер – оперативное средство наглядности в обучении, возможность дополнительных творческих поисков детей, помощник в отработке практических умений и навыков учащихс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Учебным планом предусмотрен лишь один урок музыки в неделю, что недостаточно для формирования разносторонне развитой гармоничной личности. В связи с этим возникает проблема увеличения интенсивности урока, его насыщенности. Одним из способов решения этой задачи могут стать современные информационные технолог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ИКТ могут использоваться как при проведении обычных уроков, так и в ходе комбинированных занятий. Информационные технологии обучения – это своеобразная подготовка и передача информации ученикам, где средством является компьютерная техника и другие программные технические средства, которые могут быть различного назначения. При разработке уроков с компьютерной поддержкой важным является знанием функциональных возможностей и условий применения каждого из вышесказанных компонент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Эффективность использования информационных технологий зависит от чёткости представления места, которое они должны занимать в образовательном процессе. В качестве основной цели использования ИКТ на уроках музыки можно рассматривать активизацию познавательной и творческой деятельности учащихся. Не следует также забывать, что урок искусства должен иметь свою драматургию, кульминацию и, конечно, содержать художественно-педагогическую идею. Поэтому я считаю целесообразными следующие формы использования ИКТ на уроках музыки:</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презентации о жизни и творчестве композиторов, включающие в себя его портрет (по возможности разных авторов), о стилях и направлениях в музык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Такие презентации могут быть фрагментом урока и выполнять роль информационной справки, либо быть сквозной и лежать в основе структуры урока. В конце такой презентации возможны тестовые или творческие задания, которые выполняются как письменно, так и устно. В случае устного выполнения заданий возможны дискуссии, обсуждения, сопоставление различных точек зрения, что приведёт к главному выводу по теме, то есть к осознанию детьми художественно-педагогической идеи урок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Создавая или анализируя презентацию, обращаю внимание на текст, наглядность, цветовое и звуковое оформление, на единство дизайна слайдов. Необходимо помнить и о воздействии, которое оказывают различные цвета на человека.</w:t>
      </w:r>
    </w:p>
    <w:p>
      <w:pPr>
        <w:pStyle w:val="Normal"/>
        <w:spacing w:lineRule="auto" w:line="240" w:before="0" w:after="0"/>
        <w:ind w:left="720" w:hanging="1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терес: синий, желтый, зеленый.</w:t>
      </w:r>
    </w:p>
    <w:p>
      <w:pPr>
        <w:pStyle w:val="Normal"/>
        <w:spacing w:lineRule="auto" w:line="240" w:before="0" w:after="0"/>
        <w:ind w:left="720" w:hanging="1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дость: красный, желтый.</w:t>
      </w:r>
    </w:p>
    <w:p>
      <w:pPr>
        <w:pStyle w:val="Normal"/>
        <w:spacing w:lineRule="auto" w:line="240" w:before="0" w:after="0"/>
        <w:ind w:left="720" w:hanging="1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томление: коричневы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Создавая презентации для своих уроков, я стараюсь использовать различные методики (анализ и оценка, интерпретация и т.д.). Так, например, в презентацию к уроку по теме «Звуки и краски осени» включены произведения двух авторов – П.И. Чайковского, А.Вивальди и репродукции картин русских художников. Ребятам предлагается сравнить «Осень» разных композиторов и художников, а также поразмышлять, какая из предложенных репродукций могла бы служить иллюстрацией к тому или иному произведению. Таким образом, используется методика сравнения и анализа.</w:t>
      </w:r>
    </w:p>
    <w:p>
      <w:pPr>
        <w:pStyle w:val="Normal"/>
        <w:spacing w:lineRule="auto" w:line="240" w:before="0" w:after="0"/>
        <w:ind w:firstLine="30"/>
        <w:jc w:val="both"/>
        <w:rPr/>
      </w:pPr>
      <w:r>
        <w:rPr>
          <w:rFonts w:eastAsia="Times New Roman" w:cs="Times New Roman" w:ascii="Times New Roman" w:hAnsi="Times New Roman"/>
          <w:color w:val="000000"/>
          <w:sz w:val="28"/>
          <w:szCs w:val="28"/>
          <w:lang w:eastAsia="ru-RU"/>
        </w:rPr>
        <w:t>- демонстрация видеофрагментов опер, балетов, мюзиклов, документальных фильмов и др. Видеофрагмент должен быть предельно кратким по времени, причем учителю необходимо позаботиться об обеспечении обратной связи с учащимися. То есть видеоинформация должна сопровождаться рядом вопросов развивающего характера, вызывающих ребят на диалог, комментирование происходящего. Ни в коем случае не стоит допускать превращения учеников в пассивных созерцателей.</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На своих уроках использую следующие материалы:</w:t>
      </w:r>
    </w:p>
    <w:p>
      <w:pPr>
        <w:pStyle w:val="Normal"/>
        <w:spacing w:lineRule="auto" w:line="240" w:before="0" w:after="0"/>
        <w:jc w:val="both"/>
        <w:rPr/>
      </w:pPr>
      <w:r>
        <w:rPr>
          <w:rFonts w:eastAsia="Times New Roman" w:cs="Times New Roman" w:ascii="Times New Roman" w:hAnsi="Times New Roman"/>
          <w:bCs/>
          <w:color w:val="000000"/>
          <w:sz w:val="28"/>
          <w:szCs w:val="28"/>
          <w:lang w:eastAsia="ru-RU"/>
        </w:rPr>
        <w:t>Мировая художественная культура</w:t>
      </w:r>
      <w:r>
        <w:rPr>
          <w:rFonts w:eastAsia="Times New Roman" w:cs="Times New Roman" w:ascii="Times New Roman" w:hAnsi="Times New Roman"/>
          <w:color w:val="000000"/>
          <w:sz w:val="28"/>
          <w:szCs w:val="28"/>
          <w:lang w:eastAsia="ru-RU"/>
        </w:rPr>
        <w:t>:</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более 100 музыкальных фрагментов.</w:t>
      </w:r>
    </w:p>
    <w:p>
      <w:pPr>
        <w:pStyle w:val="Normal"/>
        <w:spacing w:lineRule="auto" w:line="240" w:before="0" w:after="0"/>
        <w:jc w:val="both"/>
        <w:rPr/>
      </w:pPr>
      <w:r>
        <w:rPr>
          <w:rFonts w:eastAsia="Times New Roman" w:cs="Times New Roman" w:ascii="Times New Roman" w:hAnsi="Times New Roman"/>
          <w:bCs/>
          <w:color w:val="000000"/>
          <w:sz w:val="28"/>
          <w:szCs w:val="28"/>
          <w:lang w:eastAsia="ru-RU"/>
        </w:rPr>
        <w:t>Шедевры музыки</w:t>
      </w:r>
      <w:r>
        <w:rPr>
          <w:rFonts w:eastAsia="Times New Roman" w:cs="Times New Roman" w:ascii="Times New Roman" w:hAnsi="Times New Roman"/>
          <w:color w:val="000000"/>
          <w:sz w:val="28"/>
          <w:szCs w:val="28"/>
          <w:lang w:eastAsia="ru-RU"/>
        </w:rPr>
        <w:t>: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лекции, рассказывающие об эпохах и музыкальных жанрах;</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биографические статьи о композиторах, музыкальных деятелях, исполнителях и дирижера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разцы звучания музыкальных инструментов симфонического оркестр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знавательная игра-тест;</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коло 10 минут видеофрагментов оперных и балетных спектаклей.</w:t>
      </w:r>
    </w:p>
    <w:p>
      <w:pPr>
        <w:pStyle w:val="Normal"/>
        <w:spacing w:lineRule="auto" w:line="240" w:before="0" w:after="0"/>
        <w:jc w:val="both"/>
        <w:rPr/>
      </w:pPr>
      <w:r>
        <w:rPr>
          <w:rFonts w:eastAsia="Times New Roman" w:cs="Times New Roman" w:ascii="Times New Roman" w:hAnsi="Times New Roman"/>
          <w:bCs/>
          <w:color w:val="000000"/>
          <w:sz w:val="28"/>
          <w:szCs w:val="28"/>
          <w:lang w:eastAsia="ru-RU"/>
        </w:rPr>
        <w:t>Энциклопедия классической музыки</w:t>
      </w:r>
      <w:r>
        <w:rPr>
          <w:rFonts w:eastAsia="Times New Roman" w:cs="Times New Roman" w:ascii="Times New Roman" w:hAnsi="Times New Roman"/>
          <w:color w:val="000000"/>
          <w:sz w:val="28"/>
          <w:szCs w:val="28"/>
          <w:lang w:eastAsia="ru-RU"/>
        </w:rPr>
        <w:t>:</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5 часов классической музык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12 тематических экскурсий о музыкальной культуре различных стран;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идеофрагменты и анимаци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викторины различной сложност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Демонстрационные материал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плакат-иллюстрация. Переведенные в цифровой формат, они, бесспорно, будут удобны для частого применения (можно на основе таких иллюстраций подготовить качественный видеоряд для демонстрации на урок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плакат-схема. Такие и подобные им плакаты можно демонстрировать по ходу объяснения материала; можно распечатать и поместить на стенд «Сегодня на уроке» или раздать ученикам в качестве опорного конспекта.</w:t>
      </w:r>
    </w:p>
    <w:p>
      <w:pPr>
        <w:pStyle w:val="Normal"/>
        <w:spacing w:lineRule="auto" w:line="240" w:before="0" w:after="0"/>
        <w:ind w:left="30" w:hanging="0"/>
        <w:jc w:val="both"/>
        <w:rPr/>
      </w:pPr>
      <w:r>
        <w:rPr>
          <w:rFonts w:eastAsia="Times New Roman" w:cs="Times New Roman" w:ascii="Times New Roman" w:hAnsi="Times New Roman"/>
          <w:color w:val="000000"/>
          <w:sz w:val="28"/>
          <w:szCs w:val="28"/>
          <w:lang w:eastAsia="ru-RU"/>
        </w:rPr>
        <w:t>- проектная деятельность учащихся. Дети представляют свои проекты на тему «Мой любимый исполнитель», «Оперетта», «Направления рок-музыки» и т. д.</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исполнение песен под караоке на уроках музыки. Караоке (в переводе с японского – «пустой оркестр») в последнее время получило широкую популярность. Караоке способно заменить стандартное музыкальное сопровождение песни на аккомпанемент эстрадного ансамбля, симфонического или духового оркестр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MIDI-клавиатура. С её помощью использую следующие игровые момент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два рояля. Учитель предлагает слова из песни, поочерёдно предоставляя слово каждой команде и постепенно добавляя новые слова. Команда первой угадавшая песню поёт её под фонограмм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узыкальный футбол. Одна команда задаёт вопрос песней, выбранной из перечня караоке, другая отвечает ей похожей песне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 караоке надо понимать не только развлекательное устройство или стиль отдыха, но и принцип самодеятельного исполнения любимых песен и отдельные компьютерные программы.</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 целом использование ИКТ помогает реализовать на практике идеи, способствующие эффективному решению образовательных задач, вывести обучение на качественно более высокий уровень.</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В перспективе я считаю возможным также использование интернет - ресурсов для выполнения учащимися домашних заданий, разработку и применение новых тестовых заданий с учётом технологий личностно-ориентированного обучения, а также выполнение учащимися творческих заданий с использованием информационно-коммуникационных технологий.</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Применение информационных коммуникационных технологии в музыкальном обучении помогают формировать навыки активного восприятия музыки, обогащают музыкальный опыт детей, прививают им знания, что в целом является важной предпосылкой обогащения музыкальной культуры школьников. Итогом информационного музыкального обучения должно стать представление учащихся о деятельности музыканта-композитора, исполнителя, слушателя в их триединстве – как о высоком проявлении человеческого творческого потенциала, о высшей потребности в преобразовании человека.</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На основе сказанного ставлю перед собой задач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заинтересовать больше детей проектной деятельностью на уроках музык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расширить фонотеку кабинета музык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освоить новые компьютерные программы.</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Заключение</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Все вышеперечисленное позволило мне органично включить ИКТ в уроки музыки. Это и демонстрация на уроках презентаций, разработанных мною и учащимися к изучаемым темам, и использование CD, DVD, MP3-дисков с записями лучших образцов классической музыки, оперных и балетных спектаклей, мюзиклов и рок - опер. Информация, представленная на компьютерных дисках, позволяет проводить виртуальные экскурсии по музею музыкальных инструментов, путешествовать по странам и эпохам, знакомясь с образцами музыкального искусства, с лучшими исполнителями мира, с разнообразными стилями и направлениями в музыкальном искусстве. Все это помогает реализовать на практике те идеи, которые способствуют эффективному решению образовательных задач, достижению нового качества обуч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заключении хотелось бы отметить важность и нужность использования информационных технологий на уроках музыки, которые позволяют представлять текстовую, звуковую, графическую и видеоинформацию в полном объеме, сжатую во времени, эмоциональную по восприятию, активизирующую творческий потенциал ребенка, воспитывающий интерес к музыкальной культуре, формирующий духовный мир ребенк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Давайте подведём итог: какими же должны быть мы - учителя современной школ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ть современным учителем трудно – но возможно. Главное, учителям надо учиться быть счастливыми. Ведь несчастный учитель никогда не воспитает счастливого ученика. У счастливого педагога ученики в школе испытывают состояние счастья: они действуют, творят, ощущают, что их любят и желают им добра.</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ще Сократ более двух тысяч лет назад сказал: « В каждом человеке солнце, только дайте ему светить». Каждый из нас может подарить частичку своего тепла, любви другим. Как и любой человек я люблю шутить и улыбаться, потому что в атмосфере скуки и недоброжелательства мне очень неуютно. Я всегда вспоминаю замечательные слова Мюнхгаузена: « Серьезное лицо – еще не признак ума, господа. Все глупости на Земле делаются именно с этим выражением. Вы улыбайтесь, господа, улыбайтесь!». Что можно к ней добавить? Современный учитель – человек, способный улыбаться и интересоваться всем тем, что его окружает, ведь школа жива, пока учитель в ней интересен ребенку.</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умаю, ответ кроется в самом слове УЧИТЕЛЬ: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никальные, умные, успешные, универсальные, умеющие хорошо давать материал;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честные, человечные, чуткие, с чувством юмора;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искренние, индивидуальности;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тактичные, толерантные, терпеливые;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естественные, единомышленники;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любящие детей, любящие свою работу.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очень мягкие как мягкий знак и само слово! </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В нашей жизни все неповторимо, </w:t>
      </w:r>
    </w:p>
    <w:p>
      <w:pPr>
        <w:pStyle w:val="Normal"/>
        <w:shd w:fill="FFFFFF" w:val="clear"/>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Так ведется издавна, в веках, </w:t>
      </w:r>
    </w:p>
    <w:p>
      <w:pPr>
        <w:pStyle w:val="Normal"/>
        <w:shd w:fill="FFFFFF" w:val="clear"/>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Только лишь одно бесспорно, зримо: </w:t>
      </w:r>
    </w:p>
    <w:p>
      <w:pPr>
        <w:pStyle w:val="Normal"/>
        <w:shd w:fill="FFFFFF" w:val="clear"/>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Кто учил – живет в учениках».</w:t>
      </w:r>
    </w:p>
    <w:p>
      <w:pPr>
        <w:pStyle w:val="Normal"/>
        <w:shd w:fill="FFFFFF" w:val="clear"/>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hd w:fill="FFFFFF" w:val="clear"/>
        <w:spacing w:lineRule="auto" w:line="240" w:before="0" w:after="0"/>
        <w:rPr>
          <w:rFonts w:ascii="Times New Roman" w:hAnsi="Times New Roman" w:eastAsia="Times New Roman" w:cs="Times New Roman"/>
          <w:b/>
          <w:b/>
          <w:i/>
          <w:i/>
          <w:sz w:val="28"/>
          <w:szCs w:val="28"/>
          <w:lang w:val="en-US" w:eastAsia="ru-RU"/>
        </w:rPr>
      </w:pPr>
      <w:r>
        <w:rPr>
          <w:rFonts w:eastAsia="Times New Roman" w:cs="Times New Roman" w:ascii="Times New Roman" w:hAnsi="Times New Roman"/>
          <w:b/>
          <w:i/>
          <w:sz w:val="28"/>
          <w:szCs w:val="28"/>
          <w:lang w:val="en-US" w:eastAsia="ru-RU"/>
        </w:rPr>
        <w:drawing>
          <wp:anchor behindDoc="1" distT="0" distB="0" distL="114935" distR="114935" simplePos="0" locked="0" layoutInCell="0" allowOverlap="1" relativeHeight="2">
            <wp:simplePos x="0" y="0"/>
            <wp:positionH relativeFrom="column">
              <wp:posOffset>-267335</wp:posOffset>
            </wp:positionH>
            <wp:positionV relativeFrom="paragraph">
              <wp:posOffset>771525</wp:posOffset>
            </wp:positionV>
            <wp:extent cx="6343650" cy="3362325"/>
            <wp:effectExtent l="0" t="0" r="0" b="0"/>
            <wp:wrapTight wrapText="bothSides">
              <wp:wrapPolygon edited="0">
                <wp:start x="1120" y="38"/>
                <wp:lineTo x="45" y="1755"/>
                <wp:lineTo x="-15" y="1875"/>
                <wp:lineTo x="76" y="3232"/>
                <wp:lineTo x="138" y="4509"/>
                <wp:lineTo x="279" y="6426"/>
                <wp:lineTo x="590" y="9620"/>
                <wp:lineTo x="668" y="10259"/>
                <wp:lineTo x="886" y="11536"/>
                <wp:lineTo x="1151" y="12813"/>
                <wp:lineTo x="1323" y="14091"/>
                <wp:lineTo x="1447" y="14730"/>
                <wp:lineTo x="2102" y="16646"/>
                <wp:lineTo x="2242" y="17286"/>
                <wp:lineTo x="2336" y="17924"/>
                <wp:lineTo x="2460" y="20121"/>
                <wp:lineTo x="2632" y="20479"/>
                <wp:lineTo x="2756" y="20479"/>
                <wp:lineTo x="4206" y="21438"/>
                <wp:lineTo x="4221" y="21438"/>
                <wp:lineTo x="4377" y="21438"/>
                <wp:lineTo x="4393" y="21438"/>
                <wp:lineTo x="4455" y="21118"/>
                <wp:lineTo x="4549" y="20479"/>
                <wp:lineTo x="7089" y="20479"/>
                <wp:lineTo x="10782" y="20121"/>
                <wp:lineTo x="10767" y="19840"/>
                <wp:lineTo x="10845" y="19840"/>
                <wp:lineTo x="11951" y="19241"/>
                <wp:lineTo x="12933" y="18603"/>
                <wp:lineTo x="14414" y="17286"/>
                <wp:lineTo x="15006" y="16646"/>
                <wp:lineTo x="15910" y="16646"/>
                <wp:lineTo x="17188" y="16287"/>
                <wp:lineTo x="17188" y="16008"/>
                <wp:lineTo x="17842" y="15370"/>
                <wp:lineTo x="18403" y="14730"/>
                <wp:lineTo x="18466" y="14212"/>
                <wp:lineTo x="18466" y="14091"/>
                <wp:lineTo x="18543" y="12813"/>
                <wp:lineTo x="18606" y="12175"/>
                <wp:lineTo x="19588" y="10897"/>
                <wp:lineTo x="19681" y="10897"/>
                <wp:lineTo x="19993" y="10379"/>
                <wp:lineTo x="20008" y="10259"/>
                <wp:lineTo x="20414" y="9620"/>
                <wp:lineTo x="20943" y="8981"/>
                <wp:lineTo x="21021" y="8981"/>
                <wp:lineTo x="21380" y="8461"/>
                <wp:lineTo x="21380" y="8343"/>
                <wp:lineTo x="21458" y="7064"/>
                <wp:lineTo x="21520" y="5787"/>
                <wp:lineTo x="21600" y="5029"/>
                <wp:lineTo x="21489" y="4869"/>
                <wp:lineTo x="17530" y="676"/>
                <wp:lineTo x="17562" y="118"/>
                <wp:lineTo x="16377" y="77"/>
                <wp:lineTo x="1245" y="38"/>
                <wp:lineTo x="1120" y="3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343650" cy="3362325"/>
                    </a:xfrm>
                    <a:prstGeom prst="rect">
                      <a:avLst/>
                    </a:prstGeom>
                  </pic:spPr>
                </pic:pic>
              </a:graphicData>
            </a:graphic>
          </wp:anchor>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6:43:00Z</dcterms:created>
  <dc:creator>Сеггей</dc:creator>
  <dc:description/>
  <cp:keywords/>
  <dc:language>en-US</dc:language>
  <cp:lastModifiedBy>User</cp:lastModifiedBy>
  <cp:lastPrinted>2013-02-03T12:49:00Z</cp:lastPrinted>
  <dcterms:modified xsi:type="dcterms:W3CDTF">2013-02-03T06:50:00Z</dcterms:modified>
  <cp:revision>10</cp:revision>
  <dc:subject/>
  <dc:title/>
</cp:coreProperties>
</file>